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0 Septem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2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30 September 2007</w:t>
      </w:r>
    </w:p>
    <w:p>
      <w:pPr>
        <w:pStyle w:val="Normal"/>
        <w:rPr>
          <w:rFonts w:ascii="Century Gothic" w:hAnsi="Century Gothic" w:cs="Century Gothic"/>
          <w:sz w:val="24"/>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rote to Lady Jacoba, a holy widow devoted to God, but before the letter was sent she arrived and she said, “While I was praying, a voice within me said, ‘Go and see your father, Francis, without delay for you will not long find him alive on the earth.  Take with you some cloth to make a tunic and the ingredients of that particular confection he likes.  Take also candles and incense.”   Lady Jacoba made for him the sweet that he liked, though he could eat little.  She stitched the habit in which he was buried.  It pleased God that, the week that Lady Jacoba came to see Francis, he passed to the Lord’s car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as we prepare for the feast of St Francis, may we be reminded of the passing nature of this life and hope for the comfort of our loved ones when the end draws nea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Monday</w:t>
        <w:tab/>
        <w:tab/>
        <w:tab/>
        <w:t>St Therese of Lisieux</w:t>
        <w:tab/>
        <w:tab/>
        <w:tab/>
        <w:tab/>
        <w:t>1 October 2007</w:t>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71755</wp:posOffset>
            </wp:positionV>
            <wp:extent cx="1163955" cy="1711960"/>
            <wp:effectExtent l="0" t="0" r="0" b="0"/>
            <wp:wrapTight wrapText="bothSides">
              <wp:wrapPolygon edited="0">
                <wp:start x="-45" y="0"/>
                <wp:lineTo x="-45" y="21555"/>
                <wp:lineTo x="21553" y="21555"/>
                <wp:lineTo x="21553"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163955" cy="1711960"/>
                    </a:xfrm>
                    <a:prstGeom prst="rect">
                      <a:avLst/>
                    </a:prstGeom>
                  </pic:spPr>
                </pic:pic>
              </a:graphicData>
            </a:graphic>
          </wp:anchor>
        </w:drawing>
      </w:r>
      <w:r>
        <w:rPr>
          <w:rFonts w:cs="Century Gothic" w:ascii="Century Gothic" w:hAnsi="Century Gothic"/>
          <w:i/>
          <w:sz w:val="16"/>
        </w:rPr>
        <w:t>Therese was born in Alençon, France, Therese Martin desired from a young age to become a Carmelite sister like her four siblings before her.   Initially refused by the Superior because of her youth, she eventually was accepted at the age of 15 and for eleven years was a nun at the Carmel in Lisieux.  At the Superior’s request, she recorded her journal of devotion poetry, the simplicity of which has touched generations.  She died at the age of twenty-six of consumptive pneumonia.</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u w:val="single"/>
        </w:rPr>
      </w:pPr>
      <w:r>
        <w:rPr>
          <w:rFonts w:cs="Century Gothic" w:ascii="Century Gothic" w:hAnsi="Century Gothic"/>
        </w:rPr>
        <w:t>As he was wasted away by that grave illness which ended all of his sufferings, Francis had himself placed naked on the naked earth.   Placed on the ground and stripped of his sackcloth garments, he lifted his face up to heaven and, covering the wound on his right side with his wounded left hand, he said, “I have done what is mine; may Christ teach you what is yours!”  The friars wept streams of tears.  Finally, the Guardian gathered a tunic, underwear and capuche and ordered Francis to put on these borrowed clothes.  Francis did so, delighted that, at the last moment, he was stripped of everything, not even having a habit of his own.   After this, Francis raised his hands to heaven and glorified his Christ; free now from all things, he was going to him free.</w:t>
      </w:r>
    </w:p>
    <w:p>
      <w:pPr>
        <w:pStyle w:val="Normal"/>
        <w:jc w:val="both"/>
        <w:rPr>
          <w:rFonts w:ascii="Century Gothic" w:hAnsi="Century Gothic" w:cs="Century Gothic"/>
          <w:u w:val="single"/>
        </w:rPr>
      </w:pPr>
      <w:r>
        <w:rPr>
          <w:rFonts w:cs="Century Gothic" w:ascii="Century Gothic" w:hAnsi="Century Gothic"/>
          <w:u w:val="single"/>
        </w:rPr>
      </w:r>
    </w:p>
    <w:p>
      <w:pPr>
        <w:pStyle w:val="Heading2"/>
        <w:rPr/>
      </w:pPr>
      <w:r>
        <w:rPr>
          <w:i/>
          <w:sz w:val="20"/>
          <w:u w:val="none"/>
        </w:rPr>
        <w:t>Lord, in the end we have nothing but our love of you.  Hold us gently in your embrace for we are only weak humans: no armour but this easily broken skin, no defences except these arthritic hands and feet, no way to sound the alarm except this limited and constricted voice – let us come to you free from all things.</w:t>
      </w:r>
    </w:p>
    <w:p>
      <w:pPr>
        <w:pStyle w:val="Heading2"/>
        <w:rPr/>
      </w:pPr>
      <w:r>
        <w:rPr/>
      </w:r>
      <w:r>
        <w:br w:type="page"/>
      </w:r>
    </w:p>
    <w:p>
      <w:pPr>
        <w:pStyle w:val="Heading2"/>
        <w:rPr>
          <w:i/>
          <w:i/>
          <w:sz w:val="16"/>
        </w:rPr>
      </w:pPr>
      <w:r>
        <w:rPr/>
        <w:t>Tuesday</w:t>
        <w:tab/>
        <w:tab/>
        <w:tab/>
        <w:tab/>
        <w:t>Guardian Angels</w:t>
        <w:tab/>
        <w:tab/>
        <w:tab/>
        <w:tab/>
        <w:t>2 Octo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25755</wp:posOffset>
            </wp:positionH>
            <wp:positionV relativeFrom="paragraph">
              <wp:posOffset>10160</wp:posOffset>
            </wp:positionV>
            <wp:extent cx="1648460" cy="2098040"/>
            <wp:effectExtent l="0" t="0" r="0" b="0"/>
            <wp:wrapTight wrapText="bothSides">
              <wp:wrapPolygon edited="0">
                <wp:start x="-65" y="0"/>
                <wp:lineTo x="-65" y="21535"/>
                <wp:lineTo x="21600" y="21535"/>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648460" cy="2098040"/>
                    </a:xfrm>
                    <a:prstGeom prst="rect">
                      <a:avLst/>
                    </a:prstGeom>
                  </pic:spPr>
                </pic:pic>
              </a:graphicData>
            </a:graphic>
          </wp:anchor>
        </w:drawing>
      </w:r>
      <w:r>
        <w:rPr>
          <w:rFonts w:cs="Century Gothic" w:ascii="Century Gothic" w:hAnsi="Century Gothic"/>
          <w:i/>
          <w:sz w:val="16"/>
        </w:rPr>
        <w:t>Catholics have an immense fondness for their guardian angels, although it has never been defined by the Church that every individual soul has a guardian.  As Jerome said, however, “it is  the mind of the Church” that it is such that “how great the dignity of the soul, since each one has from their birth an angel commissioned to guard it.”  It has been accepted from antiquity and across the ancient cultures that angels exist to guard ‘every soul that comes into the world.’  The angels served in so many capacities throughout our tradition that the idea that they act on our senses and imaginations but not our wills in order to guard us against evil is not at all implausible.  It is, in any event, the guardian angels are a sign of God’s desire to comfort and protect us from dang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pPr>
      <w:r>
        <w:rPr>
          <w:rFonts w:cs="Century Gothic" w:ascii="Century Gothic" w:hAnsi="Century Gothic"/>
        </w:rPr>
        <w:t xml:space="preserve">As the friars wept bitterly, Francis had bread brought to the group.  He blessed it and broke it and gave them each apiece to eat.  He also ordered a book of the Gospels be brought to him and he began reading from the place “Before the feast of the Passover.”  Francis was remembering the Last Supper, the night before Jesus died.  He broke out singing the psalm, “With all my voice I cry to the Lord, you are all I have in the land of the living!”  He invited death and asked the friars to fulfil one last request – “When you see I have come to the end, put me out naked on the ground and, when I am dead, leave me there as long as it takes to walk one leisurely mile to the city of Assisi.”  </w:t>
      </w:r>
    </w:p>
    <w:p>
      <w:pPr>
        <w:pStyle w:val="Normal"/>
        <w:jc w:val="both"/>
        <w:rPr>
          <w:rFonts w:ascii="Century Gothic" w:hAnsi="Century Gothic" w:cs="Century Gothic"/>
        </w:rPr>
      </w:pPr>
      <w:r>
        <w:rPr>
          <w:rFonts w:cs="Century Gothic" w:ascii="Century Gothic" w:hAnsi="Century Gothic"/>
        </w:rPr>
      </w:r>
    </w:p>
    <w:p>
      <w:pPr>
        <w:pStyle w:val="Heading2"/>
        <w:rPr>
          <w:i/>
          <w:i/>
          <w:sz w:val="20"/>
          <w:u w:val="none"/>
        </w:rPr>
      </w:pPr>
      <w:r>
        <w:rPr>
          <w:i/>
          <w:sz w:val="20"/>
          <w:u w:val="none"/>
        </w:rPr>
        <w:t>Lord, in life you give us every gift – our talents, the fruits of the earth, our sorrows, our joys.  May we, living like Francis, be like him in life and cherish our homecoming in death which will never have a sting because we believe and love like you.</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b/>
          <w:sz w:val="24"/>
          <w:u w:val="single"/>
        </w:rPr>
        <w:t>Wednesday</w:t>
        <w:tab/>
        <w:tab/>
        <w:tab/>
        <w:tab/>
        <w:t xml:space="preserve">The Transitus </w:t>
        <w:tab/>
        <w:tab/>
        <w:tab/>
        <w:tab/>
        <w:t>3 October 2007</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That evening before nightfall, after vespers, when blessed Francis passed to the Lord, many birds called larks flew low above the roof of the house where blessed Francis lay, wheeling in circles and singing.</w:t>
      </w:r>
    </w:p>
    <w:p>
      <w:pPr>
        <w:pStyle w:val="Normal"/>
        <w:jc w:val="center"/>
        <w:rPr>
          <w:rFonts w:ascii="Century Gothic" w:hAnsi="Century Gothic" w:cs="Century Gothic"/>
        </w:rPr>
      </w:pPr>
      <w:r>
        <w:rPr>
          <w:rFonts w:cs="Century Gothic" w:ascii="Century Gothic" w:hAnsi="Century Gothic"/>
        </w:rPr>
        <w:t>The hours came.</w:t>
      </w:r>
    </w:p>
    <w:p>
      <w:pPr>
        <w:pStyle w:val="Normal"/>
        <w:jc w:val="center"/>
        <w:rPr>
          <w:rFonts w:ascii="Century Gothic" w:hAnsi="Century Gothic" w:cs="Century Gothic"/>
        </w:rPr>
      </w:pPr>
      <w:r>
        <w:rPr>
          <w:rFonts w:cs="Century Gothic" w:ascii="Century Gothic" w:hAnsi="Century Gothic"/>
        </w:rPr>
        <w:t>All the mysteries of Christ</w:t>
      </w:r>
    </w:p>
    <w:p>
      <w:pPr>
        <w:pStyle w:val="Normal"/>
        <w:jc w:val="center"/>
        <w:rPr>
          <w:rFonts w:ascii="Century Gothic" w:hAnsi="Century Gothic" w:cs="Century Gothic"/>
        </w:rPr>
      </w:pPr>
      <w:r>
        <w:rPr>
          <w:rFonts w:cs="Century Gothic" w:ascii="Century Gothic" w:hAnsi="Century Gothic"/>
        </w:rPr>
        <w:t>were fulfilled in him,</w:t>
      </w:r>
    </w:p>
    <w:p>
      <w:pPr>
        <w:pStyle w:val="Normal"/>
        <w:jc w:val="center"/>
        <w:rPr>
          <w:rFonts w:ascii="Century Gothic" w:hAnsi="Century Gothic" w:cs="Century Gothic"/>
        </w:rPr>
      </w:pPr>
      <w:r>
        <w:rPr>
          <w:rFonts w:cs="Century Gothic" w:ascii="Century Gothic" w:hAnsi="Century Gothic"/>
        </w:rPr>
        <w:t>and he happily took flight to God.</w:t>
      </w:r>
    </w:p>
    <w:p>
      <w:pPr>
        <w:pStyle w:val="Normal"/>
        <w:jc w:val="both"/>
        <w:rPr>
          <w:rFonts w:ascii="Century Gothic" w:hAnsi="Century Gothic" w:cs="Century Gothic"/>
        </w:rPr>
      </w:pPr>
      <w:r>
        <w:rPr>
          <w:rFonts w:cs="Century Gothic" w:ascii="Century Gothic" w:hAnsi="Century Gothic"/>
        </w:rPr>
        <w:t>One of his disciples, a brother of no small fame, saw the soul of the most holy father like a star ascending to heaven, having the immensity of the moon and the brightness of the sun, extending over many waters carried by a little white clou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as we commemorate the transitus of St Francis, help us to remember that our lives are destined for the world to come and not to lie in this human realm.  Guide us on our journey home to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OUR HOLY FATHER FRANCIS</w:t>
        <w:tab/>
        <w:tab/>
        <w:tab/>
        <w:t>4 October 2007</w:t>
      </w:r>
    </w:p>
    <w:p>
      <w:pPr>
        <w:pStyle w:val="Normal"/>
        <w:jc w:val="center"/>
        <w:rPr>
          <w:rFonts w:ascii="Century Gothic" w:hAnsi="Century Gothic" w:cs="Century Gothic"/>
          <w:i/>
          <w:i/>
          <w:sz w:val="16"/>
        </w:rPr>
      </w:pPr>
      <w:r>
        <w:rPr>
          <w:rFonts w:cs="Century Gothic" w:ascii="Century Gothic" w:hAnsi="Century Gothic"/>
          <w:i/>
          <w:sz w:val="16"/>
        </w:rPr>
        <w:t>There is no more beloved saint in our tradition than St Francis of Assisi.  We friars perhaps have been the unworthy recipients of this affection for the eight centuries since Francis’ death in 1226.   He was the undying romantic who spent his life searching for the most direct way to Christ, discovering that poverty was the answer.   Turning his back on his life of affluence and giving in to the will of the Father he loved most of all, Francis wandered through the world spreading the Gospel of Jesus Christ, a walking symbol of the radical call to humility that Francis had embraced as lovingly as he would a bride.  Throughout history, Francis has captured the imagination of artists and poets – he seems to have something to say to everyone, rich and poor alike!  His sayings and way of life have been the source of endless questioning – even to Oscar Wilde (“Like dear  St Francis I, too, am wedded to poverty – but in my case the marriage is not a success.”)  May we continue to question as we remember the saint whose name we bea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u w:val="single"/>
        </w:rPr>
      </w:pPr>
      <w:r>
        <w:rPr>
          <w:rFonts w:cs="Century Gothic" w:ascii="Century Gothic" w:hAnsi="Century Gothic"/>
        </w:rPr>
        <w:t>The whole multitude of people and the friars spent the night of the holy father's death in the praises of God.  The sweet sound of jubilation and the brightness of the lights made it seem as though the angels were keeping vigil.  As they carried Francis in funeral procession, they stopped by the Church of San Damiano where Clare and her sisters lived in enclosure.  They opened the little window in the Church and the sisters came to see the father they would never see again.  They looked upon him, weeping and mourning.</w:t>
      </w:r>
    </w:p>
    <w:p>
      <w:pPr>
        <w:pStyle w:val="Normal"/>
        <w:jc w:val="both"/>
        <w:rPr>
          <w:rFonts w:ascii="Century Gothic" w:hAnsi="Century Gothic" w:cs="Century Gothic"/>
          <w:u w:val="single"/>
        </w:rPr>
      </w:pPr>
      <w:r>
        <w:rPr>
          <w:rFonts w:cs="Century Gothic" w:ascii="Century Gothic" w:hAnsi="Century Gothic"/>
          <w:u w:val="single"/>
        </w:rPr>
      </w:r>
    </w:p>
    <w:p>
      <w:pPr>
        <w:pStyle w:val="Normal"/>
        <w:rPr>
          <w:b/>
          <w:b/>
          <w:i/>
          <w:i/>
        </w:rPr>
      </w:pPr>
      <w:r>
        <w:rPr>
          <w:rFonts w:cs="Century Gothic" w:ascii="Century Gothic" w:hAnsi="Century Gothic"/>
          <w:b/>
          <w:i/>
        </w:rPr>
        <w:t>Lord, you wipe away our tears when we mourn.  Help us to say goodbye those we love that our mourning will give way to jo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5 October 2007</w:t>
      </w:r>
    </w:p>
    <w:p>
      <w:pPr>
        <w:pStyle w:val="Normal"/>
        <w:rPr>
          <w:rFonts w:ascii="Century Gothic" w:hAnsi="Century Gothic" w:cs="Century Gothic"/>
          <w:i/>
          <w:i/>
          <w:sz w:val="16"/>
        </w:rPr>
      </w:pP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Gregory IX was fully convinced of Francis' holiness.  He had seen with his own eyes and touched with own hands and had never forgotten him.  Gregory declared Francis worthy of veneration as one who was held in life by Christ and had gone to the Father he loved.  He asked the cardinals to certify this declaration, something they were somewhat reluctant to do.</w:t>
      </w:r>
    </w:p>
    <w:p>
      <w:pPr>
        <w:pStyle w:val="Normal"/>
        <w:jc w:val="both"/>
        <w:rPr>
          <w:rFonts w:ascii="Century Gothic" w:hAnsi="Century Gothic" w:cs="Century Gothic"/>
        </w:rPr>
      </w:pPr>
      <w:r>
        <w:rPr>
          <w:rFonts w:cs="Century Gothic" w:ascii="Century Gothic" w:hAnsi="Century Gothic"/>
        </w:rPr>
        <w:tab/>
        <w:t>However, in 1228 on the seventeenth of August, Pope Gregory and his cohort went to Assisi and, in great ceremony, enrolled Francis in the canon of the saint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do not wish your saints to be plaster statues but examples of holiness that we may imitate to grow closer to you. May the saints, the ones who lived lives of remarkable holiness and those who we have known and loved, intercede for us and grant us protection through life that we may join with them one day.</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 xml:space="preserve"> 6 October 2007</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At the time of Francis death, the Bishop of Assisi was in Benevento on pilgrimage.  He was awoken by a vision of St Francis who said, “See, father, I am leaving the world and going with Christ!”  The Bishop went to his notary and had the time and day of the passing written down.  He was moved to tears with the loss of such an outstanding mentor.  And so returned to his own country and gave thanks to the Lord because of the gift of this man.</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i/>
          <w:i/>
        </w:rPr>
      </w:pPr>
      <w:r>
        <w:rPr>
          <w:rFonts w:cs="Century Gothic" w:ascii="Century Gothic" w:hAnsi="Century Gothic"/>
          <w:b/>
          <w:i/>
        </w:rPr>
        <w:t>Lord, when sorrow ceases, give us the strength to praise you for your unending graces.  Grant to us a heart renewed in your love.</w:t>
      </w:r>
    </w:p>
    <w:p>
      <w:pPr>
        <w:pStyle w:val="Heading1"/>
        <w:rPr/>
      </w:pPr>
      <w:r>
        <w:rPr/>
      </w:r>
    </w:p>
    <w:p>
      <w:pPr>
        <w:pStyle w:val="Normal"/>
        <w:jc w:val="center"/>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1:25:00Z</dcterms:created>
  <dc:creator>staff</dc:creator>
  <dc:description/>
  <cp:keywords/>
  <dc:language>en-US</dc:language>
  <cp:lastModifiedBy>Carl Schafer</cp:lastModifiedBy>
  <cp:lastPrinted>2006-02-12T12:25:00Z</cp:lastPrinted>
  <dcterms:modified xsi:type="dcterms:W3CDTF">2007-10-01T23:36: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