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9 June,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3</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Ss Peter and Paul</w:t>
        <w:tab/>
        <w:t>29 June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5160645</wp:posOffset>
            </wp:positionH>
            <wp:positionV relativeFrom="paragraph">
              <wp:posOffset>315595</wp:posOffset>
            </wp:positionV>
            <wp:extent cx="1171575" cy="1483360"/>
            <wp:effectExtent l="0" t="0" r="0" b="0"/>
            <wp:wrapTight wrapText="bothSides">
              <wp:wrapPolygon edited="0">
                <wp:start x="-38" y="0"/>
                <wp:lineTo x="-38" y="21562"/>
                <wp:lineTo x="21600" y="21562"/>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171575" cy="1483360"/>
                    </a:xfrm>
                    <a:prstGeom prst="rect">
                      <a:avLst/>
                    </a:prstGeom>
                  </pic:spPr>
                </pic:pic>
              </a:graphicData>
            </a:graphic>
          </wp:anchor>
        </w:drawing>
      </w:r>
      <w:r>
        <w:rPr>
          <w:rFonts w:cs="Century Gothic" w:ascii="Century Gothic" w:hAnsi="Century Gothic"/>
          <w:i/>
          <w:sz w:val="16"/>
        </w:rPr>
        <w:t>The lives of Peter and Paul could fill volumes – and I think have done so over the centuries.  Their relationship to each other stands as a remarkable testimony to their tenacious efforts to establish the Christian way  in the years after Jesus’ Resurrection.  Paul was the Apostle to the Gentiles while Peter was the Prince of Apostles, founding the Church in Rome.  Tradition tells us that they enjoyed a dynamic if, at times, tense relationship.  They were a hit in Jerusalem, attempting to solve the problem of Jewish-Christian influence that was threatening to erode or eclipse the ethos of the new movement.  In this way, the two cannot be separated – while holding differing views about the practice of the new religion, they were united in their opinion that all people, regardless of social or cultural contexts, were welcome in the one Kingdom of Christ.  They made the early Christian communities truly “Catholic” in ways that Constantine could never have done.  In Rome itself they are identified with two places – the Via Sacra where Peter challenged the magician Simon, and the Tullianum or Carcer Marmertinus where both were probably imprisoned.  Peter died in Rome as historical fact, the manner of which cannot be proven.  Paul was martyred towards the end of Nero’s reign at Tri Fontane just outside Rom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With the ardour of his charity, urging his spirit on towards martyrdom, Francis tried a third time to set among non-believers, hoping to shed his blood for the spread of the faith of the Trinity.  In the thirteenth year of his conversion, Francis went to Syria to preach to the Sultan of Babylon.  As he arrived, it was into a great battle between Saracen and Christian that he had wandered.  The edict had come through that one gold piece would be rewarded to anyone who brought to him the head of a Christian.  Francis, unafraid, broke the barriers and went forward to complete his task.  He said to himself over and over, “Even if I should walk in the midst of the shadow of death, I shall not fear evil because you are with 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re surrounded by heroes.  Let us hold firm in our faith of you and venture into the known in security and peace.</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30 June 2008</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 xml:space="preserve">The Christian army was besieging Damietta and Francis was there, armed not with weapons but with faith.   The battle was about to begin and Francis, sighing deeply, said to his companions, “If the battle is attempted, the Lord has shown me it will not go well.  But if I say this, they will take me for a fool and yet in conscience I cannot remain silent.  What do you think I should do?”  One of the friars said, “Don’t worry about what people will think of you – after all, it is not the first time you were taken for a fool.”  </w:t>
      </w:r>
    </w:p>
    <w:p>
      <w:pPr>
        <w:pStyle w:val="Normal"/>
        <w:jc w:val="both"/>
        <w:rPr>
          <w:rFonts w:ascii="Century Gothic" w:hAnsi="Century Gothic" w:cs="Century Gothic"/>
        </w:rPr>
      </w:pPr>
      <w:r>
        <w:rPr>
          <w:rFonts w:cs="Century Gothic" w:ascii="Century Gothic" w:hAnsi="Century Gothic"/>
        </w:rPr>
        <w:tab/>
        <w:t>With this, Francis leapt up and rushed to the Christians, crying out warnings to save them but they took it as a joke.  They lost the battle, carrying back shame and misery and six thousand Christians lay dead in the field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have given us a voice to use in defence of others.  Give us the courage to speak the truth and never let our silence permit cruelty and injustice to thrive.</w:t>
      </w:r>
    </w:p>
    <w:p>
      <w:pPr>
        <w:pStyle w:val="Heading2"/>
        <w:rPr>
          <w:b w:val="false"/>
          <w:b w:val="false"/>
          <w:i/>
          <w:i/>
        </w:rPr>
      </w:pPr>
      <w:r>
        <w:rPr>
          <w:b w:val="false"/>
          <w:i/>
        </w:rPr>
      </w:r>
    </w:p>
    <w:p>
      <w:pPr>
        <w:pStyle w:val="Normal"/>
        <w:rPr>
          <w:rFonts w:ascii="Century Gothic" w:hAnsi="Century Gothic" w:cs="Century Gothic"/>
          <w:i/>
          <w:i/>
          <w:sz w:val="16"/>
        </w:rPr>
      </w:pPr>
      <w:r>
        <w:rPr>
          <w:rFonts w:cs="Century Gothic" w:ascii="Century Gothic" w:hAnsi="Century Gothic"/>
          <w:b/>
          <w:sz w:val="24"/>
          <w:szCs w:val="24"/>
          <w:u w:val="single"/>
        </w:rPr>
        <w:t>Tuesday</w:t>
      </w:r>
      <w:r>
        <w:rPr>
          <w:u w:val="single"/>
        </w:rPr>
        <w:tab/>
        <w:tab/>
        <w:tab/>
        <w:tab/>
        <w:tab/>
        <w:tab/>
        <w:tab/>
        <w:tab/>
        <w:tab/>
        <w:tab/>
      </w:r>
      <w:r>
        <w:rPr>
          <w:rFonts w:cs="Arial" w:ascii="Arial" w:hAnsi="Arial"/>
          <w:b/>
          <w:sz w:val="24"/>
          <w:szCs w:val="24"/>
          <w:u w:val="single"/>
        </w:rPr>
        <w:t>1</w:t>
      </w:r>
      <w:r>
        <w:rPr>
          <w:rFonts w:cs="Arial" w:ascii="Arial" w:hAnsi="Arial"/>
          <w:b/>
          <w:sz w:val="24"/>
          <w:szCs w:val="24"/>
          <w:u w:val="single"/>
          <w:vertAlign w:val="superscript"/>
        </w:rPr>
        <w:t>st</w:t>
      </w:r>
      <w:r>
        <w:rPr>
          <w:rFonts w:cs="Arial" w:ascii="Arial" w:hAnsi="Arial"/>
          <w:b/>
          <w:sz w:val="24"/>
          <w:szCs w:val="24"/>
          <w:u w:val="single"/>
        </w:rPr>
        <w:t xml:space="preserve"> July</w:t>
      </w:r>
      <w:r>
        <w:rPr>
          <w:rFonts w:cs="Century Gothic" w:ascii="Century Gothic" w:hAnsi="Century Gothic"/>
          <w:b/>
          <w:sz w:val="24"/>
          <w:u w:val="single"/>
        </w:rPr>
        <w:t xml:space="preserve">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198755</wp:posOffset>
            </wp:positionV>
            <wp:extent cx="1366520" cy="2068195"/>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366520" cy="2068195"/>
                    </a:xfrm>
                    <a:prstGeom prst="rect">
                      <a:avLst/>
                    </a:prstGeom>
                  </pic:spPr>
                </pic:pic>
              </a:graphicData>
            </a:graphic>
          </wp:anchor>
        </w:drawing>
      </w:r>
      <w:r>
        <w:rPr>
          <w:rFonts w:cs="Century Gothic" w:ascii="Century Gothic" w:hAnsi="Century Gothic"/>
          <w:i/>
          <w:sz w:val="16"/>
        </w:rPr>
        <w:t>Junipero (Miguel Jose) Serra was born at Petra, Mallorca, in 1713 and died at Monterey in contemporary San Francisco in 1784.  He was one of the first missionaries to the West Coast of the United States, missionary to the Indians in Lower California and throughout Mexico.  He was a strange, intense man, known to strike his breast with a rock during his homilies to prove to the people his sincerity.  .The Missions he founded the first of 21 missions in California – many great cities bear their names even today.  He was present at the founding of the presidio at Santa Barbara.  He defended the poor and oppressed in this region and, as a lasting testimony to his competence and holiness, he was given the faculty of confirming and spent the last three years of his life travelling throughout the entire Mission confirming the initiates – 600 miles in all, confirming 5309.</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Bartholomew of Pisa)</w:t>
      </w:r>
    </w:p>
    <w:p>
      <w:pPr>
        <w:pStyle w:val="Normal"/>
        <w:jc w:val="both"/>
        <w:rPr>
          <w:rFonts w:ascii="Century Gothic" w:hAnsi="Century Gothic" w:cs="Century Gothic"/>
        </w:rPr>
      </w:pPr>
      <w:r>
        <w:rPr>
          <w:rFonts w:cs="Century Gothic" w:ascii="Century Gothic" w:hAnsi="Century Gothic"/>
        </w:rPr>
        <w:t xml:space="preserve">In the thirteenth year of his conversion, Francis desired to go to Syria and preach to the Sultan.  A good many brothers wished to accompany him and did so as far as the port of Ancona.  Francis, not wanting to disappoint them but neither wishing to take all of them with him said, “Brothers, I wish that I could take all of you with me, but the sailors will not hear of it.  And yet to reject one or two of you would inevitably cause division, let us try to find out the will of God.”  Then he beckoned to a little boy, whom none of them knew, and said to the child, “Is it God’s will that all of these brothers should come with me, my son?”  The little boy said, “No.”  </w:t>
      </w:r>
    </w:p>
    <w:p>
      <w:pPr>
        <w:pStyle w:val="Normal"/>
        <w:jc w:val="both"/>
        <w:rPr>
          <w:rFonts w:ascii="Century Gothic" w:hAnsi="Century Gothic" w:cs="Century Gothic"/>
        </w:rPr>
      </w:pPr>
      <w:r>
        <w:rPr>
          <w:rFonts w:cs="Century Gothic" w:ascii="Century Gothic" w:hAnsi="Century Gothic"/>
        </w:rPr>
        <w:tab/>
        <w:t>“Which then should come with me?”  The little boy went among the group touching this friar and that, saying, “This one and this and this and this …”   He touched eleven brothers and said to Francis, “This is God’s will – for these ones to go with you.”  And all were satisfied that it was indeed God’s wi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in our world of consultation and analysis we forget that an innocent child can help us through innocence and unsophisticated faithfulness.  Help us to be more childlike and to listen to the voice of God in our whole world, not just in the high places we may think God dwells.</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 July 2008</w:t>
      </w:r>
    </w:p>
    <w:p>
      <w:pPr>
        <w:pStyle w:val="Normal"/>
        <w:rPr>
          <w:rFonts w:ascii="Century Gothic" w:hAnsi="Century Gothic" w:cs="Century Gothic"/>
          <w:i/>
          <w:i/>
          <w:sz w:val="16"/>
        </w:rPr>
      </w:pPr>
      <w:r>
        <w:rPr>
          <w:rFonts w:cs="Century Gothic" w:ascii="Century Gothic" w:hAnsi="Century Gothic"/>
          <w:i/>
          <w:sz w:val="16"/>
        </w:rPr>
        <w:t>(A reading from ‘A Book of Exemplary Stories’)</w:t>
      </w:r>
    </w:p>
    <w:p>
      <w:pPr>
        <w:pStyle w:val="Normal"/>
        <w:jc w:val="both"/>
        <w:rPr>
          <w:rFonts w:ascii="Century Gothic" w:hAnsi="Century Gothic" w:cs="Century Gothic"/>
        </w:rPr>
      </w:pPr>
      <w:r>
        <w:rPr>
          <w:rFonts w:cs="Century Gothic" w:ascii="Century Gothic" w:hAnsi="Century Gothic"/>
        </w:rPr>
        <w:t>The Sultan wished to test Francis and rolled out a large carpet that was designed with a colourful geometric pattern of crosses.  “Now we shall see,” crowed the Sultan, “if that man is a true Christian. For if he walks on the crosses I will say that he is insulting his Lord.  But if he stands back I will demand to know why he is insulting me by not approaching when I ask.”</w:t>
      </w:r>
    </w:p>
    <w:p>
      <w:pPr>
        <w:pStyle w:val="Normal"/>
        <w:jc w:val="both"/>
        <w:rPr>
          <w:rFonts w:ascii="Century Gothic" w:hAnsi="Century Gothic" w:cs="Century Gothic"/>
        </w:rPr>
      </w:pPr>
      <w:r>
        <w:rPr>
          <w:rFonts w:cs="Century Gothic" w:ascii="Century Gothic" w:hAnsi="Century Gothic"/>
        </w:rPr>
        <w:tab/>
        <w:t>Francis was brought in and walked across the carpet to approach the Sultan.  The Sultan abused Francis hotly about treading on the cross of Christ.  “You should know that along with our Lord, two thieves were also crucified.  We possess the cross of our God and Saviour Jesus Christ, and that cross we adore and surround with total devotion.  You have been left with the crosses of the thieves.  That is why I did not fear to walk on your carpet for among you there is nothing of the sacred cross of the Saviou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 fullness of your love was revealed in the life of your son, Jesus Christ.  May we hold the cross of Christ close to our hearts as the sign of your love and, with the repentant thief, say ‘Have mercy on me, a sinne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St Thomas</w:t>
        <w:tab/>
        <w:tab/>
        <w:tab/>
        <w:tab/>
        <w:tab/>
        <w:tab/>
        <w:t>3 July 2008</w:t>
      </w:r>
    </w:p>
    <w:p>
      <w:pPr>
        <w:pStyle w:val="Normal"/>
        <w:jc w:val="center"/>
        <w:rPr>
          <w:rFonts w:ascii="Tahoma" w:hAnsi="Tahoma" w:cs="Tahoma"/>
          <w:i/>
          <w:i/>
          <w:sz w:val="16"/>
          <w:szCs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102870</wp:posOffset>
            </wp:positionV>
            <wp:extent cx="1966595" cy="1815465"/>
            <wp:effectExtent l="0" t="0" r="0" b="0"/>
            <wp:wrapTight wrapText="bothSides">
              <wp:wrapPolygon edited="0">
                <wp:start x="-66" y="0"/>
                <wp:lineTo x="-66" y="21462"/>
                <wp:lineTo x="21600" y="21462"/>
                <wp:lineTo x="21600" y="0"/>
                <wp:lineTo x="-6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1966595" cy="1815465"/>
                    </a:xfrm>
                    <a:prstGeom prst="rect">
                      <a:avLst/>
                    </a:prstGeom>
                  </pic:spPr>
                </pic:pic>
              </a:graphicData>
            </a:graphic>
          </wp:anchor>
        </w:drawing>
      </w:r>
      <w:r>
        <w:rPr>
          <w:rFonts w:cs="Tahoma" w:ascii="Tahoma" w:hAnsi="Tahoma"/>
          <w:i/>
          <w:sz w:val="16"/>
          <w:szCs w:val="16"/>
        </w:rPr>
        <w:t>Touching Christ, he cried out: "'My Lord and my God.' Jesus said to him: 'Because you have seen me, Thomas, you have believed.'" Paul said: "Faith is the guarantee of things hoped for, the evidence of things unseen." It is clear, then, that faith is the proof of what cannot be seen. What is seen gives knowledge, not faith. When Thomas saw and touched, why was he told: "You have blieved because you have seen me?" Because what he saw and what he believed were different things. God cannot be seen by mortal man. Thomas saw a human being, whom he acknowledged to be God, and said: "My Lord and my God." Seeing, he believed ; looking at one who was true man, he cried out that this was God, the God he could not see.  (homily of St Gregory)</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 xml:space="preserve">If you wish to be converted, than I will gladly stay with you.  But if you are unconvinced, then light an enormous fire and I will walk through it with your priests so that you will be able to identify which religion is the greater.  If I walk through the fire unharmed, then you must promise that your people will come over to the worship of Christ.”  </w:t>
      </w:r>
    </w:p>
    <w:p>
      <w:pPr>
        <w:pStyle w:val="Normal"/>
        <w:jc w:val="both"/>
        <w:rPr>
          <w:rFonts w:ascii="Century Gothic" w:hAnsi="Century Gothic" w:cs="Century Gothic"/>
        </w:rPr>
      </w:pPr>
      <w:r>
        <w:rPr>
          <w:rFonts w:cs="Century Gothic" w:ascii="Century Gothic" w:hAnsi="Century Gothic"/>
        </w:rPr>
        <w:tab/>
        <w:t>Francis’ odd request sent panic through the Sultan’s court and suddenly a number of the priests were nowhere to be found.  The Sultan did not dare to accept this choice, because he feared a revolt.  But he was fascinated by the strength of Francis’ faith, that Francis considered his own life worthless.  The Sultan gave gifts to Francis who treated them as dirt, greedy not for material things but for the salvation of souls.  When it became obvious to Francis that the Sultan’s people would not convert and that Francis’ plans for martyrdom were again foiled, he packed up, said goodbye to his new friend and went back to Ita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want nothing from us accept our love and faith in you.   May our faith be strengthened through prayer and quietude.  When our faith is tested, help us to hold on to you that we may weather the storm togethe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4 July 2008</w:t>
      </w:r>
    </w:p>
    <w:p>
      <w:pPr>
        <w:pStyle w:val="Normal"/>
        <w:jc w:val="both"/>
        <w:rPr>
          <w:rFonts w:ascii="Century Gothic" w:hAnsi="Century Gothic" w:cs="Century Gothic"/>
        </w:rPr>
      </w:pPr>
      <w:r>
        <w:rPr>
          <w:rFonts w:cs="Century Gothic" w:ascii="Century Gothic" w:hAnsi="Century Gothic"/>
          <w:i/>
          <w:sz w:val="16"/>
        </w:rPr>
        <w:t>(A reading from A Book of Exemplary Stories)</w:t>
      </w:r>
    </w:p>
    <w:p>
      <w:pPr>
        <w:pStyle w:val="Normal"/>
        <w:jc w:val="both"/>
        <w:rPr>
          <w:rFonts w:ascii="Century Gothic" w:hAnsi="Century Gothic" w:cs="Century Gothic"/>
        </w:rPr>
      </w:pPr>
      <w:r>
        <w:rPr>
          <w:rFonts w:cs="Century Gothic" w:ascii="Century Gothic" w:hAnsi="Century Gothic"/>
        </w:rPr>
        <w:t>Brother John, a man of great holiness, told a story handed down to him from Brother Giles.  He said, “When there were only seven of the brothers in the Order, Francis gathered them all together at the Portiuncola and celebrated the very first Chapter.  Francis said, ‘I know that the Lord has called us not only for our own salvation.  Therefore, I want us to scatter among the nations, going about the world spreading the word of God and giving an example of virtue.’  The friars said, ‘We are lay brothers.  What can we do for the salvation of the world?’  Francis answered, ‘Go forth, secure of the help of God.  Write on your hearts the words of God – cast your cares upon the Lord and he will sustain you, don’t worry about what you are to eat or what you are to say – it will not be who is speaking but the Spirit of the Father.’  Francis used this expression to answer those who said, ‘But we are illiterate,’ reassuring them that God would show them what to do and say.”</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e hear your Spirit but seldom listen.  Let us throw our cares on you and trust in your mercy and compassion.  Help us to be heroic people who are witnesses of your truth..</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ab/>
        <w:t>5 July 2008</w:t>
      </w:r>
    </w:p>
    <w:p>
      <w:pPr>
        <w:pStyle w:val="Normal"/>
        <w:rPr>
          <w:rFonts w:ascii="Century Gothic" w:hAnsi="Century Gothic" w:cs="Century Gothic"/>
          <w:i/>
          <w:i/>
          <w:sz w:val="16"/>
        </w:rPr>
      </w:pPr>
      <w:r>
        <w:rPr>
          <w:rFonts w:cs="Century Gothic" w:ascii="Century Gothic" w:hAnsi="Century Gothic"/>
          <w:i/>
          <w:sz w:val="16"/>
        </w:rPr>
        <w:t>(A reading from “The Earlier Rule” of St Francis)</w:t>
      </w:r>
    </w:p>
    <w:p>
      <w:pPr>
        <w:pStyle w:val="Normal"/>
        <w:jc w:val="both"/>
        <w:rPr>
          <w:rFonts w:ascii="Century Gothic" w:hAnsi="Century Gothic" w:cs="Century Gothic"/>
        </w:rPr>
      </w:pPr>
      <w:r>
        <w:rPr>
          <w:rFonts w:cs="Century Gothic" w:ascii="Century Gothic" w:hAnsi="Century Gothic"/>
        </w:rPr>
        <w:t>Let any brothers, then, who wish to go among the Saracens and non-believers, go with the permission of his Minister and his servant.  If he sees that they are fit to be sent, let the Minister send him and not impede him, for he will be bound to render an account of himself before the Lord if he has acted without discernment in this and other matters.  The brothers who go among non-believers can live a spiritual life in two ways:  firstly, they can refrain from arguments and disputes of every kind and rather live as the most humble servant of all in acknowledging that they are Christians.  Secondly, they are to announce the Word of God where they see that this pleases the Lord, that unbelievers may turn their thoughts to Almighty God, the Father, the Son and the Holy Spirit, the Creator of All, the Son, the Redeemer and Saviour, that they may be baptised and become Christians because noone may enter the kingdom of heaven without being born of water and the Holy Spirit.   Wherever they go, let my brothers remember that they have given themselves and abandoned their bodies for the sake of our Lord Jesus Christ.  For love of him, they must make themselves vulnerable to their enemies, both visible and invisible for “whomsoever loses his life for my sake will save it to eternal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 xml:space="preserve">Lord, do we desire martyrdom for the sake of the kingdom of heaven?  How can we bear with patience the many injustices that surround us?  Help us, O Lord, to receive contempt with patience and forbearance.  </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9:39:00Z</dcterms:created>
  <dc:creator>staff</dc:creator>
  <dc:description/>
  <dc:language>en-US</dc:language>
  <cp:lastModifiedBy>Matt</cp:lastModifiedBy>
  <cp:lastPrinted>2006-02-12T12:25:00Z</cp:lastPrinted>
  <dcterms:modified xsi:type="dcterms:W3CDTF">2008-06-29T09:52: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