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211455</wp:posOffset>
            </wp:positionH>
            <wp:positionV relativeFrom="paragraph">
              <wp:posOffset>-146050</wp:posOffset>
            </wp:positionV>
            <wp:extent cx="1482090" cy="2136140"/>
            <wp:effectExtent l="0" t="0" r="0" b="0"/>
            <wp:wrapTight wrapText="bothSides">
              <wp:wrapPolygon edited="0">
                <wp:start x="-64" y="0"/>
                <wp:lineTo x="-64" y="21553"/>
                <wp:lineTo x="21600" y="21553"/>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482090" cy="213614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8 October, 2007</w:t>
      </w:r>
    </w:p>
    <w:p>
      <w:pPr>
        <w:pStyle w:val="Normal"/>
        <w:jc w:val="center"/>
        <w:rPr>
          <w:rFonts w:ascii="Century Gothic" w:hAnsi="Century Gothic" w:cs="Century Gothic"/>
          <w:i/>
          <w:i/>
          <w:sz w:val="24"/>
          <w:szCs w:val="24"/>
        </w:rPr>
      </w:pPr>
      <w:r>
        <w:rPr>
          <w:rFonts w:cs="Century Gothic" w:ascii="Century Gothic" w:hAnsi="Century Gothic"/>
          <w:i/>
          <w:sz w:val="24"/>
          <w:szCs w:val="24"/>
        </w:rPr>
        <w:t>Thirtieth Week of Ordinary Time - C</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 xml:space="preserve">28 October 2007 </w:t>
      </w:r>
    </w:p>
    <w:p>
      <w:pPr>
        <w:pStyle w:val="Normal"/>
        <w:rPr>
          <w:rFonts w:ascii="Century Gothic" w:hAnsi="Century Gothic" w:cs="Century Gothic"/>
          <w:sz w:val="24"/>
        </w:rPr>
      </w:pPr>
      <w:r>
        <w:rPr>
          <w:rFonts w:cs="Century Gothic" w:ascii="Century Gothic" w:hAnsi="Century Gothic"/>
          <w:i/>
          <w:sz w:val="16"/>
        </w:rPr>
        <w:t>(A reading from “The Life of St Francis” by Thomas of Celano)</w:t>
      </w:r>
    </w:p>
    <w:p>
      <w:pPr>
        <w:pStyle w:val="Normal"/>
        <w:jc w:val="both"/>
        <w:rPr>
          <w:rFonts w:ascii="Century Gothic" w:hAnsi="Century Gothic" w:cs="Century Gothic"/>
        </w:rPr>
      </w:pPr>
      <w:r>
        <w:rPr>
          <w:rFonts w:cs="Century Gothic" w:ascii="Century Gothic" w:hAnsi="Century Gothic"/>
        </w:rPr>
        <w:t>Whenever Francis saw the holy name written on pieces of paper he would gather it up, whether on the road, or in a home or on the floor.  He would reverently take it and place it in a sacred or decent place because this was the name of the Lord and the words written about God.  Once, one of the brothers asked why he did this, “My son,” he replied, “I do this because they have the letters which make the glorious name of our Lord.  And the good that is found there does not belong to the pagans nor to any human beings but to God alone ‘to whom belongs every good thing’.”</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us return every goodness to you – all of our gifts and everything that we are.  We are all yours, our good Lord and Master.</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Monday</w:t>
        <w:tab/>
        <w:tab/>
        <w:tab/>
        <w:tab/>
        <w:tab/>
        <w:tab/>
        <w:tab/>
        <w:tab/>
        <w:tab/>
        <w:tab/>
        <w:t>29 October 2007</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highest and main goal was to preserve spiritual joy internally and externally even though most of his life knew physical affliction.  Francis believed that a truly joyful person was protected from the temptations of the devil for he would say, "Since the servant of God has joy both in tribulation and in prosperity, there is no way for the devil to enter into us and do us harm."</w:t>
      </w:r>
    </w:p>
    <w:p>
      <w:pPr>
        <w:pStyle w:val="Normal"/>
        <w:jc w:val="both"/>
        <w:rPr>
          <w:rFonts w:ascii="Century Gothic" w:hAnsi="Century Gothic" w:cs="Century Gothic"/>
        </w:rPr>
      </w:pPr>
      <w:r>
        <w:rPr>
          <w:rFonts w:cs="Century Gothic" w:ascii="Century Gothic" w:hAnsi="Century Gothic"/>
        </w:rPr>
        <w:tab/>
        <w:t>One day he turned on one of his companions who looked sad and long-faced.  "Why are you sad and sorrowful?  It is a matter between you and God.  Pray to him  that by his mercy he may grant you the joy of his salvation.   Be always joyful around each other - indeed, whenever I feel tempted and depressed and I look at the joy of my brother, because of that joy I turn away from the temptation and depression and towards inner jo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gave us as a gift to each other.  May our depression and sadness disappear when we look on the face of those we love and value.  Help us to be a joyful support for those who are afflicted by misery and bring them to the happiness of life in you.</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ab/>
        <w:tab/>
        <w:tab/>
        <w:tab/>
        <w:tab/>
        <w:tab/>
        <w:tab/>
        <w:t>30 October 2007</w:t>
      </w:r>
    </w:p>
    <w:p>
      <w:pPr>
        <w:pStyle w:val="Normal"/>
        <w:rPr>
          <w:rFonts w:ascii="Century Gothic" w:hAnsi="Century Gothic" w:cs="Century Gothic"/>
          <w:i/>
          <w:i/>
          <w:sz w:val="16"/>
        </w:rPr>
      </w:pPr>
      <w:r>
        <w:rPr>
          <w:rFonts w:cs="Century Gothic" w:ascii="Century Gothic" w:hAnsi="Century Gothic"/>
          <w:i/>
          <w:sz w:val="16"/>
        </w:rPr>
        <w:t>(A reading from 'A Letter from St Francis')</w:t>
      </w:r>
    </w:p>
    <w:p>
      <w:pPr>
        <w:pStyle w:val="Normal"/>
        <w:jc w:val="both"/>
        <w:rPr>
          <w:rFonts w:ascii="Century Gothic" w:hAnsi="Century Gothic" w:cs="Century Gothic"/>
        </w:rPr>
      </w:pPr>
      <w:r>
        <w:rPr>
          <w:rFonts w:cs="Century Gothic" w:ascii="Century Gothic" w:hAnsi="Century Gothic"/>
        </w:rPr>
        <w:t>Francis called to Brother Leo and said to him, "Brother Leo, write what true joy is?" Francis dictated this story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 messenger arrives and says that all the Masters of the University of Paris have entered the Order.  Write that this is not true joy.  Or that all the prelates, archbishops and bishops beyond the mountains, as well as the King of France and the King of England have all joined the Order.  Write that this is not true joy.   Or that the friars have converted millions of non-believers to the faith or that I have the power to heal the sick and perform many miracles.  I tell you that true joy is in none of these things.'</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hat, then, is true joy?' asked Brother Leo.</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 return from Perugia and arrive here in the dead of night.  It is winter time and so cold that icicles have formed on the edges of my habit and keep striking my legs and blood flows from the wounds.  Freezing and covered with mud and ice, I come to the gate and, after knocking for some time, a brother comes and asks, "Who are you?" "Brother Francis," I answer, "Go away!" he says, "this is not a decent hour to be wandering about! You may not come in!"  When I insist, he replies, "Go away!  You are simple and stupid! Do not come back to us again!  There are many of us here like you: we do not need you!"  I stand at the door and say, "For the love of God, take me in tonight!"  And he replies, "I will not!  Go to the Benedictines and ask there."</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 tell you this: if I had patience and did not become upset, true joy as well as the salvation of my soul would consist in thi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are patience and tolerance in the face of adversity.  When it is easier to become disgruntled and upset, help us to respond with patience to those who try to turn us away.   Let us love the unreasonableness of others and show them the possibility and likelihood of kindnes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Wednesday</w:t>
        <w:tab/>
        <w:tab/>
        <w:tab/>
        <w:tab/>
        <w:tab/>
        <w:tab/>
        <w:tab/>
        <w:tab/>
        <w:tab/>
        <w:tab/>
        <w:t>31 October 2007</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Francis used to say, “The devil is most delighted when he can steal the joy of spirit from a servant of God.  He carries dust which he tries to throw into the tiniest openings of the conscience, to soil a clear mind and a clean life.  But if spiritual joy fills the heart, the serpent casts its poison in vain.   It is when the spirit is teary-eyed, feeling abandoned and sad, then it is easily swallowed up in sorrow or else be carried away toward empty enjoyment.”  Francis would fight against acedia – the depression of soul that comes at times to the religious. He would rush to prayer and promise himself to be always cheerful and seek the happiness of others at all times.</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 xml:space="preserve">Lord, when life is tiresome, help us to constantly move forward.  May we never give in to acedia or the depression of soul that can afflict the best saints.  </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pPr>
      <w:r>
        <w:rPr>
          <w:rFonts w:cs="Century Gothic" w:ascii="Century Gothic" w:hAnsi="Century Gothic"/>
          <w:b/>
          <w:sz w:val="24"/>
          <w:u w:val="single"/>
        </w:rPr>
        <w:t>Thursday</w:t>
        <w:tab/>
        <w:tab/>
        <w:t>Tutto i Santi</w:t>
        <w:tab/>
        <w:t>(All Saints)</w:t>
        <w:tab/>
        <w:tab/>
        <w:t xml:space="preserve">    </w:t>
        <w:tab/>
        <w:tab/>
        <w:t xml:space="preserve">    1 November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97155</wp:posOffset>
            </wp:positionH>
            <wp:positionV relativeFrom="paragraph">
              <wp:posOffset>149225</wp:posOffset>
            </wp:positionV>
            <wp:extent cx="2065020" cy="2400300"/>
            <wp:effectExtent l="0" t="0" r="0" b="0"/>
            <wp:wrapTight wrapText="bothSides">
              <wp:wrapPolygon edited="0">
                <wp:start x="-45" y="0"/>
                <wp:lineTo x="-45" y="21555"/>
                <wp:lineTo x="21600" y="21555"/>
                <wp:lineTo x="21600" y="0"/>
                <wp:lineTo x="-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065020" cy="2400300"/>
                    </a:xfrm>
                    <a:prstGeom prst="rect">
                      <a:avLst/>
                    </a:prstGeom>
                  </pic:spPr>
                </pic:pic>
              </a:graphicData>
            </a:graphic>
          </wp:anchor>
        </w:drawing>
      </w:r>
      <w:r>
        <w:rPr>
          <w:rFonts w:cs="Century Gothic" w:ascii="Century Gothic" w:hAnsi="Century Gothic"/>
          <w:i/>
          <w:sz w:val="16"/>
        </w:rPr>
        <w:t>It was customary for the martyrs to be commemorated at the place of their martyrdom in the first century (they weren't necessarily all buried in catacombs but rather in large public cemeteries).  St John the Baptist was the first "saint" added to the calendar of anniversaries - this gradually expanded until there were more saints than days.  Gregory IV (827-844) declared that November 1 be designated as a feast day for all saints both known and unknown.</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Brother John of La Verna, seeing his fellow friar, Brother James of Fallerone, sick with illness at Mogliano, prayed for him, asking God devoutly in mental prayer to restore the health of his body.   While he was praying in the woods, he saw a great army of angels and saints illuminating the entire area.  Among them, he saw his sick brother, clothed in brilliant white clothes.  He saw St Francis marked with the Stigmata. He saw the brothers he had loved in the past - Brother Lucido, Brother Masseo and many, many others.  It was revealed to him that the sick brother would soon die of his illness but that he would go to paradise.  He rushed to the bedside and told Brother James of Fallerone what he had seen and, saying "In peace in eternal life I will fall asleep and rest;"  he passed with joy into the next lif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surround us with examples of Christian valour.  May we imitate the lives of holiness that we remember today and pray for the intercession of those whose lives were so conformed to Christ, your Son.</w:t>
      </w:r>
    </w:p>
    <w:p>
      <w:pPr>
        <w:pStyle w:val="Normal"/>
        <w:jc w:val="both"/>
        <w:rPr>
          <w:rFonts w:ascii="Century Gothic" w:hAnsi="Century Gothic" w:cs="Century Gothic"/>
          <w:b/>
          <w:b/>
          <w:i/>
          <w:i/>
        </w:rPr>
      </w:pPr>
      <w:r>
        <w:rPr>
          <w:rFonts w:cs="Century Gothic" w:ascii="Century Gothic" w:hAnsi="Century Gothic"/>
          <w:b/>
          <w:i/>
        </w:rPr>
      </w:r>
      <w:r>
        <w:br w:type="page"/>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r>
      <w:r>
        <w:rPr>
          <w:rFonts w:cs="Century Gothic" w:ascii="Century Gothic" w:hAnsi="Century Gothic"/>
          <w:b/>
          <w:u w:val="single"/>
        </w:rPr>
        <w:t>commemoriazione di tutti i fedele defunti</w:t>
      </w:r>
      <w:r>
        <w:rPr>
          <w:rFonts w:cs="Century Gothic" w:ascii="Century Gothic" w:hAnsi="Century Gothic"/>
          <w:b/>
          <w:sz w:val="24"/>
          <w:u w:val="single"/>
        </w:rPr>
        <w:tab/>
        <w:t>All Souls   2 November 2007</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97155</wp:posOffset>
            </wp:positionH>
            <wp:positionV relativeFrom="paragraph">
              <wp:posOffset>182245</wp:posOffset>
            </wp:positionV>
            <wp:extent cx="1363345" cy="2336165"/>
            <wp:effectExtent l="0" t="0" r="0" b="0"/>
            <wp:wrapTight wrapText="bothSides">
              <wp:wrapPolygon edited="0">
                <wp:start x="-65" y="0"/>
                <wp:lineTo x="-65" y="21535"/>
                <wp:lineTo x="21600" y="21535"/>
                <wp:lineTo x="21600" y="0"/>
                <wp:lineTo x="-6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1363345" cy="2336165"/>
                    </a:xfrm>
                    <a:prstGeom prst="rect">
                      <a:avLst/>
                    </a:prstGeom>
                  </pic:spPr>
                </pic:pic>
              </a:graphicData>
            </a:graphic>
          </wp:anchor>
        </w:drawing>
      </w:r>
      <w:r>
        <w:rPr>
          <w:rFonts w:cs="Century Gothic" w:ascii="Century Gothic" w:hAnsi="Century Gothic"/>
          <w:i/>
          <w:sz w:val="16"/>
        </w:rPr>
        <w:t>It was customary in the middle ages for the names of the dead to be entered in the diptychs.  Monasteries would celebrate Masses for the dead, particularly for their release from purgatory - it was believed that the deceased had not fully atoned for sin and were debarred from the beatific vision.  The only way to assist them was to offer a Mass or to pray for the deceased. We tend not to follow such a pessimistic view of God's mercy.  A day for praying for all the dead was introduced around the ninth century and the current date was set to coincide with All Saints Day.</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Brother John of La Verna would offer Mass on the day after All Saints Day which, because of its efficacy, would benefit the souls of the dead in a particular way.  He prayed to God the Father that for love of his Son, Jesus Christ, who was hung on the Cross to redeem souls, he should be pleased to free from the sufferings of Purgatory the souls of the dead, created and redeemed by him.  And, John of La Verna, accustomed as he was to seeing visions, saw innumerable souls leave Purgatory just like innumerable sparks of fire from a lighted furnac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we believe that you will love us eternally.  May we remember the souls of those who have gone before us.  Let us feel the hope and joy of our own resurrection when we shall join the ones we have loved and see you as you really are.  Let there be an end to grief and may our mourning turn into joy.</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 xml:space="preserve">All deceased of the Franciscan Family </w:t>
        <w:tab/>
        <w:t>3 November 2007</w:t>
      </w:r>
    </w:p>
    <w:p>
      <w:pPr>
        <w:pStyle w:val="Normal"/>
        <w:jc w:val="both"/>
        <w:rPr>
          <w:rFonts w:ascii="Century Gothic" w:hAnsi="Century Gothic" w:cs="Century Gothic"/>
          <w:i/>
          <w:i/>
          <w:sz w:val="16"/>
        </w:rPr>
      </w:pPr>
      <w:r>
        <w:rPr>
          <w:rFonts w:cs="Century Gothic" w:ascii="Century Gothic" w:hAnsi="Century Gothic"/>
          <w:i/>
          <w:sz w:val="16"/>
        </w:rPr>
        <w:t>(A reading from 'The Fioretti')</w:t>
      </w:r>
    </w:p>
    <w:p>
      <w:pPr>
        <w:pStyle w:val="Normal"/>
        <w:jc w:val="both"/>
        <w:rPr>
          <w:rFonts w:ascii="Century Gothic" w:hAnsi="Century Gothic" w:cs="Century Gothic"/>
        </w:rPr>
      </w:pPr>
      <w:r>
        <w:rPr>
          <w:rFonts w:cs="Century Gothic" w:ascii="Century Gothic" w:hAnsi="Century Gothic"/>
        </w:rPr>
        <w:t>The first companions of Francis strove to be poor in earthly things and rich in virtues.  One day when they were sitting together, one of the friars gave this example: "There was someone who was a great friend of God and he had great grace in active humility that he thought himself the greatest of sinners.  His humility helped him to grow in grace and to resist the temptation to sin."   Brother Masseo was greatly impressed by this story about humility and vowed to never be happy in the world until he was perfectly humble.   Brother Masseo went wandering in the woods and he heard a voice call out to him, "Brother Masseo! Brother Masseo!"  Recognising the voice as the voice of Christ, Brother Masseo said, "What do you want, my Lord?"   Christ replied, "I want to know what you would give for the gift of perfect humility."   Brother Masseo answered, "I would give you the eyes in my head."   Christ said, "I will give you what you most desire as well as the eyes in your head."  Brother Masseo was known as the most humble and the happiest friar that liv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want us to be happy and humble.  Nothing reflects your greatness more than those who quietly do your works on earth, accepting no praise for themselves.  Help us to be happy in ourselves when we do what we know is right and not so much seek the approval of other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09:30:00Z</dcterms:created>
  <dc:creator>staff</dc:creator>
  <dc:description/>
  <cp:keywords/>
  <dc:language>en-US</dc:language>
  <cp:lastModifiedBy>Carl Schafer</cp:lastModifiedBy>
  <cp:lastPrinted>2006-02-12T12:25:00Z</cp:lastPrinted>
  <dcterms:modified xsi:type="dcterms:W3CDTF">2007-10-28T22:13: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