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7 Jul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7</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27 July 200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ile living in the world, Francis chose a little portion of the world for himself and his followers.  Since ancient times, this place was called “The Little Portion” since it was ceded to those who wished to hold nothing of this world.  In this place there was a Church built for the Virgin Mother.  It was here that the Order had its beginning.  As their numbers increased, there ‘a noble structure arose upon their solid foundation.’  And Francis loved this place more than any other.   The entrance there was not open except to specially selected brothers, gathered from every region.  Similarly, the entrance was completely forbidden to any secular person.   He did not want the brothers dwelling there, as few as they were, to have their ears itching for worldly news and, interrupting their contemplation of heavenly things, to be dragged down to dealing with lower things by the talk of gossips.  No one was permitted to speak idle words or to repeat the words of others.  It was a place where the friars were given over completely to the praises of Go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 xml:space="preserve">Lord, help us to find our own Portiuncola in this world, a place where your praises can be sung constantly.  </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8 July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Great meetings of the friars were held at St Mary of the Angels and it was on one such occasion that the friars noticed that, due to the increase in their numbers, there was nowhere to house the friars who had up until then staying in little huts in the grounds of the church.   So they built a large bricks and mortar dormitory.   Francis, upon arriving, observed with suspicion the friars building the edifice.   Before the Chapter had ended, Francis climbed onto the roof of the house built by the friars and starting throwing down the tiles, illustrating his desire for the friars to have no place of their own.  He ordered other friars up there and soon the ground below was covered in the broken tiles.  The people were distressed – “Come down, Francis, for this place belongs to the Commune of Assisi!  It is not the friars’ house!”  “Then we shall have nothing to do with it.”  and the friars quit the premises.  Every year, the mayor of Assisi has the roof of this dormitory repaired.</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provide brave and courageous example to all.  May we climb to the rooftops for what we believe and throw down the trappings of corruption and falsehood.</w:t>
      </w:r>
      <w:r>
        <w:br w:type="page"/>
      </w:r>
    </w:p>
    <w:p>
      <w:pPr>
        <w:pStyle w:val="Heading2"/>
        <w:rPr>
          <w:b/>
          <w:b/>
          <w:i/>
          <w:i/>
        </w:rPr>
      </w:pPr>
      <w:r>
        <w:rPr>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Martha</w:t>
        <w:tab/>
        <w:tab/>
      </w:r>
      <w:r>
        <w:rPr>
          <w:u w:val="single"/>
        </w:rPr>
        <w:tab/>
        <w:tab/>
      </w:r>
      <w:r>
        <w:rPr>
          <w:rFonts w:cs="Arial" w:ascii="Arial" w:hAnsi="Arial"/>
          <w:b/>
          <w:sz w:val="24"/>
          <w:szCs w:val="24"/>
          <w:u w:val="single"/>
        </w:rPr>
        <w:t xml:space="preserve"> </w:t>
        <w:tab/>
        <w:tab/>
        <w:t>29 July</w:t>
      </w:r>
      <w:r>
        <w:rPr>
          <w:rFonts w:cs="Century Gothic" w:ascii="Century Gothic" w:hAnsi="Century Gothic"/>
          <w:b/>
          <w:sz w:val="24"/>
          <w:u w:val="single"/>
        </w:rPr>
        <w:t xml:space="preserve"> 2008</w:t>
      </w:r>
    </w:p>
    <w:p>
      <w:pPr>
        <w:pStyle w:val="Normal"/>
        <w:jc w:val="both"/>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810</wp:posOffset>
            </wp:positionH>
            <wp:positionV relativeFrom="paragraph">
              <wp:posOffset>88265</wp:posOffset>
            </wp:positionV>
            <wp:extent cx="1724025" cy="2298700"/>
            <wp:effectExtent l="0" t="0" r="0" b="0"/>
            <wp:wrapTight wrapText="bothSides">
              <wp:wrapPolygon edited="0">
                <wp:start x="-60" y="0"/>
                <wp:lineTo x="-60" y="21540"/>
                <wp:lineTo x="21600" y="21540"/>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724025" cy="2298700"/>
                    </a:xfrm>
                    <a:prstGeom prst="rect">
                      <a:avLst/>
                    </a:prstGeom>
                  </pic:spPr>
                </pic:pic>
              </a:graphicData>
            </a:graphic>
          </wp:anchor>
        </w:drawing>
      </w:r>
      <w:r>
        <w:rPr>
          <w:rFonts w:cs="Century Gothic" w:ascii="Century Gothic" w:hAnsi="Century Gothic"/>
          <w:i/>
          <w:sz w:val="16"/>
        </w:rPr>
        <w:t>Martha is best known for her insistence on serving Jesus while Mary, her sister, sat at his feet to hear his teaching.  The family at Bethany provide an insight in the friendships Jesus enjoyed with ordinary people – they felt free to call on him when Lazarus died and Jesus felt free to spend time with them away from the madding crowd.  It was Martha’s declaration of faith that gives us the most consolation – “Yes, Lord, I believ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of the Ministers General wanted to build a small house at St Mary of the Angels for the friars who were passing by, so that they may have a place to sleep.  Francis returned and was asleep in his little cell.  He heard the noise of the friars building the little house and he said, “what’s going on?”  the Minister General quickly informed him.  “Brother, it is my will that the friars who live here shall undergo  hardship and discomfort for the love of God.  For this is the example and model for the Order.  If we build a little house here, why should not another friars say, ‘They have one at St Mary of the Angels – let us build a house also.’ and such will be out povert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keep us firm in our ideals.  May we never play double standards or suffer the diminishment that comes with inconsistency.  Let us be free to follow the footsteps of Francis.</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30 July 2008</w:t>
      </w:r>
    </w:p>
    <w:p>
      <w:pPr>
        <w:pStyle w:val="Normal"/>
        <w:rPr>
          <w:rFonts w:ascii="Century Gothic" w:hAnsi="Century Gothic" w:cs="Century Gothic"/>
          <w:sz w:val="24"/>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told the friars the manner in which they should build.  “When the bishop gives us land,” he said, “dig a moat around it and a wall of hedge rather than of stones.  Do not build enormous churches for the priests to preach in but rather it is better to go and visit other churches.  Let religious come to visit them in their poor dwellings and let the friars speak to them there.  Here, those scholars and bishops who come to them will be edified by their example.”</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allow us to be open to the other, that they may “come to where we live”.  Give us a spirit of mutual upbuilding.</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St Ignatius Loyola</w:t>
        <w:tab/>
        <w:tab/>
        <w:tab/>
        <w:tab/>
        <w:tab/>
        <w:t>31 July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55880</wp:posOffset>
            </wp:positionV>
            <wp:extent cx="1611630" cy="2040255"/>
            <wp:effectExtent l="0" t="0" r="0" b="0"/>
            <wp:wrapTight wrapText="bothSides">
              <wp:wrapPolygon edited="0">
                <wp:start x="-91" y="0"/>
                <wp:lineTo x="-91" y="21509"/>
                <wp:lineTo x="21600" y="21509"/>
                <wp:lineTo x="21600" y="0"/>
                <wp:lineTo x="-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1611630" cy="2040255"/>
                    </a:xfrm>
                    <a:prstGeom prst="rect">
                      <a:avLst/>
                    </a:prstGeom>
                  </pic:spPr>
                </pic:pic>
              </a:graphicData>
            </a:graphic>
          </wp:anchor>
        </w:drawing>
      </w:r>
      <w:r>
        <w:rPr>
          <w:rFonts w:cs="Century Gothic" w:ascii="Century Gothic" w:hAnsi="Century Gothic"/>
          <w:i/>
          <w:sz w:val="16"/>
        </w:rPr>
        <w:t>Born Iñigo in 1491 at the castle of Loyola, Ignatius was made a cleric at a very young age and was raised by Juan Valasquez de Cuellar, contador major to Ferdinand and Isabella.  He was an affected youth – much preoccupied with his vanity, an inveterate glory-seeker.  However, this was to change when he went into the armed services in 1517.  In 1521, a cannon passed between his legs, shattering his right shin.  The botched surgery required him to have his shorter leg lengthened by weights – and it was through this painful experience that Ignatius was converted.  His founding of the Society of Jesus is interesting reading indeed.  The Society he established had few regulations – not to accept ecclesiastical dignities; longer probations; not to keep choir; not to wear a distinctive habit; does not accept the direction of convents; is not governed by a triennial chapter; is bound to accept as apostolate the foreign missions, education of youth of all classes, instruction of the ignorant and poor, ministering to the sick and prisoners.  Ignatius died of a simple fever in 1556</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Rule for Hermitages by St Francis)</w:t>
      </w:r>
    </w:p>
    <w:p>
      <w:pPr>
        <w:pStyle w:val="Normal"/>
        <w:jc w:val="both"/>
        <w:rPr>
          <w:rFonts w:ascii="Century Gothic" w:hAnsi="Century Gothic" w:cs="Century Gothic"/>
        </w:rPr>
      </w:pPr>
      <w:r>
        <w:rPr>
          <w:rFonts w:cs="Century Gothic" w:ascii="Century Gothic" w:hAnsi="Century Gothic"/>
        </w:rPr>
        <w:t>Let those friars who choose to stay in hermitages be three or, at most four.  And let two of these be ‘mother’ keeping the life of Martha while the two ‘sons’ keep the life of Mary.  Let them keep a strict enclosure letting noone enter so that they will seek only the advice of each other.  Let them recite Compline straight after sunset and keep the Great Silence until they rise for Matins and seek first the kingdom of God and his justi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a life of prayer permeate our entire being.  May we punctuate our day with thoughts of you, letting noone enter to distract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rPr>
          <w:rFonts w:cs="Century Gothic" w:ascii="Century Gothic" w:hAnsi="Century Gothic"/>
          <w:b/>
          <w:sz w:val="24"/>
          <w:u w:val="single"/>
        </w:rPr>
        <w:t>Friday</w:t>
        <w:tab/>
        <w:tab/>
        <w:tab/>
        <w:tab/>
        <w:t>Alphonsus Liguori</w:t>
        <w:tab/>
        <w:tab/>
        <w:tab/>
        <w:tab/>
        <w:tab/>
        <w:t>1 August 2008</w:t>
      </w:r>
    </w:p>
    <w:p>
      <w:pPr>
        <w:pStyle w:val="Normal"/>
        <w:jc w:val="center"/>
        <w:rPr/>
      </w:pPr>
      <w:r>
        <w:drawing>
          <wp:anchor behindDoc="1" distT="0" distB="0" distL="114935" distR="114935" simplePos="0" locked="0" layoutInCell="0" allowOverlap="1" relativeHeight="5">
            <wp:simplePos x="0" y="0"/>
            <wp:positionH relativeFrom="column">
              <wp:posOffset>-325755</wp:posOffset>
            </wp:positionH>
            <wp:positionV relativeFrom="paragraph">
              <wp:posOffset>83185</wp:posOffset>
            </wp:positionV>
            <wp:extent cx="1869440" cy="1807210"/>
            <wp:effectExtent l="0" t="0" r="0" b="0"/>
            <wp:wrapTight wrapText="bothSides">
              <wp:wrapPolygon edited="0">
                <wp:start x="-65" y="0"/>
                <wp:lineTo x="-65" y="21467"/>
                <wp:lineTo x="21600" y="21467"/>
                <wp:lineTo x="21600" y="0"/>
                <wp:lineTo x="-6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1869440" cy="1807210"/>
                    </a:xfrm>
                    <a:prstGeom prst="rect">
                      <a:avLst/>
                    </a:prstGeom>
                  </pic:spPr>
                </pic:pic>
              </a:graphicData>
            </a:graphic>
          </wp:anchor>
        </w:drawing>
      </w:r>
      <w:r>
        <w:rPr>
          <w:rFonts w:cs="Century Gothic" w:ascii="Century Gothic" w:hAnsi="Century Gothic"/>
          <w:sz w:val="16"/>
        </w:rPr>
        <w:t>While the 18</w:t>
      </w:r>
      <w:r>
        <w:rPr>
          <w:rFonts w:cs="Century Gothic" w:ascii="Century Gothic" w:hAnsi="Century Gothic"/>
          <w:sz w:val="16"/>
          <w:vertAlign w:val="superscript"/>
        </w:rPr>
        <w:t>th</w:t>
      </w:r>
      <w:r>
        <w:rPr>
          <w:rFonts w:cs="Century Gothic" w:ascii="Century Gothic" w:hAnsi="Century Gothic"/>
          <w:sz w:val="16"/>
        </w:rPr>
        <w:t xml:space="preserve"> Century was not a remarkable time for the Church, yet it spawned some great saints – Paul of the Cross, Leonard of Port Maurice and Alphonsus Liguori.  Happy characters – two of them fixated by the Passion and the other a canon lawyer.  “Banquets, entertainments, </w:t>
      </w:r>
      <w:r>
        <w:rPr>
          <w:rFonts w:cs="Century Gothic" w:ascii="Century Gothic" w:hAnsi="Century Gothic"/>
          <w:sz w:val="16"/>
          <w:szCs w:val="16"/>
        </w:rPr>
        <w:t>theatre,”  said Alphonsus, “"these are the pleasures of the world, but pleasures which are filled with the bitterness of gall and sharp thorns. Believe me who have experienced it, and now weep over it."  This earnest man attempted to join the Oratorians but, it was surmised, that he would be better off living his own religious life.  So, Alphonsus gradually established the Congregation of the Most Holy Redeemer (the Redemptorists) and was a man whose main apostolate was in missions.  He would rail against the saddening excuse for society that he experienced in Naples.  He was almost made Bishop of Palermo, such was his reputation.  In 1752, he became unable to continue his mission and perhaps the most protracted death in ecclesial history ensued!  He was anointed eight times but eventually died in 1787 after twelve years on his death bed.  Alphonsian legacy lives on in the Redemptorists and the contemplative Redemptoristine Sisters.</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4"/>
        </w:rPr>
      </w:pPr>
      <w:r>
        <w:rPr>
          <w:rFonts w:eastAsia="Century Gothic" w:cs="Century Gothic" w:ascii="Century Gothic" w:hAnsi="Century Gothic"/>
          <w:i/>
          <w:sz w:val="16"/>
        </w:rPr>
        <w:t xml:space="preserve"> </w:t>
      </w: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A Spaniard came to visit Francis with a report of the friars in his region.  “They have established such a way of life for themselves!  Half work while the other half spend the day in contemplation.  After a week, they exchange roles and the active becomes the contemplative.  So committed are these friars that once when the meal was laid out, several of the contemplative brothers could not be roused to come to the table, for they were being fed at a greater banquet provided by Christ: a banquet of prayer and devotion.”  Francis was so delighted at hearing this that he exclaimed, “Sanctify, Lord, those who make their profession fragrant through good examp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noone is alone in the work of God.  May we support and help those who, by their example, strive to build up your kingdom on earth.</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The Portiuncola</w:t>
        <w:tab/>
        <w:tab/>
        <w:tab/>
        <w:tab/>
        <w:tab/>
        <w:tab/>
        <w:t>2 August 2008</w:t>
      </w:r>
    </w:p>
    <w:p>
      <w:pPr>
        <w:pStyle w:val="Heading1"/>
        <w:rPr>
          <w:sz w:val="16"/>
          <w:szCs w:val="16"/>
        </w:rPr>
      </w:pPr>
      <w:r>
        <w:drawing>
          <wp:anchor behindDoc="0" distT="0" distB="0" distL="114935" distR="114935" simplePos="0" locked="0" layoutInCell="0" allowOverlap="1" relativeHeight="6">
            <wp:simplePos x="0" y="0"/>
            <wp:positionH relativeFrom="column">
              <wp:posOffset>5274945</wp:posOffset>
            </wp:positionH>
            <wp:positionV relativeFrom="paragraph">
              <wp:posOffset>149225</wp:posOffset>
            </wp:positionV>
            <wp:extent cx="1173480" cy="1853565"/>
            <wp:effectExtent l="0" t="0" r="0" b="0"/>
            <wp:wrapTight wrapText="bothSides">
              <wp:wrapPolygon edited="0">
                <wp:start x="-44" y="0"/>
                <wp:lineTo x="-44" y="21570"/>
                <wp:lineTo x="21600" y="21570"/>
                <wp:lineTo x="21600" y="0"/>
                <wp:lineTo x="-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1173480" cy="1853565"/>
                    </a:xfrm>
                    <a:prstGeom prst="rect">
                      <a:avLst/>
                    </a:prstGeom>
                  </pic:spPr>
                </pic:pic>
              </a:graphicData>
            </a:graphic>
          </wp:anchor>
        </w:drawing>
      </w:r>
      <w:r>
        <w:rPr>
          <w:sz w:val="16"/>
          <w:szCs w:val="16"/>
        </w:rPr>
        <w:t>The Portiuncola indulgence is offered to all repentant pilgrims who go to the little chapel of St Mary of the Angels on 2 August.  No evidence of it being granted appears in any early source or any Papal document before the latter half of the thirteenth century.   As more pilgrims streamed to the chapel the friars began to collect evidence for the Indulgence, which has been validated and expanded by the Papacy, the latest pronouncement being in 1921.</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A Mirror of the Perfection of a Lesser Brother.”)</w:t>
      </w:r>
    </w:p>
    <w:p>
      <w:pPr>
        <w:pStyle w:val="Normal"/>
        <w:jc w:val="both"/>
        <w:rPr>
          <w:rFonts w:ascii="Century Gothic" w:hAnsi="Century Gothic" w:cs="Century Gothic"/>
        </w:rPr>
      </w:pPr>
      <w:r>
        <w:rPr>
          <w:rFonts w:cs="Century Gothic" w:ascii="Century Gothic" w:hAnsi="Century Gothic"/>
        </w:rPr>
        <w:t>Although Francis knew that the Kingdom of heaven was established in every corner of the earth, and that God’s grace was given everywhere, he nevertheless knew that the place of St Mary of the Portiuncola was especially full of grace and was filled with visits of heavenly spirits.  He told the friars, “See to it, my sons, that you never abandon this place.  If you are thrown out of one door, go back through another, for this is truly a holy place, and the dwelling of Christ and his Virgin Mother.  It is here that Christ increased our numbers when we were just a few.</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your temples on earth – you fill us with your grace and make us places of worship.  May we always be places of refuge and solace for those who seek it.</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1:59:00Z</dcterms:created>
  <dc:creator>staff</dc:creator>
  <dc:description/>
  <dc:language>en-US</dc:language>
  <cp:lastModifiedBy>Matt</cp:lastModifiedBy>
  <cp:lastPrinted>2006-02-12T12:25:00Z</cp:lastPrinted>
  <dcterms:modified xsi:type="dcterms:W3CDTF">2008-07-27T12:17:00Z</dcterms:modified>
  <cp:revision>4</cp:revision>
  <dc:subject/>
  <dc:title>Franciscan Readings for Week Commencing 14th July, 2003</dc:title>
</cp:coreProperties>
</file>