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6">
            <wp:simplePos x="0" y="0"/>
            <wp:positionH relativeFrom="column">
              <wp:posOffset>-97155</wp:posOffset>
            </wp:positionH>
            <wp:positionV relativeFrom="paragraph">
              <wp:posOffset>-374650</wp:posOffset>
            </wp:positionV>
            <wp:extent cx="148209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1482090" cy="25146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7 January, 2008</w:t>
      </w:r>
    </w:p>
    <w:p>
      <w:pPr>
        <w:pStyle w:val="Normal"/>
        <w:jc w:val="center"/>
        <w:rPr>
          <w:rFonts w:ascii="Century Gothic" w:hAnsi="Century Gothic" w:cs="Century Gothic"/>
          <w:i/>
          <w:i/>
          <w:sz w:val="24"/>
          <w:szCs w:val="24"/>
        </w:rPr>
      </w:pPr>
      <w:r>
        <w:rPr>
          <w:rFonts w:cs="Century Gothic" w:ascii="Century Gothic" w:hAnsi="Century Gothic"/>
          <w:i/>
          <w:sz w:val="24"/>
          <w:szCs w:val="24"/>
        </w:rPr>
        <w:t>Third Week in Ordinary Time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27 January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and the other brothers arrived in Rome and found the Bishop of Assisi there, they were welcomed with great joy.  Not knowing why they were in Rome, the Bishop became anxious that they had come here to leave their homeland permanently, where the Lord had begun to work marvels through them.   He rejoiced at having them in his Diocese, men of such life and conduct.  When he learned that they were in Rome to seek approval from the Pope, the Bishop was overjoyed and promised them every assistance.</w:t>
      </w:r>
    </w:p>
    <w:p>
      <w:pPr>
        <w:pStyle w:val="Normal"/>
        <w:jc w:val="both"/>
        <w:rPr>
          <w:rFonts w:ascii="Century Gothic" w:hAnsi="Century Gothic" w:cs="Century Gothic"/>
        </w:rPr>
      </w:pPr>
      <w:r>
        <w:rPr>
          <w:rFonts w:cs="Century Gothic" w:ascii="Century Gothic" w:hAnsi="Century Gothic"/>
        </w:rPr>
        <w:tab/>
        <w:t>The Bishop was known to the Cardinal of Sabina, Lord John of St Paul.   Upon hearing of the works of the friars, the Cardinal was anxious to meet them.  He sent for them and welcomed them with lov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once asked Francis – “who can help you more – the Master or the Servant?”  May we place our faith in our ultimate Master and all-good God, regardless of how flagging our hopes may becom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 xml:space="preserve"> St Thomas Aquinas</w:t>
        <w:tab/>
        <w:tab/>
        <w:tab/>
        <w:tab/>
        <w:t>28 Januar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9685</wp:posOffset>
            </wp:positionV>
            <wp:extent cx="1393190" cy="2029460"/>
            <wp:effectExtent l="0" t="0" r="0" b="0"/>
            <wp:wrapTight wrapText="bothSides">
              <wp:wrapPolygon edited="0">
                <wp:start x="-49" y="0"/>
                <wp:lineTo x="-49" y="21551"/>
                <wp:lineTo x="21600" y="21551"/>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393190" cy="2029460"/>
                    </a:xfrm>
                    <a:prstGeom prst="rect">
                      <a:avLst/>
                    </a:prstGeom>
                  </pic:spPr>
                </pic:pic>
              </a:graphicData>
            </a:graphic>
          </wp:anchor>
        </w:drawing>
      </w:r>
      <w:r>
        <w:rPr>
          <w:rFonts w:cs="Century Gothic" w:ascii="Century Gothic" w:hAnsi="Century Gothic"/>
          <w:i/>
          <w:sz w:val="16"/>
        </w:rPr>
        <w:t xml:space="preserve">Thomas Aquinas was born at Rocca Secca, Napoli, in 1225.  His parents, the Count and Countess of Aquino,  were related to Emperors Henry VI and Frederick II, and to the kings of Castile, Aragon and France.  His mother Theodora was told by Calo the </w:t>
      </w:r>
      <w:r>
        <w:rPr>
          <w:rFonts w:cs="Century Gothic" w:ascii="Century Gothic" w:hAnsi="Century Gothic"/>
          <w:i/>
          <w:sz w:val="16"/>
          <w:szCs w:val="16"/>
        </w:rPr>
        <w:t xml:space="preserve">Hermit that "He will enter the </w:t>
      </w:r>
      <w:hyperlink r:id="rId4">
        <w:r>
          <w:rPr>
            <w:rStyle w:val="InternetLink"/>
            <w:rFonts w:cs="Century Gothic" w:ascii="Century Gothic" w:hAnsi="Century Gothic"/>
            <w:i/>
            <w:color w:val="000000"/>
            <w:sz w:val="16"/>
            <w:szCs w:val="16"/>
            <w:u w:val="none"/>
          </w:rPr>
          <w:t>Order of Friars Preachers</w:t>
        </w:r>
      </w:hyperlink>
      <w:r>
        <w:rPr>
          <w:rFonts w:cs="Century Gothic" w:ascii="Century Gothic" w:hAnsi="Century Gothic"/>
          <w:i/>
          <w:sz w:val="16"/>
          <w:szCs w:val="16"/>
        </w:rPr>
        <w:t xml:space="preserve">, and so great will be his learning and </w:t>
      </w:r>
      <w:hyperlink r:id="rId5">
        <w:r>
          <w:rPr>
            <w:rStyle w:val="InternetLink"/>
            <w:rFonts w:cs="Century Gothic" w:ascii="Century Gothic" w:hAnsi="Century Gothic"/>
            <w:i/>
            <w:color w:val="000000"/>
            <w:sz w:val="16"/>
            <w:szCs w:val="16"/>
            <w:u w:val="none"/>
          </w:rPr>
          <w:t>sanctity</w:t>
        </w:r>
      </w:hyperlink>
      <w:r>
        <w:rPr>
          <w:rFonts w:cs="Century Gothic" w:ascii="Century Gothic" w:hAnsi="Century Gothic"/>
          <w:i/>
          <w:sz w:val="16"/>
          <w:szCs w:val="16"/>
        </w:rPr>
        <w:t xml:space="preserve"> that in his day no one will be found to equal him".  And it looked likely to be true as the little boy Tommy was sent off to the Benedictines to study, the child frequently heard to ask, “What is God?”  The Abbot of Monte Cassino sent him then to the University of Naples to complete the Quadrivium and, despite the tempting corruption all around him, he took the Dominican habit in about 1243. His mother was the fretful type and hurried to see him in his novitiate at Naples but the friars, suspecting she might kidnap him, sent Thomas to Rome. Not to be outdone, Theodora sent a message to the soldiers of Frederick II who captured the novice Thomas and he was imprisoned by his family in the fortress of San Giovanni for two years.  The Pope intervened and things were fairly smooth sailing from then on.   His life could be summarised in a few words: praying, preaching, teaching, writing, journeying.  His preaching was sought out by everyone, the Popes wanting him near to them.  His principle work was the Summa Theologica on faith and reason – it is still used today.  It took him eight long years to compose and, at the end, he said it was all just straw.  Others disagreed.  He died in 1274 on his way to a meeting with St Bonaventure, the monks at Fossa Nuova hassling him to dictate a treatise on the Canticle of Canticles at his deathbed. Thomas is now lying in Paris, the right arm at the University of Paris and the left in the Cathedral of Naples.</w:t>
      </w:r>
    </w:p>
    <w:p>
      <w:pPr>
        <w:pStyle w:val="NormalWeb"/>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were staying in Rome of Cardinal John of St Paul.  The Cardinal was so impressed with their words and their holiness that he commended them to his prayers.  He even asked Francis if he may be considered one of these little brothers.  On meeting Pope Innocent III, Cardinal John of St Paul told the Pope of his encounter with the friars.  “These men,” he said, “will reform the faith of the holy church throughout the world.”  He told him of their evangelical life.  The Pope was amazed and asked that Francis be brought to hi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desire to impress others is strong, especially the mighty and influential.  May our good acts shine out for their own sake and may we be an example of your Word in the world to everyone equally.</w:t>
      </w:r>
      <w:r>
        <w:br w:type="page"/>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29 January 2008</w:t>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was taken before the Pope to whom he revealed his entire holy proposal, his way of life as revealed by God to him.   The Pope, a man of discernment, assented to Francis’ request to go about the world preaching and living a life of simplicity.  “Go, then Francis,” said Pope Innocent, “and when your number increases, return and we will grant you more and entrust you with a greater charge.  But my young sons, your life seems to us exceptionally hard and severe.  While we have no doubt that you can live it according to your zeal, we must take into consideration those who will come after you, lest this way of life seem too burdenso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tempted to jump on the bandwagon when opportunities arise for heroic displays.  May our enthusiasm never flag for what is exciting and beneficial to others.  May we enliven and ignite your spark in the hearts of the people we encounter on our adventures in lif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 xml:space="preserve">Wednesday </w:t>
        <w:tab/>
        <w:tab/>
        <w:tab/>
        <w:tab/>
        <w:tab/>
        <w:tab/>
        <w:tab/>
        <w:tab/>
        <w:tab/>
        <w:t>30 January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re was once a beautiful woman who lived in the desert, whose beauty fascinated a great king.  He married her and they had many fine sons.  The mother said to her sons, “Do not be ashamed, for you are the sons of the king.  Therefore, go to his court and he will provide for all your needs.”  When they went to see the king, he was struck by their beauty and said, “Whose sons are you?”  When they answered that they were the sons of a poor little woman who lived in the desert, the king said, “Do not be afraid, for you are my sons.  If strangers are fed at my table, how much more will you, who are my lawful children?”  He then order the woman to send to his court all of her children to be f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peak to us in riddles that are sometimes unclear.  May we identify you in the mundane things of life as well as the significant events.  Let us be invested in discovering you daily.</w:t>
      </w:r>
    </w:p>
    <w:p>
      <w:pPr>
        <w:pStyle w:val="NormalWeb"/>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Thursday</w:t>
        <w:tab/>
        <w:tab/>
        <w:tab/>
        <w:tab/>
        <w:t>John Bosco</w:t>
        <w:tab/>
        <w:tab/>
        <w:tab/>
        <w:tab/>
        <w:tab/>
        <w:t>31 January 2008</w:t>
      </w:r>
    </w:p>
    <w:p>
      <w:pPr>
        <w:pStyle w:val="Normal"/>
        <w:jc w:val="both"/>
        <w:rPr>
          <w:rFonts w:ascii="Comic Sans MS" w:hAnsi="Comic Sans MS" w:cs="Comic Sans MS"/>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24460</wp:posOffset>
            </wp:positionV>
            <wp:extent cx="1535430" cy="1724660"/>
            <wp:effectExtent l="0" t="0" r="0" b="0"/>
            <wp:wrapTight wrapText="bothSides">
              <wp:wrapPolygon edited="0">
                <wp:start x="-85" y="0"/>
                <wp:lineTo x="-85" y="21515"/>
                <wp:lineTo x="21600" y="21515"/>
                <wp:lineTo x="21600" y="0"/>
                <wp:lineTo x="-8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3" r="-15" b="-13"/>
                    <a:stretch>
                      <a:fillRect/>
                    </a:stretch>
                  </pic:blipFill>
                  <pic:spPr bwMode="auto">
                    <a:xfrm>
                      <a:off x="0" y="0"/>
                      <a:ext cx="1535430" cy="1724660"/>
                    </a:xfrm>
                    <a:prstGeom prst="rect">
                      <a:avLst/>
                    </a:prstGeom>
                  </pic:spPr>
                </pic:pic>
              </a:graphicData>
            </a:graphic>
          </wp:anchor>
        </w:drawing>
      </w:r>
      <w:r>
        <w:rPr>
          <w:rFonts w:cs="Comic Sans MS" w:ascii="Comic Sans MS" w:hAnsi="Comic Sans MS"/>
          <w:i/>
          <w:sz w:val="16"/>
        </w:rPr>
        <w:t>Giovanni Melchior Bosco was born in a little cabin in Castelnuovo in 1815.  He founded the Salesian Order.  His father died when he was two and he eked out a living as a hillside shepherd.  He was given instruction by the local parish priest.  He entered the seminary and ministered to prisoners on death row.  Serving in a parish church, he befriended young urchins, founding the Oratory or rifugio for disenfranchised youth.  He eventually founded the Salesians (the Society of Don Bosco) and, at his death, there was 250 houses.  The Salesians are now found in every country throughout the worl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Pope had had a bad dream – he dreamt that the Church of the Lateran was threatening to collapse and a religious, small and of shabby appearance, was supporting it on his own shoulders.   When he awoke, he was stunned and shaken.    Then Francis arrived in Rome with his Rule.  The Pope, being a thoughtful and slightly superstitious man, said to himself, “This is indeed that holy and religious man through whom the church of God will be sustained and supported.”  And, embracing Francis, he approved his Rule of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end us signs and wonders.  May we make time to reflect on the things that affect us and see the broader significance of our actions in the great panorama of life.</w:t>
      </w:r>
    </w:p>
    <w:p>
      <w:pPr>
        <w:pStyle w:val="NormalWeb"/>
        <w:rPr>
          <w:rFonts w:ascii="Century Gothic" w:hAnsi="Century Gothic" w:cs="Century Gothic"/>
          <w:b/>
          <w:b/>
          <w:i/>
          <w:i/>
          <w:sz w:val="16"/>
          <w:szCs w:val="16"/>
          <w:lang w:val="en-US" w:eastAsia="en-US"/>
        </w:rPr>
      </w:pPr>
      <w:r>
        <w:rPr>
          <w:rFonts w:cs="Century Gothic" w:ascii="Century Gothic" w:hAnsi="Century Gothic"/>
          <w:b/>
          <w:i/>
          <w:sz w:val="16"/>
          <w:szCs w:val="16"/>
          <w:lang w:val="en-US" w:eastAsia="en-US"/>
        </w:rPr>
        <w:drawing>
          <wp:anchor behindDoc="1" distT="0" distB="0" distL="114935" distR="114935" simplePos="0" locked="0" layoutInCell="0" allowOverlap="1" relativeHeight="4">
            <wp:simplePos x="0" y="0"/>
            <wp:positionH relativeFrom="column">
              <wp:posOffset>-211455</wp:posOffset>
            </wp:positionH>
            <wp:positionV relativeFrom="paragraph">
              <wp:posOffset>113665</wp:posOffset>
            </wp:positionV>
            <wp:extent cx="1462405" cy="1845945"/>
            <wp:effectExtent l="0" t="0" r="0" b="0"/>
            <wp:wrapTight wrapText="bothSides">
              <wp:wrapPolygon edited="0">
                <wp:start x="-106" y="0"/>
                <wp:lineTo x="-106" y="21494"/>
                <wp:lineTo x="21600" y="21494"/>
                <wp:lineTo x="21600" y="0"/>
                <wp:lineTo x="-10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5" r="-19" b="-15"/>
                    <a:stretch>
                      <a:fillRect/>
                    </a:stretch>
                  </pic:blipFill>
                  <pic:spPr bwMode="auto">
                    <a:xfrm>
                      <a:off x="0" y="0"/>
                      <a:ext cx="1462405" cy="1845945"/>
                    </a:xfrm>
                    <a:prstGeom prst="rect">
                      <a:avLst/>
                    </a:prstGeom>
                  </pic:spPr>
                </pic:pic>
              </a:graphicData>
            </a:graphic>
          </wp:anchor>
        </w:drawing>
      </w:r>
    </w:p>
    <w:p>
      <w:pPr>
        <w:pStyle w:val="Normal"/>
        <w:rPr>
          <w:rFonts w:ascii="Century Gothic" w:hAnsi="Century Gothic" w:cs="Century Gothic"/>
          <w:i/>
          <w:i/>
          <w:sz w:val="16"/>
        </w:rPr>
      </w:pPr>
      <w:r>
        <w:rPr>
          <w:rFonts w:cs="Century Gothic" w:ascii="Century Gothic" w:hAnsi="Century Gothic"/>
          <w:b/>
          <w:sz w:val="24"/>
          <w:u w:val="single"/>
        </w:rPr>
        <w:t>Friday</w:t>
        <w:tab/>
        <w:tab/>
        <w:tab/>
        <w:tab/>
        <w:t>St Brigid</w:t>
        <w:tab/>
        <w:tab/>
        <w:tab/>
        <w:t>1 February 2008</w:t>
      </w:r>
    </w:p>
    <w:p>
      <w:pPr>
        <w:pStyle w:val="Normal"/>
        <w:jc w:val="center"/>
        <w:rPr>
          <w:rFonts w:ascii="Comic Sans MS" w:hAnsi="Comic Sans MS" w:cs="Comic Sans MS"/>
          <w:i/>
          <w:i/>
          <w:sz w:val="16"/>
          <w:szCs w:val="16"/>
        </w:rPr>
      </w:pPr>
      <w:r>
        <w:rPr>
          <w:rFonts w:cs="Comic Sans MS" w:ascii="Comic Sans MS" w:hAnsi="Comic Sans MS"/>
          <w:i/>
          <w:sz w:val="16"/>
          <w:szCs w:val="16"/>
          <w:lang w:val="en-US" w:eastAsia="en-US"/>
        </w:rPr>
        <w:t>Brigid, Mary of the Gael, Shepherdess of Ireland, was born in about 450 to a Druidic family, her father Dubhthach was a court poet for King Loeghaire.  She converted to Christianity at a young age and eventually founded a monastery of nuns in Kildare upon the site where a sacred fire was kept burning.  Like many of the early Irish saints, she gave it a Christian interpretation without much contest from the Druids.  Her birthplace was at Faughart, the site of a monastery of nuns founded by St Morienna and now a monastery of Poor Clare Sisters.   But, obviously, Brigid spent a great deal of time in Connacht and around and her influence in Irish history is most significant.  Her feast day falls on 1 February – no coincidence that 1 February is the first day of Inbolc on the Celtic Calendar, “The Coming of the Light”.  It is a tradition on this day to make small woven crosses from reeds, a symbol of Brigid’s love of the poor and suffering.</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promised their obedience to the Pope.   In return, the Pope gave them the tonsure, making eleven of them clerics.  Francis left in rapture.  He was full of the trust and hope of the Saviour who had led him, little Francis, among the mighty and powerful to get approval for their way of life.  He had succeeded and now there was much to d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ood fortune comes to us at odd times.  Help us to be people of faith and persistence, reaping good fortune for the labours we exert.  May we take risks and place all our trust in your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The Presentation</w:t>
        <w:tab/>
        <w:tab/>
        <w:tab/>
        <w:tab/>
        <w:tab/>
        <w:t>2 Februar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17145</wp:posOffset>
            </wp:positionH>
            <wp:positionV relativeFrom="paragraph">
              <wp:posOffset>224790</wp:posOffset>
            </wp:positionV>
            <wp:extent cx="1552575" cy="2054860"/>
            <wp:effectExtent l="0" t="0" r="0" b="0"/>
            <wp:wrapTight wrapText="bothSides">
              <wp:wrapPolygon edited="0">
                <wp:start x="-40" y="0"/>
                <wp:lineTo x="-40" y="21560"/>
                <wp:lineTo x="21600" y="21560"/>
                <wp:lineTo x="21600" y="0"/>
                <wp:lineTo x="-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1552575" cy="2054860"/>
                    </a:xfrm>
                    <a:prstGeom prst="rect">
                      <a:avLst/>
                    </a:prstGeom>
                  </pic:spPr>
                </pic:pic>
              </a:graphicData>
            </a:graphic>
          </wp:anchor>
        </w:drawing>
      </w:r>
      <w:r>
        <w:rPr>
          <w:rFonts w:cs="Century Gothic" w:ascii="Century Gothic" w:hAnsi="Century Gothic"/>
          <w:i/>
          <w:sz w:val="16"/>
        </w:rPr>
        <w:t>In those days, a mother who had just given birth was considered unclean for seven days and then had to perform a ritual for thirty-three days after the birth. These days, the Candlemas is associated with renewal.  “My eyes have seen the Saviou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Having gained approval from the Pope, Francis went from city to city preaching fearlessly and more perfectly the Kingdom of God.    He spoke without the trickery of human thought but through the inspiration of the Holy Spirit.  Strengthened by Apostolic authority, he was a speaker of the truth.  He did not employ fawning words or seductive flattery because he first convinced himself by action and then others by words.  A great number of educated people marvelled at his power and truth, which no human had taught, and they hurried to see him and to listen to him.  Drawn by divine inspiration, many people, well-born and lowly, cleric and lay, began to cling to the footsteps of St Francis, and, after they had abandoned the concerns and vanity of the world, to live under his disciplin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you sent Francis as an example of the power of the truth.  Help us to cling faithfully to his footsteps and to abandon the passing things of this world, our hearts set only on your kingdom and bringing it to birth again in our day.</w:t>
      </w:r>
    </w:p>
    <w:p>
      <w:pPr>
        <w:pStyle w:val="NormalWeb"/>
        <w:spacing w:before="100" w:after="100"/>
        <w:rPr>
          <w:rFonts w:ascii="Century Gothic" w:hAnsi="Century Gothic" w:cs="Century Gothic"/>
          <w:b/>
          <w:b/>
          <w:i/>
          <w:i/>
          <w:sz w:val="16"/>
        </w:rPr>
      </w:pPr>
      <w:r>
        <w:rPr>
          <w:rFonts w:cs="Century Gothic" w:ascii="Century Gothic" w:hAnsi="Century Gothic"/>
          <w:b/>
          <w:i/>
          <w:sz w:val="16"/>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wadvent.org/cathen/12354c.htm" TargetMode="External"/><Relationship Id="rId5" Type="http://schemas.openxmlformats.org/officeDocument/2006/relationships/hyperlink" Target="http://www.newadvent.org/cathen/13428b.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54:00Z</dcterms:created>
  <dc:creator>staff</dc:creator>
  <dc:description/>
  <cp:keywords/>
  <dc:language>en-US</dc:language>
  <cp:lastModifiedBy>Matthew Hufer</cp:lastModifiedBy>
  <cp:lastPrinted>2004-11-20T10:47:00Z</cp:lastPrinted>
  <dcterms:modified xsi:type="dcterms:W3CDTF">2008-01-24T09:17: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