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26 October, 2008</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t>30th</w:t>
      </w:r>
      <w:r>
        <w:rPr>
          <w:rFonts w:cs="Century Gothic" w:ascii="Century Gothic" w:hAnsi="Century Gothic"/>
          <w:i/>
          <w:sz w:val="24"/>
          <w:szCs w:val="24"/>
          <w:vertAlign w:val="superscript"/>
        </w:rPr>
        <w:t xml:space="preserve"> </w:t>
      </w:r>
      <w:r>
        <w:rPr>
          <w:rFonts w:cs="Century Gothic" w:ascii="Century Gothic" w:hAnsi="Century Gothic"/>
          <w:i/>
          <w:sz w:val="24"/>
          <w:szCs w:val="24"/>
        </w:rPr>
        <w:t>Week Ordinary Time – A</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26 October 2008</w:t>
      </w:r>
    </w:p>
    <w:p>
      <w:pPr>
        <w:pStyle w:val="Normal"/>
        <w:rPr>
          <w:rFonts w:ascii="Century Gothic" w:hAnsi="Century Gothic" w:cs="Century Gothic"/>
          <w:sz w:val="24"/>
        </w:rPr>
      </w:pPr>
      <w:r>
        <w:rPr>
          <w:rFonts w:cs="Century Gothic" w:ascii="Century Gothic" w:hAnsi="Century Gothic"/>
          <w:i/>
          <w:sz w:val="16"/>
        </w:rPr>
        <w:t>(A reading from “The Life of St Francis” by Thomas of Celano)</w:t>
      </w:r>
    </w:p>
    <w:p>
      <w:pPr>
        <w:pStyle w:val="Normal"/>
        <w:jc w:val="both"/>
        <w:rPr>
          <w:rFonts w:ascii="Century Gothic" w:hAnsi="Century Gothic" w:cs="Century Gothic"/>
        </w:rPr>
      </w:pPr>
      <w:r>
        <w:rPr>
          <w:rFonts w:cs="Century Gothic" w:ascii="Century Gothic" w:hAnsi="Century Gothic"/>
        </w:rPr>
        <w:t>Whenever Francis saw the holy name written on pieces of paper he would gather it up, whether on the road, or in a home or on the floor.  He would reverently take it and place it in a sacred or decent place because this was the name of the Lord and the words written about God.  Once, one of the brothers asked why he did this, “My son,” he replied, “I do this because they have the letters which make the glorious name of our Lord.  And the good that is found there does not belong to the pagans nor to any human beings but to God alone ‘to whom belongs every good thing’.”</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let us return every goodness to you – all of our gifts and everything that we are.  We are all yours, our good Lord and Master.</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ab/>
        <w:tab/>
        <w:tab/>
        <w:tab/>
        <w:tab/>
        <w:tab/>
        <w:tab/>
        <w:t>27 October 2008</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Francis' highest and main goal was to preserve spiritual joy internally and externally even though most of his life knew physical affliction.  Francis believed that a truly joyful person was protected from the temptations of the devil for he would say, "Since the servant of God has joy both in tribulation and in prosperity, there is no way for the devil to enter into us and do us harm."</w:t>
      </w:r>
    </w:p>
    <w:p>
      <w:pPr>
        <w:pStyle w:val="Normal"/>
        <w:jc w:val="both"/>
        <w:rPr>
          <w:rFonts w:ascii="Century Gothic" w:hAnsi="Century Gothic" w:cs="Century Gothic"/>
        </w:rPr>
      </w:pPr>
      <w:r>
        <w:rPr>
          <w:rFonts w:cs="Century Gothic" w:ascii="Century Gothic" w:hAnsi="Century Gothic"/>
        </w:rPr>
        <w:tab/>
        <w:t>One day he turned on one of his companions who looked sad and long-faced.  "Why are you sad and sorrowful?  It is a matter between you and God.  Pray to him  that by his mercy he may grant you the joy of his salvation.   Be always joyful around each other - indeed, whenever I feel tempted and depressed and I look at the joy of my brother, because of that joy I turn away from the temptation and depression and towards inner joy."</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gave us as a gift to each other.  May our depression and sadness disappear when we look on the face of those we love and value.  Help us to be a joyful support for those who are afflicted by misery and bring them to the happiness of life in you.</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i/>
          <w:i/>
          <w:sz w:val="16"/>
        </w:rPr>
      </w:pPr>
      <w:r>
        <w:rPr>
          <w:rFonts w:cs="Century Gothic" w:ascii="Century Gothic" w:hAnsi="Century Gothic"/>
          <w:b/>
          <w:sz w:val="24"/>
          <w:szCs w:val="24"/>
          <w:u w:val="single"/>
        </w:rPr>
        <w:t>Tuesday</w:t>
        <w:tab/>
        <w:tab/>
        <w:tab/>
        <w:t>Sts Simon and Jude</w:t>
        <w:tab/>
        <w:tab/>
        <w:tab/>
        <w:tab/>
        <w:t>28 October</w:t>
      </w:r>
      <w:r>
        <w:rPr>
          <w:rFonts w:cs="Century Gothic" w:ascii="Century Gothic" w:hAnsi="Century Gothic"/>
          <w:b/>
          <w:sz w:val="24"/>
          <w:u w:val="single"/>
        </w:rPr>
        <w:t xml:space="preserve"> 2008</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83185</wp:posOffset>
            </wp:positionH>
            <wp:positionV relativeFrom="paragraph">
              <wp:posOffset>43180</wp:posOffset>
            </wp:positionV>
            <wp:extent cx="1579245" cy="1579245"/>
            <wp:effectExtent l="0" t="0" r="0" b="0"/>
            <wp:wrapTight wrapText="bothSides">
              <wp:wrapPolygon edited="0">
                <wp:start x="-43" y="0"/>
                <wp:lineTo x="-43" y="21557"/>
                <wp:lineTo x="21600" y="21557"/>
                <wp:lineTo x="21600" y="0"/>
                <wp:lineTo x="-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579245" cy="1579245"/>
                    </a:xfrm>
                    <a:prstGeom prst="rect">
                      <a:avLst/>
                    </a:prstGeom>
                  </pic:spPr>
                </pic:pic>
              </a:graphicData>
            </a:graphic>
          </wp:anchor>
        </w:drawing>
      </w:r>
      <w:r>
        <w:rPr>
          <w:rFonts w:cs="Century Gothic" w:ascii="Century Gothic" w:hAnsi="Century Gothic"/>
          <w:i/>
          <w:sz w:val="16"/>
        </w:rPr>
        <w:t>Simon was distinguished from Peter by being called "The Zealot" - such was his enthusiasm for the Jewish law.  Some believe that he was the bridegroom at the wedding in Cana.   Tradition has it that he was martyred whilst serving as the Bishop of Jerusalem. Much about him is unknown. His final resting place could be anywhere from Rome to Babylon to Toulouse for relics of St Simon are found in all of these places.  Simon is most famous, strangely, for the manner of his execution which was death by saw.  He is the patron of tanners as a result.  St Jude is celebrated with Simon - they were all relatives of Jesus.  Jude was the son of Cleophas and Mary.  In the latter days, he wrote an epistle and was known for his proficiency at exorcism.  His patronage is of lost or hopeless causes, derived from the confusion of the first Christians in distinguishing Jude from Judas Iscariot.  He has quite a following even today.  He was beaten to death with a club and buried in Toulouse.  Jude is also called by another name Thaddeus - meaning "gentleness of character."</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A Letter from St Francis')</w:t>
      </w:r>
    </w:p>
    <w:p>
      <w:pPr>
        <w:pStyle w:val="Normal"/>
        <w:jc w:val="both"/>
        <w:rPr>
          <w:rFonts w:ascii="Century Gothic" w:hAnsi="Century Gothic" w:cs="Century Gothic"/>
        </w:rPr>
      </w:pPr>
      <w:r>
        <w:rPr>
          <w:rFonts w:cs="Century Gothic" w:ascii="Century Gothic" w:hAnsi="Century Gothic"/>
        </w:rPr>
        <w:t>Francis called to Brother Leo and said to him, "Brother Leo, write what true joy is?" Francis dictated this story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 messenger arrives and says that all the Masters of the University of Paris have entered the Order.  Write that this is not true joy.  Or that all the prelates, archbishops and bishops beyond the mountains, as well as the King of France and the King of England have all joined the Order.  Write that this is not true joy.   Or that the friars have converted millions of non-believers to the faith or that I have the power to heal the sick and perform many miracles.  I tell you that true joy is in none of these things.'</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hat, then, is true joy?' asked Brother Leo.</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 return from Perugia and arrive here in the dead of night.  It is winter time and so cold that icicles have formed on the edges of my habit and keep striking my legs and blood flows from the wounds.  Freezing and covered with mud and ice, I come to the gate and, after knocking for some time, a brother comes and asks, "Who are you?" "Brother Francis," I answer, "Go away!" he says, "this is not a decent hour to be wandering about! You may not come in!"  When I insist, he replies, "Go away!  You are simple and stupid! Do not come back to us again!  There are many of us here like you: we do not need you!"  I stand at the door and say, "For the love of God, take me in tonight!"  And he replies, "I will not!  Go to the Benedictines and ask there."</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 tell you this: if I had patience and did not become upset, true joy as well as the salvation of my soul would consist in thi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are patience and tolerance in the face of adversity.  When it is easier to become disgruntled and upset, help us to respond with patience to those who try to turn us away.   Let us love the unreasonableness of others and show them the possibility and likelihood of kindness.</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ab/>
        <w:t>29 October 2008</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Francis used to say, “The devil is most delighted when he can steal the joy of spirit from a servant of God.  He carries dust which he tries to throw into the tiniest openings of the conscience, to soil a clear mind and a clean life.  But if spiritual joy fills the heart, the serpent casts its poison in vain.   It is when the spirit is teary-eyed, feeling abandoned and sad, then it is easily swallowed up in sorrow or else be carried away toward empty enjoyment.”  Francis would fight against acedia – the depression of soul that comes at times to the religious. He would rush to prayer and promise himself to be always cheerful and seek the happiness of others at all times.</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 xml:space="preserve">Lord, when life is tiresome, help us to constantly move forward.  May we never give in to acedia or the depression of soul that can afflict the best saints.  </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ab/>
        <w:t>30 October 2008</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When Francis was sick, he was staying with Teobaldo Saraceno in Rieti.   One day he said one of his friars who, while he was in the world used to the play the lute, "Brother, the children of this world do not understand divine things.  They use musical intruments originally intended for the praise of God to play godless songs and sing of sinful things.  Therefore, I would like you to obtain a lute from an upright person and play for me a decent song that I may have some comfort in my pain."</w:t>
      </w:r>
    </w:p>
    <w:p>
      <w:pPr>
        <w:pStyle w:val="Normal"/>
        <w:jc w:val="both"/>
        <w:rPr>
          <w:rFonts w:ascii="Century Gothic" w:hAnsi="Century Gothic" w:cs="Century Gothic"/>
        </w:rPr>
      </w:pPr>
      <w:r>
        <w:rPr>
          <w:rFonts w:cs="Century Gothic" w:ascii="Century Gothic" w:hAnsi="Century Gothic"/>
        </w:rPr>
        <w:tab/>
        <w:t xml:space="preserve">"Father," the friar answered him, "I would be embarrassed to obtain a lute because the people in the city know of my past and may think that I have been tempted to play the lute again."  </w:t>
      </w:r>
    </w:p>
    <w:p>
      <w:pPr>
        <w:pStyle w:val="Normal"/>
        <w:jc w:val="both"/>
        <w:rPr>
          <w:rFonts w:ascii="Century Gothic" w:hAnsi="Century Gothic" w:cs="Century Gothic"/>
        </w:rPr>
      </w:pPr>
      <w:r>
        <w:rPr>
          <w:rFonts w:cs="Century Gothic" w:ascii="Century Gothic" w:hAnsi="Century Gothic"/>
        </w:rPr>
        <w:tab/>
        <w:t>"Then, brother," replied Francis knowingly, "let it go."</w:t>
      </w:r>
    </w:p>
    <w:p>
      <w:pPr>
        <w:pStyle w:val="Normal"/>
        <w:jc w:val="both"/>
        <w:rPr>
          <w:rFonts w:ascii="Century Gothic" w:hAnsi="Century Gothic" w:cs="Century Gothic"/>
        </w:rPr>
      </w:pPr>
      <w:r>
        <w:rPr>
          <w:rFonts w:cs="Century Gothic" w:ascii="Century Gothic" w:hAnsi="Century Gothic"/>
        </w:rPr>
        <w:tab/>
        <w:t>Later that evening, Francis was keeping vigil and all around the house there could be heard the sound of a lute being played.  The most beautiful music ever heard echoed around the friary as if being played from some distance away.  In the morning, Francis said to the friar, "You denied my request but the Lord provided me with a great consolation."  And he told him what had happen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send us consolation in the most unexpected ways.  Surprise us again, Lord, with your power of healing.  Bring us to fullness in you and may our words of consolation be as sweet as the lute in the presence of the crestfallen.</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Friday</w:t>
        <w:tab/>
        <w:tab/>
        <w:tab/>
        <w:tab/>
        <w:tab/>
        <w:tab/>
        <w:tab/>
        <w:tab/>
        <w:tab/>
        <w:tab/>
        <w:tab/>
        <w:t>31 October 2008</w:t>
      </w:r>
    </w:p>
    <w:p>
      <w:pPr>
        <w:pStyle w:val="Normal"/>
        <w:rPr>
          <w:rFonts w:ascii="Century Gothic" w:hAnsi="Century Gothic" w:cs="Century Gothic"/>
          <w:i/>
          <w:i/>
          <w:sz w:val="16"/>
        </w:rPr>
      </w:pPr>
      <w:r>
        <w:rPr>
          <w:rFonts w:cs="Century Gothic" w:ascii="Century Gothic" w:hAnsi="Century Gothic"/>
          <w:i/>
          <w:sz w:val="16"/>
        </w:rPr>
        <w:t>(A reading from a sermon by St Bonaventure)</w:t>
      </w:r>
    </w:p>
    <w:p>
      <w:pPr>
        <w:pStyle w:val="Normal"/>
        <w:jc w:val="both"/>
        <w:rPr>
          <w:rFonts w:ascii="Century Gothic" w:hAnsi="Century Gothic" w:cs="Century Gothic"/>
        </w:rPr>
      </w:pPr>
      <w:r>
        <w:rPr>
          <w:rFonts w:cs="Century Gothic" w:ascii="Century Gothic" w:hAnsi="Century Gothic"/>
        </w:rPr>
        <w:t>Francis and another friar were staying at Montepulciano near Siena.  They discovered that there was nothing to eat but dry bread so the two friars went and sat outside the church and ate the dry bread and drank some water.   Francis went into the church and felt a great joy rising in his heart.   From a meal of dry bread and some water, Francis told the other friar he had never felt such conversion of spirit befor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come to us as bread and wine, a small meal and yet something amazing in its wholeness.  May we never be deceived by poor appearances for you are in all things, the poor and the mighty.</w:t>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25 October 2008</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97155</wp:posOffset>
            </wp:positionH>
            <wp:positionV relativeFrom="paragraph">
              <wp:posOffset>149225</wp:posOffset>
            </wp:positionV>
            <wp:extent cx="2065020" cy="2400300"/>
            <wp:effectExtent l="0" t="0" r="0" b="0"/>
            <wp:wrapTight wrapText="bothSides">
              <wp:wrapPolygon edited="0">
                <wp:start x="-45" y="0"/>
                <wp:lineTo x="-45" y="21555"/>
                <wp:lineTo x="21600" y="21555"/>
                <wp:lineTo x="21600" y="0"/>
                <wp:lineTo x="-4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2065020" cy="2400300"/>
                    </a:xfrm>
                    <a:prstGeom prst="rect">
                      <a:avLst/>
                    </a:prstGeom>
                  </pic:spPr>
                </pic:pic>
              </a:graphicData>
            </a:graphic>
          </wp:anchor>
        </w:drawing>
      </w:r>
      <w:r>
        <w:rPr>
          <w:rFonts w:cs="Century Gothic" w:ascii="Century Gothic" w:hAnsi="Century Gothic"/>
          <w:i/>
          <w:sz w:val="16"/>
        </w:rPr>
        <w:t>It was customary for the martyrs to be commemorated at the place of their martyrdom in the first century (they weren't necessarily all buried in catacombs but rather in large public cemeteries).  St John the Baptist was the first "saint" added to the calendar of anniversaries - this gradually expanded until there were more saints than days.  Gregory IV (827-844) declared that November 1 be designated as a feast day for all saints both known and unknown.</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Brother John of La Verna, seeing his fellow friar, Brother James of Fallerone, sick with illness at Mogliano, prayed for him, asking God devoutly in mental prayer to restore the health of his body.   While he was praying in the woods, he saw a great army of angels and saints illuminating the entire area.  Among them, he saw his sick brother, clothed in brilliant white clothes.  He saw St Francis marked with the Stigmata. He saw the brothers he had loved in the past - Brother Lucido, Brother Masseo and many, many others.  It was revealed to him that the sick brother would soon die of his illness but that he would go to paradise.  He rushed to the bedside and told Brother James of Fallerone what he had seen and, saying "In peace in eternal life I will fall asleep and rest;"  he passed with joy into the next lif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surround us with examples of Christian valour.  May we imitate the lives of holiness that we remember today and pray for the intercession of those whose lives were so conformed to Christ, your Son.</w:t>
      </w:r>
    </w:p>
    <w:p>
      <w:pPr>
        <w:pStyle w:val="Normal"/>
        <w:rPr>
          <w:rFonts w:ascii="Century Gothic" w:hAnsi="Century Gothic" w:cs="Century Gothic"/>
          <w:b/>
          <w:b/>
          <w:i/>
          <w:i/>
        </w:rPr>
      </w:pPr>
      <w:r>
        <w:rPr>
          <w:rFonts w:cs="Century Gothic" w:ascii="Century Gothic" w:hAnsi="Century Gothic"/>
          <w:b/>
          <w:i/>
        </w:rPr>
      </w:r>
    </w:p>
    <w:p>
      <w:pPr>
        <w:pStyle w:val="Normal"/>
        <w:rPr>
          <w:b/>
          <w:b/>
          <w:i/>
          <w:i/>
        </w:rPr>
      </w:pPr>
      <w:r>
        <w:rPr>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9:42:00Z</dcterms:created>
  <dc:creator>staff</dc:creator>
  <dc:description/>
  <dc:language>en-US</dc:language>
  <cp:lastModifiedBy>Matt</cp:lastModifiedBy>
  <cp:lastPrinted>2006-02-12T12:25:00Z</cp:lastPrinted>
  <dcterms:modified xsi:type="dcterms:W3CDTF">2008-10-26T09:51:00Z</dcterms:modified>
  <cp:revision>3</cp:revision>
  <dc:subject/>
  <dc:title>Franciscan Readings for Week Commencing 14th July, 2003</dc:title>
</cp:coreProperties>
</file>