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4 February, 2008</w:t>
      </w:r>
    </w:p>
    <w:p>
      <w:pPr>
        <w:pStyle w:val="Normal"/>
        <w:jc w:val="center"/>
        <w:rPr>
          <w:rFonts w:ascii="Century Gothic" w:hAnsi="Century Gothic" w:cs="Century Gothic"/>
          <w:i/>
          <w:i/>
          <w:sz w:val="24"/>
          <w:szCs w:val="24"/>
        </w:rPr>
      </w:pPr>
      <w:r>
        <w:rPr>
          <w:rFonts w:cs="Century Gothic" w:ascii="Century Gothic" w:hAnsi="Century Gothic"/>
          <w:i/>
          <w:sz w:val="24"/>
          <w:szCs w:val="24"/>
        </w:rPr>
        <w:t>3</w:t>
      </w:r>
      <w:r>
        <w:rPr>
          <w:rFonts w:cs="Century Gothic" w:ascii="Century Gothic" w:hAnsi="Century Gothic"/>
          <w:i/>
          <w:sz w:val="24"/>
          <w:szCs w:val="24"/>
          <w:vertAlign w:val="superscript"/>
        </w:rPr>
        <w:t>rd</w:t>
      </w:r>
      <w:r>
        <w:rPr>
          <w:rFonts w:cs="Century Gothic" w:ascii="Century Gothic" w:hAnsi="Century Gothic"/>
          <w:i/>
          <w:sz w:val="24"/>
          <w:szCs w:val="24"/>
        </w:rPr>
        <w:t xml:space="preserve"> Week of Lent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24 February</w:t>
      </w:r>
    </w:p>
    <w:p>
      <w:pPr>
        <w:pStyle w:val="Normal"/>
        <w:rPr>
          <w:rFonts w:ascii="Century Gothic" w:hAnsi="Century Gothic" w:cs="Century Gothic"/>
          <w:i/>
          <w:i/>
          <w:sz w:val="16"/>
        </w:rPr>
      </w:pPr>
      <w:r>
        <w:rPr>
          <w:rFonts w:cs="Century Gothic" w:ascii="Century Gothic" w:hAnsi="Century Gothic"/>
          <w:i/>
          <w:sz w:val="16"/>
        </w:rPr>
        <w:t>(A reading from The Later Rule of St Francis)</w:t>
      </w:r>
    </w:p>
    <w:p>
      <w:pPr>
        <w:pStyle w:val="Normal"/>
        <w:jc w:val="both"/>
        <w:rPr>
          <w:rFonts w:ascii="Century Gothic" w:hAnsi="Century Gothic" w:cs="Century Gothic"/>
        </w:rPr>
      </w:pPr>
      <w:r>
        <w:rPr>
          <w:rFonts w:cs="Century Gothic" w:ascii="Century Gothic" w:hAnsi="Century Gothic"/>
        </w:rPr>
        <w:t>Let the brothers fast from the feats of All Saints until Christmas.   May those be blessed that fast from the Epiphany and lasts forty days which our Lord consecrated by his own fast – but those who do not wish to keep it will not be obliged.  Let them fast, however, during that other lent that ends with the Lord’s Resurrection.    At other times, may they not be bound to fast except on Fridays.  I counsel, admonish and exhort my brothers not to quarrel or judge others when they go about in the world but let them be meek, peaceful, humble, modest, gentle and humble, speaking courteously to everyone as is becoming.  They should not ride horseback and when they enter a house should say, “Peace be to this house,”  and let them eat whatever is placed before them.</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make as our rule these conditions:  not to judge others, to be meek and unassuming, and that our first words to strangers be words of peac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25 February</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There was a little island of the Lake of Perugia.  Francis desired to spend lent here so, on Ash Wednesday, he asked a boatman to take him over to the island.  The boatman agreed and Francis packed two small bread buns to take with him.  There was no shelter so Francis slept under heavy branches and gave himself to contemplation and prayer.  Here he stayed for the whole of lent, eating and drinking nothing.    When the boatman came to collect him on Holy Thursday, he found Francis in his little den with only half of one bun eaten.  Francis, after the example of Christ, had denied himself for forty day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elp us to focus on the true meaning of lent – preparation for the Passion and resurrection.  May we not use this time as a health kick or money-saving venture but as a time to challenge and test our resolv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pPr>
      <w:r>
        <w:rPr>
          <w:rFonts w:cs="Century Gothic" w:ascii="Century Gothic" w:hAnsi="Century Gothic"/>
          <w:b/>
          <w:sz w:val="24"/>
          <w:u w:val="single"/>
        </w:rPr>
        <w:t xml:space="preserve">Tuesday </w:t>
        <w:tab/>
        <w:tab/>
        <w:tab/>
        <w:tab/>
        <w:tab/>
        <w:tab/>
        <w:tab/>
        <w:tab/>
        <w:tab/>
        <w:tab/>
        <w:t>26 February</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was staying at Fonte Colombo to have a doctor treat his diseased eyes.  When the doctor arrived, Francis told the friars to prepare a meal for him.  “But we are embarrassed – we don’t have anything for a doctor to eat,” whinged the friars, but Francis insisted.   A little wine, a little stale bread was brought out.  The doctor was grateful for the opportunity to sit down with the friars and share a meal.  Then, all of a sudden, there was a knock on the door and standing there was a woman with a basket full of fruit and crabcakes and bread.   The providence of God was upon them and they were amazed at the timeliness of i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hen we doubt, you are there to give us strength.  Help us to rely on you in times of dryness and never cease to wonder at your abundanc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 xml:space="preserve">Wednesday </w:t>
        <w:tab/>
        <w:tab/>
        <w:tab/>
        <w:tab/>
        <w:tab/>
        <w:tab/>
        <w:tab/>
        <w:tab/>
        <w:tab/>
        <w:t>27 February</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Around midnight in Rivo Torto, one of the brothers started screaming, “I’m dying! I’m dying!”  Getting up and lighting a lamp, Francis found the brother and said, “What’s the matter, brother?”  “I’m dying of hunger,” he said (a little melodramatically).  So, to spare the friar embarrassment, Francis sat down and ate a meal with him, the others came too.   The new brothers, in fervour, afflicted their bodies excessively.  Francis talked with them about providing for the needs of their bodies.  “Considering his constitution, he should provide his body with what it needs.  Just as over-overindulgence is harmful to the soul, so is excessive abstinence which breeds meanness – because the Lord desires mercy not sacrific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let us be gentle with ourselves and forgiving of our shortcomings.  Let us afford this same courtesy to others as well.</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28 February</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The friars would cook Francis’ meals in lard instead of oil as oil inflamed Francis’ illness.  Lard was forbidden during a Lenten fast.  When preaching before the people, Francis said, “You have come here to listen to a holy man.  But I have to confess to you that I have eaten lard during lent.”  And he went on to tell them all about the specially prepared meals he had eaten.  Nobody really held it against him but Francis was intent to be honest with them despite his illness.  “If they believe I am a holy man and do not lead a life becoming a holy man then I am a hypocrit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help us to be consistent in our dealings with others.  Let us be the people we say we are and help us to live lives that are authentic, genuine and really ou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29 February</w:t>
      </w:r>
    </w:p>
    <w:p>
      <w:pPr>
        <w:pStyle w:val="Normal"/>
        <w:rPr>
          <w:rFonts w:ascii="Century Gothic" w:hAnsi="Century Gothic" w:cs="Century Gothic"/>
          <w:i/>
          <w:i/>
          <w:sz w:val="16"/>
        </w:rPr>
      </w:pPr>
      <w:r>
        <w:rPr>
          <w:rFonts w:cs="Century Gothic" w:ascii="Century Gothic" w:hAnsi="Century Gothic"/>
          <w:i/>
          <w:sz w:val="16"/>
        </w:rPr>
        <w:t>(A reading from the third letter of St Clare to Agnes of Prague)</w:t>
      </w:r>
    </w:p>
    <w:p>
      <w:pPr>
        <w:pStyle w:val="Normal"/>
        <w:jc w:val="both"/>
        <w:rPr>
          <w:rFonts w:ascii="Century Gothic" w:hAnsi="Century Gothic" w:cs="Century Gothic"/>
        </w:rPr>
      </w:pPr>
      <w:r>
        <w:rPr>
          <w:rFonts w:cs="Century Gothic" w:ascii="Century Gothic" w:hAnsi="Century Gothic"/>
        </w:rPr>
        <w:t>You have asked me: which are the specific feasts that Francis urged us to celebrate in a special way by a change of food?  We must fast every day except Sundays and at Christmas, where we may have two meals in a day.  During Easter week, the feasts of Mary and the Apostles, we are not obliged to fast.  However, let those who are well, eat only Lenten fare.  But our flesh is not bronze nor is our strength that of stone.   No, we are frail and inclined to bodily weakness.  I beg you to refrain from unnecessary austerity.  And I beg you in the Lord to praise the Lord by your very life, to offer the Lord your reasonable service and your sacrifice always seasoned with salt.</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let us be conscious of our faults and failings – let us know our limitations.  May we realise that the service we perform for others is more important than fasting.</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r>
        <w:br w:type="page"/>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 March</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One day, the bishop came to visit Francis and entered the friary freely, as he had before.  But going to Francis’ cell, having always been treated with friendliness and respect, he found he couldn’t open the door.  When he did, the door flew shut, knocking the bishop backwards.  Francis was in conversation with God and would not be disturbed.  The bishop went away sorry for the intrusion.</w:t>
      </w:r>
    </w:p>
    <w:p>
      <w:pPr>
        <w:pStyle w:val="Normal"/>
        <w:jc w:val="both"/>
        <w:rPr/>
      </w:pPr>
      <w:r>
        <w:rPr/>
        <w:tab/>
      </w:r>
    </w:p>
    <w:p>
      <w:pPr>
        <w:pStyle w:val="Normal"/>
        <w:jc w:val="both"/>
        <w:rPr>
          <w:rFonts w:ascii="Century Gothic" w:hAnsi="Century Gothic" w:cs="Century Gothic"/>
          <w:b/>
          <w:b/>
          <w:i/>
          <w:i/>
        </w:rPr>
      </w:pPr>
      <w:r>
        <w:rPr>
          <w:rFonts w:cs="Century Gothic" w:ascii="Century Gothic" w:hAnsi="Century Gothic"/>
          <w:b/>
          <w:i/>
        </w:rPr>
        <w:t>Lord, help us to find time for you. May our meditation be true and may we close the door to noise and intrusion no matter what the world may hold for us.</w:t>
      </w:r>
    </w:p>
    <w:p>
      <w:pPr>
        <w:pStyle w:val="Normal"/>
        <w:rPr>
          <w:rFonts w:ascii="Century Gothic" w:hAnsi="Century Gothic" w:cs="Century Gothic"/>
          <w:b/>
          <w:b/>
          <w:i/>
          <w:i/>
        </w:rPr>
      </w:pPr>
      <w:r>
        <w:rPr>
          <w:rFonts w:cs="Century Gothic" w:ascii="Century Gothic" w:hAnsi="Century Gothic"/>
          <w:b/>
          <w:i/>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531745</wp:posOffset>
            </wp:positionH>
            <wp:positionV relativeFrom="paragraph">
              <wp:posOffset>955040</wp:posOffset>
            </wp:positionV>
            <wp:extent cx="1785620" cy="25253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1785620" cy="2525395"/>
                    </a:xfrm>
                    <a:prstGeom prst="rect">
                      <a:avLst/>
                    </a:prstGeom>
                  </pic:spPr>
                </pic:pic>
              </a:graphicData>
            </a:graphic>
          </wp:anchor>
        </w:drawing>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2:27:00Z</dcterms:created>
  <dc:creator>staff</dc:creator>
  <dc:description/>
  <cp:keywords/>
  <dc:language>en-US</dc:language>
  <cp:lastModifiedBy>Carl Schafer</cp:lastModifiedBy>
  <cp:lastPrinted>2006-02-12T12:25:00Z</cp:lastPrinted>
  <dcterms:modified xsi:type="dcterms:W3CDTF">2008-02-25T05:07:00Z</dcterms:modified>
  <cp:revision>7</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