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2 June,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2</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22 June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A short time after his conversion and, having gathered together many brothers already, Francis was perturbed – what should he do?  Should he dedicate himself solely to prayer or should he be a preacher?  He wished to know God’s will on this matter.  Being too humble to rely on his own judgement, he sent for Brother Masseo – “Brother,” he said, “go to Sister Clare and ask if she and the sisters would pray to God for me to decide what I should do – to dedicate my life to preaching or only to prayer.  Then go to Brother Sylvester and tell him the same.”  After this consultation had taken place, Masseo returned to Francis.  “What did my Lord Jesus Christ command me to do?”  Brother Masseo replied, “It is his will that you go through the world to preach, because he has not chosen you only for yourself but rather for the salvation of others.”  Then Francis, having heard this answer, got up with great fervour and said, “Let’s go, in the name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turn to you in order to know your will.  When we hear your voice, let us get up and go – eager to do your will alon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3 June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Francis was travelling with Brother Masseo when they reached a three-way crossroad by which they could go to Florence, Siena or Arezzo.  Masseo said, “Which road should we take?”  Francis answered, “The one that God wills us to take.”  Masseo asked, “How will we know the will of God?”   “Do as I say: spin around and around as children do and do not stop until I say so.”  Obediently, Masseo spun around and around until he was quite dizzy.  All of a sudden, Francis shouted, “Stop!  Which way are you facing?”  “Towards Siena,” stuttered the dizzy Brother Masseo.  “Then that’s the way we should g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drawing>
          <wp:anchor behindDoc="1" distT="0" distB="0" distL="114935" distR="114935" simplePos="0" locked="0" layoutInCell="0" allowOverlap="1" relativeHeight="3">
            <wp:simplePos x="0" y="0"/>
            <wp:positionH relativeFrom="column">
              <wp:posOffset>-211455</wp:posOffset>
            </wp:positionH>
            <wp:positionV relativeFrom="paragraph">
              <wp:posOffset>240030</wp:posOffset>
            </wp:positionV>
            <wp:extent cx="1760855" cy="2740660"/>
            <wp:effectExtent l="0" t="0" r="0" b="0"/>
            <wp:wrapTight wrapText="bothSides">
              <wp:wrapPolygon edited="0">
                <wp:start x="-45" y="0"/>
                <wp:lineTo x="-45" y="21569"/>
                <wp:lineTo x="21597" y="21569"/>
                <wp:lineTo x="21597"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760855" cy="2740660"/>
                    </a:xfrm>
                    <a:prstGeom prst="rect">
                      <a:avLst/>
                    </a:prstGeom>
                  </pic:spPr>
                </pic:pic>
              </a:graphicData>
            </a:graphic>
          </wp:anchor>
        </w:drawing>
      </w:r>
      <w:r>
        <w:rPr>
          <w:rFonts w:cs="Century Gothic" w:ascii="Century Gothic" w:hAnsi="Century Gothic"/>
          <w:b/>
          <w:i/>
        </w:rPr>
        <w:t>Lord, children hold the key to our spiritual lives.  Help us to trust like children and walk in your ways without hesitation.</w:t>
      </w:r>
    </w:p>
    <w:p>
      <w:pPr>
        <w:pStyle w:val="Heading2"/>
        <w:rPr>
          <w:rFonts w:ascii="Century Gothic" w:hAnsi="Century Gothic" w:cs="Century Gothic"/>
          <w:b w:val="false"/>
          <w:b w:val="false"/>
          <w:sz w:val="24"/>
          <w:u w:val="single"/>
        </w:rPr>
      </w:pPr>
      <w:r>
        <w:rPr>
          <w:rFonts w:cs="Century Gothic"/>
          <w:b w:val="false"/>
          <w:sz w:val="24"/>
          <w:u w:val="single"/>
        </w:rPr>
      </w:r>
    </w:p>
    <w:p>
      <w:pPr>
        <w:pStyle w:val="Normal"/>
        <w:rPr>
          <w:rFonts w:ascii="Century Gothic" w:hAnsi="Century Gothic" w:cs="Century Gothic"/>
          <w:i/>
          <w:i/>
          <w:sz w:val="16"/>
        </w:rPr>
      </w:pPr>
      <w:r>
        <w:rPr>
          <w:rFonts w:cs="Century Gothic" w:ascii="Century Gothic" w:hAnsi="Century Gothic"/>
          <w:b/>
          <w:sz w:val="24"/>
          <w:szCs w:val="24"/>
          <w:u w:val="single"/>
        </w:rPr>
        <w:t>Tuesday</w:t>
      </w:r>
      <w:r>
        <w:rPr>
          <w:u w:val="single"/>
        </w:rPr>
        <w:tab/>
        <w:tab/>
      </w:r>
      <w:r>
        <w:rPr>
          <w:rFonts w:cs="Arial" w:ascii="Arial" w:hAnsi="Arial"/>
          <w:b/>
          <w:sz w:val="24"/>
          <w:szCs w:val="24"/>
          <w:u w:val="single"/>
        </w:rPr>
        <w:t>Birth of John the Baptist</w:t>
      </w:r>
      <w:r>
        <w:rPr>
          <w:rFonts w:cs="Century Gothic" w:ascii="Century Gothic" w:hAnsi="Century Gothic"/>
          <w:b/>
          <w:sz w:val="24"/>
          <w:u w:val="single"/>
        </w:rPr>
        <w:tab/>
        <w:tab/>
        <w:t>24 June 2006</w:t>
      </w:r>
    </w:p>
    <w:p>
      <w:pPr>
        <w:pStyle w:val="Normal"/>
        <w:rPr>
          <w:rFonts w:ascii="Century Gothic" w:hAnsi="Century Gothic" w:cs="Century Gothic"/>
          <w:i/>
          <w:i/>
          <w:sz w:val="16"/>
        </w:rPr>
      </w:pPr>
      <w:r>
        <w:rPr>
          <w:rFonts w:cs="Century Gothic" w:ascii="Century Gothic" w:hAnsi="Century Gothic"/>
          <w:i/>
          <w:sz w:val="16"/>
        </w:rPr>
        <w:t>The angels proclaimed the gestation of the infant John the Baptist and announced him as the herald of the messiah.  Elizabeth his mother, long without child, was delighted at becoming pregnant as was her husband Zachary although the deal went sour when the angels said, “And you shall call him John.”  Not quite believing this, Zachary put up a fight and was struck dumb until he announced the boy’s name was John.  Mary was Elizabeth’s kinswoman and came to visit her when both were expecting in a beautiful display of sisterhood.  John was the ultimate in forerunners of Christ and today we celebrate his coming into our broken world, a world that he helped to heal through his proclamation of the Lamb of Go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ii)</w:t>
      </w:r>
    </w:p>
    <w:p>
      <w:pPr>
        <w:pStyle w:val="Normal"/>
        <w:jc w:val="both"/>
        <w:rPr>
          <w:rFonts w:ascii="Century Gothic" w:hAnsi="Century Gothic" w:cs="Century Gothic"/>
        </w:rPr>
      </w:pPr>
      <w:r>
        <w:rPr>
          <w:rFonts w:cs="Century Gothic" w:ascii="Century Gothic" w:hAnsi="Century Gothic"/>
        </w:rPr>
        <w:t>Francis and Masseo neared Siena.  The people went out to meet the saint of whom they heard so much.  There was at that time a great division in the city and Francis, by his preaching, had healed the division and brought people back to each other.  The Bishop was very impressed and invited Francis and Masseo to stay with him but Francis only stayed one night before leaving early in the morning.  As they left, Masseo thought, “What is this that this good man has done?  He made me twirl like a child, he left the Bishop’s house without so much of a thankyou.”   Sensing Masseo’s thoughts, Francis turned and said, “You are too proud, you judge the works of God and you are worthy of hell for your pride.  Did we not save many lives by our preaching yet you are blinded of these good works because of your pride and ego.”  Masseo saw the wisdom of Francis’ words and gave praise to Jesus for what had been accomplish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proud and we love to be the ones who hold the keys to fortune.  Help us to give over control and surrender to your divine will.</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5 June 2008</w:t>
      </w:r>
    </w:p>
    <w:p>
      <w:pPr>
        <w:pStyle w:val="Normal"/>
        <w:rPr>
          <w:rFonts w:ascii="Century Gothic" w:hAnsi="Century Gothic" w:cs="Century Gothic"/>
          <w:i/>
          <w:i/>
          <w:sz w:val="16"/>
        </w:rPr>
      </w:pPr>
      <w:r>
        <w:rPr>
          <w:rFonts w:cs="Century Gothic" w:ascii="Century Gothic" w:hAnsi="Century Gothic"/>
          <w:i/>
          <w:sz w:val="16"/>
        </w:rPr>
        <w:t>(A reading from  The Fioretii)</w:t>
      </w:r>
    </w:p>
    <w:p>
      <w:pPr>
        <w:pStyle w:val="Normal"/>
        <w:jc w:val="both"/>
        <w:rPr>
          <w:rFonts w:ascii="Century Gothic" w:hAnsi="Century Gothic" w:cs="Century Gothic"/>
        </w:rPr>
      </w:pPr>
      <w:r>
        <w:rPr>
          <w:rFonts w:cs="Century Gothic" w:ascii="Century Gothic" w:hAnsi="Century Gothic"/>
        </w:rPr>
        <w:t>Masseo and Francis came to a village.  They were quite hungry and decided to go begging for bread.  Francis, being a worthless looking little man, didn’t fare too well, only getting a couple of stale old buns.  Masseo, however, was a big handsome man and he got loads of bread through his winning smile and fine appearance.  As they sat down together, the fruits of their begging were placed on a rock.  “Masseo,” Francis said, “we do not deserve such riches!”  “But Francis,” Masseo said, “we have no riches – this is just a rock. We have no tablecloth or chairs or anything!”  “But look,” Francis said, “we have a fresh running stream, a stone for a table and the grass to sit on – everything we have has not come from human work but is a gift of the creator.”  And they gave thanks and at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upply us with all our needs.  Make us truly grateful for everything we have been give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26 June 2008</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a)</w:t>
      </w:r>
    </w:p>
    <w:p>
      <w:pPr>
        <w:pStyle w:val="Normal"/>
        <w:jc w:val="both"/>
        <w:rPr>
          <w:rFonts w:ascii="Century Gothic" w:hAnsi="Century Gothic" w:cs="Century Gothic"/>
        </w:rPr>
      </w:pPr>
      <w:r>
        <w:rPr>
          <w:rFonts w:cs="Century Gothic" w:ascii="Century Gothic" w:hAnsi="Century Gothic"/>
        </w:rPr>
        <w:t>Whilst very young in his conversion, Francis desired to be a martyr and, to this end, he jumped on a ship to be taken to the land of the Saracens.  Contrary winds left him on the shores of Slavonia.  He and the friars had no money so they stowed away on a passing ship and kept hidden from the sailors.  As it turned out, the ship was stricken with a lack of resources due to the high seas and inability to dock. Only the small alms that Francis and his companions had brought aboard were all that was to be had to eat.  So Francis and the friars came out of hiding and shared their food with the sailors who were saved from starvation.  And they gave thanks to almighty God who is always revealed through his friends and servants as awesome and lovab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the God of surprises.  Let us always rely on your loving goodness and divine provide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7 June 2008</w:t>
      </w:r>
    </w:p>
    <w:p>
      <w:pPr>
        <w:pStyle w:val="Normal"/>
        <w:jc w:val="both"/>
        <w:rPr/>
      </w:pPr>
      <w:r>
        <w:rPr>
          <w:rFonts w:cs="Century Gothic" w:ascii="Century Gothic" w:hAnsi="Century Gothic"/>
          <w:i/>
          <w:sz w:val="16"/>
        </w:rPr>
        <w:t>(A reading from The Major Legend of St Francis by St Bonaventura)</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Francis hopped off the boat in Ancona.  He took the road to Morocco to preach the Gospel to the Miramamolin and to win souls for Christ.  He didn’t convert very many of them but he made some great friends along the way.  He was stopped in Spain by a grave illness and had to return to Italy.  He considered death as gain – the palm of martyrdom preoccupied him.  But he realised that his meagre life, such as it was, was of more benefit than his death.</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life itself is your gift to us.  Help us to share our lives with others for the purpose of raising up your kingdom.</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i/>
          <w:i/>
          <w:sz w:val="16"/>
        </w:rPr>
      </w:pPr>
      <w:r>
        <w:rPr>
          <w:rFonts w:cs="Century Gothic" w:ascii="Century Gothic" w:hAnsi="Century Gothic"/>
          <w:b/>
          <w:sz w:val="24"/>
          <w:u w:val="single"/>
        </w:rPr>
        <w:t>Saturday</w:t>
        <w:tab/>
        <w:tab/>
        <w:tab/>
        <w:t>Irenaeus</w:t>
        <w:tab/>
        <w:tab/>
        <w:tab/>
        <w:tab/>
        <w:tab/>
        <w:tab/>
        <w:t>28 June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10795</wp:posOffset>
            </wp:positionV>
            <wp:extent cx="1491615" cy="1883410"/>
            <wp:effectExtent l="0" t="0" r="0" b="0"/>
            <wp:wrapTight wrapText="bothSides">
              <wp:wrapPolygon edited="0">
                <wp:start x="-60" y="0"/>
                <wp:lineTo x="-60" y="21540"/>
                <wp:lineTo x="21600" y="21540"/>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491615" cy="1883410"/>
                    </a:xfrm>
                    <a:prstGeom prst="rect">
                      <a:avLst/>
                    </a:prstGeom>
                  </pic:spPr>
                </pic:pic>
              </a:graphicData>
            </a:graphic>
          </wp:anchor>
        </w:drawing>
      </w:r>
      <w:r>
        <w:rPr>
          <w:rFonts w:cs="Century Gothic" w:ascii="Century Gothic" w:hAnsi="Century Gothic"/>
          <w:i/>
          <w:sz w:val="16"/>
        </w:rPr>
        <w:t xml:space="preserve">One of the earliest Fathers of the Church, details of the life of Irenaeus are scarce and in some ways inexact.  He was born in Proconsular Asia between 115 and 125.  From a young age he probably heard the sermons of Polycarp, Bishop of Smyrna, and this had a lasting effect on him.  He came to the fore during the persecution of Christian wrought by Marcus Aurelius where many Christians were martyred.  He became a bishop and divided his pastoral duties between preaching against Montanism and Gnosticism and his prolific missionary activities.  He wrote many works in Greek, none of them extant today.  He is counted as a member of the Apostolic Age due to his following of Polycarp, a student of St John.  His work Adversus Haereses is probably his best known.  It was an heroic age of the Church for which we can hgve immense thanks to the Fathers for their fidelity in the face of torment.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Bartholomew of Pisa)</w:t>
      </w:r>
    </w:p>
    <w:p>
      <w:pPr>
        <w:pStyle w:val="Normal"/>
        <w:jc w:val="both"/>
        <w:rPr>
          <w:rFonts w:ascii="Century Gothic" w:hAnsi="Century Gothic" w:cs="Century Gothic"/>
        </w:rPr>
      </w:pPr>
      <w:r>
        <w:rPr>
          <w:rFonts w:cs="Century Gothic" w:ascii="Century Gothic" w:hAnsi="Century Gothic"/>
        </w:rPr>
        <w:t xml:space="preserve">In the thirteenth year of his conversion, Francis desired to go to Syria and preach to the Sultan.  A good many brothers wished to accompany him and did so as far as the port of Ancona.  Francis, not wanting to disappoint them but neither wishing to take all of them with him said, “Brothers, I wish that I could take all of you with me, but the sailors will not hear of it.  And yet to reject one or two of you would inevitably cause division, let us try to find out the will of God.”  Then he beckoned to a little boy, whom none of them knew, and said to the child, “Is it God’s will that all of these brothers should come with me, my son?”  The little boy said, “No.”  </w:t>
      </w:r>
    </w:p>
    <w:p>
      <w:pPr>
        <w:pStyle w:val="Normal"/>
        <w:jc w:val="both"/>
        <w:rPr>
          <w:rFonts w:ascii="Century Gothic" w:hAnsi="Century Gothic" w:cs="Century Gothic"/>
        </w:rPr>
      </w:pPr>
      <w:r>
        <w:rPr>
          <w:rFonts w:cs="Century Gothic" w:ascii="Century Gothic" w:hAnsi="Century Gothic"/>
        </w:rPr>
        <w:tab/>
        <w:t>“Which then should come with me?”  The little boy went among the group touching this friar and that, saying, “This one and this and this and this …”   He touched eleven brothers and said to Francis, “This is God’s will – for these ones to go with you.”  And all were satisfied that it was indeed God’s wi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in our world of consultation and analysis we forget that an innocent child can help us through innocence and unsophisticated faithfulness.  Help us to be more childlike and to listen to the voice of God in our whole world, not just in the high places we may think God dwells.</w:t>
      </w:r>
    </w:p>
    <w:p>
      <w:pPr>
        <w:pStyle w:val="Normal"/>
        <w:rPr>
          <w:rFonts w:ascii="Century Gothic" w:hAnsi="Century Gothic" w:cs="Tahoma"/>
          <w:b/>
          <w:b/>
          <w:i/>
          <w:i/>
        </w:rPr>
      </w:pPr>
      <w:r>
        <w:rPr>
          <w:rFonts w:cs="Tahoma"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3:20:00Z</dcterms:created>
  <dc:creator>staff</dc:creator>
  <dc:description/>
  <cp:keywords/>
  <dc:language>en-US</dc:language>
  <cp:lastModifiedBy>Carl Schafer</cp:lastModifiedBy>
  <cp:lastPrinted>2006-02-12T12:25:00Z</cp:lastPrinted>
  <dcterms:modified xsi:type="dcterms:W3CDTF">2008-06-23T04:14: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