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22</w:t>
      </w:r>
      <w:r>
        <w:rPr>
          <w:rFonts w:cs="Comic Sans MS" w:ascii="Comic Sans MS" w:hAnsi="Comic Sans MS"/>
          <w:sz w:val="48"/>
          <w:vertAlign w:val="superscript"/>
        </w:rPr>
        <w:t>nd</w:t>
      </w:r>
      <w:r>
        <w:rPr>
          <w:rFonts w:cs="Comic Sans MS" w:ascii="Comic Sans MS" w:hAnsi="Comic Sans MS"/>
          <w:sz w:val="48"/>
        </w:rPr>
        <w:t xml:space="preserve"> April, 2007</w:t>
      </w:r>
    </w:p>
    <w:p>
      <w:pPr>
        <w:pStyle w:val="Normal"/>
        <w:jc w:val="center"/>
        <w:rPr>
          <w:rFonts w:ascii="Century Gothic" w:hAnsi="Century Gothic" w:cs="Century Gothic"/>
          <w:i/>
          <w:i/>
          <w:sz w:val="24"/>
          <w:szCs w:val="24"/>
        </w:rPr>
      </w:pPr>
      <w:r>
        <w:rPr>
          <w:rFonts w:cs="Century Gothic" w:ascii="Century Gothic" w:hAnsi="Century Gothic"/>
          <w:i/>
          <w:sz w:val="24"/>
          <w:szCs w:val="24"/>
        </w:rPr>
        <w:t>3</w:t>
      </w:r>
      <w:r>
        <w:rPr>
          <w:rFonts w:cs="Century Gothic" w:ascii="Century Gothic" w:hAnsi="Century Gothic"/>
          <w:i/>
          <w:sz w:val="24"/>
          <w:szCs w:val="24"/>
          <w:vertAlign w:val="superscript"/>
        </w:rPr>
        <w:t>rd</w:t>
      </w:r>
      <w:r>
        <w:rPr>
          <w:rFonts w:cs="Century Gothic" w:ascii="Century Gothic" w:hAnsi="Century Gothic"/>
          <w:i/>
          <w:sz w:val="24"/>
          <w:szCs w:val="24"/>
        </w:rPr>
        <w:t xml:space="preserve"> Week Easter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22 April 2007</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The first companion of St Francis was Brother Bernard of Assisi who was converted in this way.  Francis, still in secular clothes but having rejected the world, was scorned by the people of Assisi who drove him away with rocks and mud.  Bernard, a wealthy and educated man, was impressed by Francis’ patience in the face of such suffering.   Out of curiosity more than anything else, Bernard asked Francis to come to his place for dinner and to stay the night.   Pretending to sleep, Bernard heard Francis awake and kneel by the window where he spent the whole night in prayer saying, “My God, my God.”</w:t>
      </w:r>
    </w:p>
    <w:p>
      <w:pPr>
        <w:pStyle w:val="Normal"/>
        <w:jc w:val="both"/>
        <w:rPr>
          <w:rFonts w:ascii="Century Gothic" w:hAnsi="Century Gothic" w:cs="Century Gothic"/>
        </w:rPr>
      </w:pPr>
      <w:r>
        <w:rPr>
          <w:rFonts w:cs="Century Gothic" w:ascii="Century Gothic" w:hAnsi="Century Gothic"/>
        </w:rPr>
        <w:tab/>
        <w:t>The next morning, moved by Francis’ piety, Bernard said, “I am fully prepared to abandont he world and to follow you in what you will command m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can we be the first to say we will follow you?  Give us the courage to change our lives in close keeping with your command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r>
      <w:r>
        <w:rPr>
          <w:rFonts w:cs="Akbar" w:ascii="Akbar" w:hAnsi="Akbar"/>
          <w:color w:val="993300"/>
          <w:sz w:val="32"/>
          <w:szCs w:val="32"/>
        </w:rPr>
        <w:t>Giles of Assisi</w:t>
        <w:tab/>
        <w:tab/>
      </w:r>
      <w:r>
        <w:rPr/>
        <w:tab/>
        <w:tab/>
        <w:tab/>
        <w:t>23 April 2007</w:t>
      </w:r>
    </w:p>
    <w:p>
      <w:pPr>
        <w:pStyle w:val="Normal"/>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211455</wp:posOffset>
            </wp:positionH>
            <wp:positionV relativeFrom="paragraph">
              <wp:posOffset>15875</wp:posOffset>
            </wp:positionV>
            <wp:extent cx="2400300" cy="2226945"/>
            <wp:effectExtent l="0" t="0" r="0" b="0"/>
            <wp:wrapTight wrapText="bothSides">
              <wp:wrapPolygon edited="0">
                <wp:start x="-38" y="0"/>
                <wp:lineTo x="-38" y="21519"/>
                <wp:lineTo x="21600" y="21519"/>
                <wp:lineTo x="21600" y="0"/>
                <wp:lineTo x="-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400300" cy="2226945"/>
                    </a:xfrm>
                    <a:prstGeom prst="rect">
                      <a:avLst/>
                    </a:prstGeom>
                  </pic:spPr>
                </pic:pic>
              </a:graphicData>
            </a:graphic>
          </wp:anchor>
        </w:drawing>
      </w:r>
      <w:r>
        <w:rPr>
          <w:rFonts w:cs="Century Gothic" w:ascii="Century Gothic" w:hAnsi="Century Gothic"/>
          <w:i/>
          <w:sz w:val="16"/>
        </w:rPr>
        <w:t xml:space="preserve">Giles was one of the first followers of St Francis. Little is known about his early life except that he came to join the small band of friarsr in 1209.  In 1212, he went on pilgrimage to San Diego di Compostela and the Holy Land.  He was known for two main personality traits – he was keen observer of people and he was at pains to work for his food and shelter: at Ancona he made reed baskets; at Brindisi he carried water and helped to bury the dead; at Rome he cut wood and trod the press; while he was a guest of the Cardinal at Rieti, he swept and cleaned.  Giles was ignorant of theological and classical learning but, due to his natural inquisitiveness and life of prayer, his advice and wisdom consisted of short homilies and pithy saying – many of which are still extant.  He is an example of the humility and authenticity of Franciscan life.  He died in 1262 </w:t>
      </w:r>
    </w:p>
    <w:p>
      <w:pPr>
        <w:pStyle w:val="Normal"/>
        <w:rPr>
          <w:rFonts w:ascii="Century Gothic" w:hAnsi="Century Gothic" w:cs="Century Gothic"/>
          <w:i/>
          <w:i/>
          <w:sz w:val="16"/>
        </w:rPr>
      </w:pPr>
      <w:r>
        <w:rPr>
          <w:rFonts w:cs="Century Gothic" w:ascii="Century Gothic" w:hAnsi="Century Gothic"/>
          <w:i/>
          <w:sz w:val="16"/>
        </w:rPr>
      </w:r>
    </w:p>
    <w:p>
      <w:pPr>
        <w:pStyle w:val="Normal"/>
        <w:rPr/>
      </w:pPr>
      <w:r>
        <w:rPr>
          <w:rFonts w:cs="Century Gothic" w:ascii="Century Gothic" w:hAnsi="Century Gothic"/>
          <w:i/>
          <w:sz w:val="16"/>
        </w:rPr>
        <w:t>(A reading from The Golden Sayings of Brother Giles)</w:t>
      </w:r>
    </w:p>
    <w:p>
      <w:pPr>
        <w:pStyle w:val="Normal"/>
        <w:jc w:val="both"/>
        <w:rPr>
          <w:rFonts w:ascii="Century Gothic" w:hAnsi="Century Gothic" w:cs="Century Gothic"/>
        </w:rPr>
      </w:pPr>
      <w:r>
        <w:rPr>
          <w:rFonts w:cs="Century Gothic" w:ascii="Century Gothic" w:hAnsi="Century Gothic"/>
        </w:rPr>
        <w:t>It is a remarkably good habit for someone to be their own conqueror.  If you know how to triumph over yourself, you know how to vanquish your enemies and how to win through to a life of perfection.  It is a towering virtue for someone to let themselves be bossed about by everyone.  That kind of person becomes ruler of the world!   When a Religious is vexed by an annoying, even pointless instruction, bow your head even lower towards obedience.  Do not make your burden heavier through complaining or ill-feeling.  Why, do you not want to be ill-treated in this world, but rather to be honoured in the next?  That proverb rings true – if the cost you now refuse, you cannot have the thing you choos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give us a spirit of working as you did for our brother Giles.  May we not sit proudly before the feast for which we did not labour but rather offer ourselves as servants to all.</w:t>
      </w:r>
    </w:p>
    <w:p>
      <w:pPr>
        <w:pStyle w:val="Heading2"/>
        <w:rPr>
          <w:rFonts w:ascii="Century Gothic" w:hAnsi="Century Gothic" w:cs="Century Gothic"/>
          <w:b w:val="false"/>
          <w:b w:val="false"/>
          <w:i/>
          <w:i/>
        </w:rPr>
      </w:pPr>
      <w:r>
        <w:rPr>
          <w:rFonts w:cs="Century Gothic"/>
          <w:b w:val="false"/>
          <w:i/>
        </w:rPr>
      </w:r>
    </w:p>
    <w:p>
      <w:pPr>
        <w:pStyle w:val="Heading2"/>
        <w:rPr/>
      </w:pPr>
      <w:r>
        <w:rPr/>
      </w:r>
      <w:r>
        <w:br w:type="page"/>
      </w:r>
    </w:p>
    <w:p>
      <w:pPr>
        <w:pStyle w:val="Heading2"/>
        <w:rPr>
          <w:i/>
          <w:i/>
          <w:sz w:val="16"/>
        </w:rPr>
      </w:pPr>
      <w:r>
        <w:drawing>
          <wp:anchor behindDoc="1" distT="0" distB="0" distL="114935" distR="114935" simplePos="0" locked="0" layoutInCell="0" allowOverlap="1" relativeHeight="4">
            <wp:simplePos x="0" y="0"/>
            <wp:positionH relativeFrom="column">
              <wp:posOffset>-211455</wp:posOffset>
            </wp:positionH>
            <wp:positionV relativeFrom="paragraph">
              <wp:posOffset>314325</wp:posOffset>
            </wp:positionV>
            <wp:extent cx="1370330" cy="2045970"/>
            <wp:effectExtent l="0" t="0" r="0" b="0"/>
            <wp:wrapTight wrapText="bothSides">
              <wp:wrapPolygon edited="0">
                <wp:start x="-72" y="0"/>
                <wp:lineTo x="-72" y="21528"/>
                <wp:lineTo x="21600" y="21528"/>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1370330" cy="2045970"/>
                    </a:xfrm>
                    <a:prstGeom prst="rect">
                      <a:avLst/>
                    </a:prstGeom>
                  </pic:spPr>
                </pic:pic>
              </a:graphicData>
            </a:graphic>
          </wp:anchor>
        </w:drawing>
      </w:r>
      <w:r>
        <w:rPr/>
        <w:t xml:space="preserve">Tuesday </w:t>
        <w:tab/>
        <w:tab/>
        <w:tab/>
      </w:r>
      <w:r>
        <w:rPr>
          <w:rFonts w:cs="Akbar" w:ascii="Akbar" w:hAnsi="Akbar"/>
          <w:color w:val="993300"/>
          <w:sz w:val="32"/>
          <w:szCs w:val="32"/>
        </w:rPr>
        <w:t>Fidelis of Sigmaringen</w:t>
      </w:r>
      <w:r>
        <w:rPr/>
        <w:tab/>
        <w:tab/>
        <w:tab/>
        <w:t>24 April 2007</w:t>
      </w:r>
    </w:p>
    <w:p>
      <w:pPr>
        <w:pStyle w:val="Normal"/>
        <w:rPr>
          <w:rFonts w:ascii="Century Gothic" w:hAnsi="Century Gothic" w:cs="Century Gothic"/>
          <w:i/>
          <w:i/>
          <w:sz w:val="16"/>
        </w:rPr>
      </w:pPr>
      <w:r>
        <w:rPr>
          <w:rFonts w:cs="Century Gothic" w:ascii="Century Gothic" w:hAnsi="Century Gothic"/>
          <w:i/>
          <w:sz w:val="16"/>
        </w:rPr>
        <w:t xml:space="preserve">Before entering the Capuchin Friars at the age of thirty-five, Fidelis practices law in Alsace, where his labours on behalf of the poor earned him the name ‘advocate of the poor’.  After several terms as Guardian, he was commissioned b the recently established Congregation for the Propagation of the Faith towork for the return of the Swiss Conaton of Graubunden to Roman Catholicism.   While preaching at Seewis he was dragged from the pulpit and beaten to death.  </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Spiritual Exercises of St Fidelis)</w:t>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rPr>
        <w:t>O Lord, what have I that I can call my own?  What have I that I have not received from you?  But if everything has been given to me, how can I glory in anything?  One who takes for himself the glory of your goodness is a thief and a robber, like the devil who attempted to steal your glory.  What reason have I, dust and ashes, to be proud?  Eternal God and Father of the humble, when I tempted to vainglory, give me humility, the patient of all virtues, so that, enlightened by true self-knowledge, I, a vile worm and mere ashes, may blush with shame and despise myself in the sight of your majesty.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drawing>
          <wp:anchor behindDoc="1" distT="0" distB="0" distL="114935" distR="114935" simplePos="0" locked="0" layoutInCell="0" allowOverlap="1" relativeHeight="3">
            <wp:simplePos x="0" y="0"/>
            <wp:positionH relativeFrom="column">
              <wp:posOffset>3181350</wp:posOffset>
            </wp:positionH>
            <wp:positionV relativeFrom="paragraph">
              <wp:posOffset>-245110</wp:posOffset>
            </wp:positionV>
            <wp:extent cx="2947035" cy="26993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947035" cy="2699385"/>
                    </a:xfrm>
                    <a:prstGeom prst="rect">
                      <a:avLst/>
                    </a:prstGeom>
                  </pic:spPr>
                </pic:pic>
              </a:graphicData>
            </a:graphic>
          </wp:anchor>
        </w:drawing>
      </w:r>
      <w:r>
        <w:rPr>
          <w:rFonts w:cs="Century Gothic" w:ascii="Century Gothic" w:hAnsi="Century Gothic"/>
          <w:b/>
          <w:i/>
        </w:rPr>
        <w:t>Lord, help us to behold your majesty in the manner of St Fidelis.  Give us the courage to proclaim your name shamelessly and bring ourselves to lowness for the sake of the poor.</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25 April 2007</w:t>
      </w:r>
    </w:p>
    <w:p>
      <w:pPr>
        <w:pStyle w:val="Normal"/>
        <w:jc w:val="center"/>
        <w:rPr>
          <w:rFonts w:ascii="Century Gothic" w:hAnsi="Century Gothic" w:cs="Century Gothic"/>
          <w:i/>
          <w:i/>
          <w:sz w:val="16"/>
        </w:rPr>
      </w:pPr>
      <w:r>
        <w:rPr>
          <w:rFonts w:cs="Century Gothic" w:ascii="Century Gothic" w:hAnsi="Century Gothic"/>
          <w:i/>
          <w:sz w:val="16"/>
        </w:rPr>
        <w:t>In eight years, it will be a century since the ANZACs landed on the Gallipoli Peninsula, Turkey, on the 25 April, 1915.  An ill-conceived event that saw thousands die set the tone for the Great War which ravaged Europe and Northern Africa.  These days, few diggers of the First World War remain but that day itself commemorates a greater and nobler truth than self-sacrifice – that of peace.   With the passing of almost a century, humanity has learned nothing of the horror of war and its lasting effects.  They very same nations that fought the evil of communism and domination in those years now inflict themselves on an innocent people in the Middle East.  Our prayer is one of peace for our nation and all nations of the world.</w:t>
      </w:r>
    </w:p>
    <w:p>
      <w:pPr>
        <w:pStyle w:val="Normal"/>
        <w:jc w:val="center"/>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The grace of God was shown in Bernardo di Quintavalle who had worn the habit for fifteen years and had grown close to God.   During that time he never relieved his hunger at the table but would eat sparingly saying that we do not practice perfect abstinence from things if we don’t taste them first: true abstinence is knowing what you are gladly missing – how it feels and tastes.  His spirit was set free by prayer and by his poverty.  So much so that clerics often came to talk with him and Francis himself sought his counsel and prayer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drawing>
          <wp:anchor behindDoc="1" distT="0" distB="0" distL="114935" distR="114935" simplePos="0" locked="0" layoutInCell="0" allowOverlap="1" relativeHeight="6">
            <wp:simplePos x="0" y="0"/>
            <wp:positionH relativeFrom="column">
              <wp:posOffset>-325755</wp:posOffset>
            </wp:positionH>
            <wp:positionV relativeFrom="paragraph">
              <wp:posOffset>1067435</wp:posOffset>
            </wp:positionV>
            <wp:extent cx="1430655" cy="2235200"/>
            <wp:effectExtent l="0" t="0" r="0" b="0"/>
            <wp:wrapTight wrapText="bothSides">
              <wp:wrapPolygon edited="0">
                <wp:start x="-48" y="0"/>
                <wp:lineTo x="-48" y="21552"/>
                <wp:lineTo x="21599" y="21552"/>
                <wp:lineTo x="21599" y="0"/>
                <wp:lineTo x="-4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1430655" cy="2235200"/>
                    </a:xfrm>
                    <a:prstGeom prst="rect">
                      <a:avLst/>
                    </a:prstGeom>
                  </pic:spPr>
                </pic:pic>
              </a:graphicData>
            </a:graphic>
          </wp:anchor>
        </w:drawing>
      </w:r>
      <w:r>
        <w:rPr>
          <w:rFonts w:cs="Century Gothic" w:ascii="Century Gothic" w:hAnsi="Century Gothic"/>
          <w:b/>
          <w:i/>
        </w:rPr>
        <w:t>Lord, the world is full of tastes and sounds and feelings that we love to experience and derive pleasure from.  Help us to know when enough is enough.  Let us put our pleasures after the needs of those who want.</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Mark, Evangelist</w:t>
        <w:tab/>
        <w:tab/>
        <w:tab/>
        <w:tab/>
        <w:t>26 April 2007</w:t>
      </w:r>
    </w:p>
    <w:p>
      <w:pPr>
        <w:pStyle w:val="Normal"/>
        <w:jc w:val="center"/>
        <w:rPr>
          <w:rFonts w:ascii="Century Gothic" w:hAnsi="Century Gothic" w:cs="Century Gothic"/>
          <w:i/>
          <w:i/>
          <w:sz w:val="16"/>
        </w:rPr>
      </w:pPr>
      <w:r>
        <w:rPr>
          <w:rFonts w:cs="Century Gothic" w:ascii="Century Gothic" w:hAnsi="Century Gothic"/>
          <w:i/>
          <w:sz w:val="16"/>
        </w:rPr>
        <w:t>Mark, or John Mark, was born in Jerusalem – his mother Mary was a close friend of the disciples, receiving Peter after his release from prison.  Mark was probably Barnabas’ cousin.  Mark was quite a young man when he joined the early Christians and known to be a keen missionary.  Mark was taken by Barnabas and Saul to Antioch and joined Paul on his first missionary journey as a sort of assistant or helper.  Unfortunately, Mark baulked at the idea of going deep into Asia Minor and returned home, an incident that Paul did not forget and thus did not include Mark in the second Apostolic mission.  Not much is heard of about Mark until ten years later when he is depicted as a co-worker of Paul’s and a companion of Peter’s in Rome.  Many historians have ideas about Mark’s main ministry – it seemed that Mark served as “interpreter” for the ageing Peter and wrote down or in some other way recorded his teachings, forming the structure of the first Gospel.  This is possibly true but to say that Mark wrote the Gospel solely is an overstatement.  Mark is rumoured to have been head of the Church of Alexandria – this was the scene of his martyrdom by dragging – but there are gaps in the history that suggest this might be hagiography to give credibility to his written works.  He is represented by the lion and is often depicted with his hand in bandages due to his stumpy-fingers.  Some suggest he cut off his thumb to avoid becoming a Jewish priest.</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of Thomas of Celano.)</w:t>
      </w:r>
    </w:p>
    <w:p>
      <w:pPr>
        <w:pStyle w:val="Normal"/>
        <w:jc w:val="both"/>
        <w:rPr>
          <w:rFonts w:ascii="Century Gothic" w:hAnsi="Century Gothic" w:cs="Century Gothic"/>
        </w:rPr>
      </w:pPr>
      <w:r>
        <w:rPr>
          <w:rFonts w:cs="Century Gothic" w:ascii="Century Gothic" w:hAnsi="Century Gothic"/>
        </w:rPr>
        <w:t>St Francis spoke about Bernardo di Quintavalle, the second friar in the Order in the following way: “Brother Bernard has been given all manner of devils to test his faith and his constancy.  They constantly strive to make his star fall from heaven but the outcome will be much different.  He will be troubled, tormented and harassed but he will triumph over all.  Near the time of his death, with every storm cloud gone, every temptation overcome, he will enjoy tranquillity and peace.  His race finished, he will pass over to Christ.”  And it was true.  Bernardo’s death was lit up with miracles and the friars said, “Here was a brother who was not really recognised while he liv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send your saints to us in many forms.  While it is easier to pick out the faults in others and wait until the eulogy to remember how good a person was while they lived, may we appreciate those around us now and show that we admire them.  Help us to be mindful that all people are a gift from God.</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27 April 2007</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As Francis lay dying, Bernard said, “Father! Bless me and show me your love!  Show me your affection and God and the other friars will love me more.”  Almost blind and reaching out, Francis placed his hand on the head of Bernardo, saying to Brother Giles, “Write this down – Bernardo was the third of the first friars, given to me by the Lord.  He began first and perfectly fulfilled the command of the Holy Gospel by giving all he had to the poor.  Because of this, I love him more than any other friar.  Let all Ministers General love him just as they love me and let all people hold him in my place as a good friar.”  Because of this, Bernardo was consoled and the other friars were reminded of the primacy and tenderness of lov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want to be loved and to be reached out to.  May we be truly loved in our lives and, as it is in giving that we receive, may our hand be never reluctant to reach out in love to others.  Help us to be your heart on earth and our last breath be of your lov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28 April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7">
            <wp:simplePos x="0" y="0"/>
            <wp:positionH relativeFrom="column">
              <wp:posOffset>-325755</wp:posOffset>
            </wp:positionH>
            <wp:positionV relativeFrom="paragraph">
              <wp:posOffset>222885</wp:posOffset>
            </wp:positionV>
            <wp:extent cx="1865630" cy="2399030"/>
            <wp:effectExtent l="0" t="0" r="0" b="0"/>
            <wp:wrapTight wrapText="bothSides">
              <wp:wrapPolygon edited="0">
                <wp:start x="-77" y="0"/>
                <wp:lineTo x="-77" y="21523"/>
                <wp:lineTo x="21600" y="21523"/>
                <wp:lineTo x="21600" y="0"/>
                <wp:lineTo x="-7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1865630" cy="2399030"/>
                    </a:xfrm>
                    <a:prstGeom prst="rect">
                      <a:avLst/>
                    </a:prstGeom>
                  </pic:spPr>
                </pic:pic>
              </a:graphicData>
            </a:graphic>
          </wp:anchor>
        </w:drawing>
      </w:r>
      <w:r>
        <w:rPr>
          <w:rFonts w:cs="Century Gothic" w:ascii="Century Gothic" w:hAnsi="Century Gothic"/>
          <w:i/>
          <w:sz w:val="16"/>
        </w:rPr>
        <w:t xml:space="preserve">St Peter Louis-Marie Chanel is perhaps a little underrated as the proto-Martyr of Oceania.  He was born in Cuet, France, in 1802 and died at Futuna in 1841 having been ordained for fourteen years.  He was a parish priest but desired to become a missionary and so joined the Society of Mary in 1831.  The island of Futuna, east of Samoa, was a place torn apart by violent wars and rivalries.  Cannibalism was a method of terror and the evil deities were used to curse and condemn.  Peter Chanel had his work cut out for him and laboured hard and serving the people.  The local chief had a high regard for Peter Chanel, a gentle and kind man, and even labelled him “taboo” – sacred and not to be harmed.  However, as the Christian message permeated the populace and became powerful, the native chiefs turned on Peter Chanel and, in the night, dragged him from his bed and beat him to death with clubs.  </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rPr>
          <w:rFonts w:ascii="Century Gothic" w:hAnsi="Century Gothic" w:cs="Century Gothic"/>
        </w:rPr>
      </w:pPr>
      <w:r>
        <w:rPr>
          <w:rFonts w:cs="Century Gothic" w:ascii="Century Gothic" w:hAnsi="Century Gothic"/>
        </w:rPr>
        <w:t xml:space="preserve">After the death of Francis, the brothers revered Brother Bernard as the father of the Order.  And as he approached death, many brothers from all over the world came to him.  Among them came Brother Giles.   As Brother Bernard was at the hours of death, he spoke to the brothers saying, “Brothers, I don’t wish to say many words to you, but you must consider that the state of the religion that I have had, you have; and what I have now, you will also have.  And I know this in my soul: even for a thousand worlds equal to this one, I would not wish to have served another Lord besides our Lord Jesus Chris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 xml:space="preserve">Lord, what legacy will we leave behind for others?  May we be mindful of the impression our lives will make.  </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 w:name="Akb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23:31:00Z</dcterms:created>
  <dc:creator>staff</dc:creator>
  <dc:description/>
  <cp:keywords/>
  <dc:language>en-US</dc:language>
  <cp:lastModifiedBy>Matthew Hufer</cp:lastModifiedBy>
  <cp:lastPrinted>2006-02-12T12:25:00Z</cp:lastPrinted>
  <dcterms:modified xsi:type="dcterms:W3CDTF">2007-04-22T00:43: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