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23875</wp:posOffset>
            </wp:positionV>
            <wp:extent cx="1600200" cy="2924175"/>
            <wp:effectExtent l="0" t="0" r="0" b="0"/>
            <wp:wrapTight wrapText="bothSides">
              <wp:wrapPolygon edited="0">
                <wp:start x="-6730" y="-1389"/>
                <wp:lineTo x="-6730" y="21527"/>
                <wp:lineTo x="26935" y="21527"/>
                <wp:lineTo x="26935" y="-1389"/>
                <wp:lineTo x="-6730" y="-1389"/>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077" t="6053" r="15992" b="-7"/>
                    <a:stretch>
                      <a:fillRect/>
                    </a:stretch>
                  </pic:blipFill>
                  <pic:spPr bwMode="auto">
                    <a:xfrm>
                      <a:off x="0" y="0"/>
                      <a:ext cx="1600200" cy="292417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Franciscan Readings for</w:t>
      </w:r>
    </w:p>
    <w:p>
      <w:pPr>
        <w:pStyle w:val="Normal"/>
        <w:jc w:val="center"/>
        <w:rPr>
          <w:rFonts w:ascii="Comic Sans MS" w:hAnsi="Comic Sans MS" w:cs="Comic Sans MS"/>
          <w:sz w:val="48"/>
        </w:rPr>
      </w:pPr>
      <w:r>
        <w:rPr>
          <w:rFonts w:cs="Comic Sans MS" w:ascii="Comic Sans MS" w:hAnsi="Comic Sans MS"/>
          <w:sz w:val="48"/>
        </w:rPr>
        <w:t>The Days Before Christmas</w:t>
      </w:r>
    </w:p>
    <w:p>
      <w:pPr>
        <w:pStyle w:val="Normal"/>
        <w:jc w:val="center"/>
        <w:rPr/>
      </w:pPr>
      <w:r>
        <w:rPr>
          <w:rFonts w:cs="Comic Sans MS" w:ascii="Comic Sans MS" w:hAnsi="Comic Sans MS"/>
          <w:sz w:val="48"/>
        </w:rPr>
        <w:t>21 December  2008</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O ORIENS</w:t>
        <w:tab/>
        <w:tab/>
        <w:t>21 December</w:t>
      </w:r>
    </w:p>
    <w:p>
      <w:pPr>
        <w:pStyle w:val="Normal"/>
        <w:jc w:val="center"/>
        <w:rPr>
          <w:rFonts w:ascii="Century Gothic" w:hAnsi="Century Gothic" w:cs="Century Gothic"/>
          <w:i/>
          <w:i/>
          <w:sz w:val="16"/>
        </w:rPr>
      </w:pPr>
      <w:r>
        <w:rPr>
          <w:rFonts w:cs="Century Gothic" w:ascii="Century Gothic" w:hAnsi="Century Gothic"/>
          <w:i/>
          <w:sz w:val="16"/>
        </w:rPr>
        <w:t>“</w:t>
      </w:r>
      <w:r>
        <w:rPr>
          <w:rFonts w:cs="Century Gothic" w:ascii="Century Gothic" w:hAnsi="Century Gothic"/>
          <w:i/>
          <w:sz w:val="16"/>
        </w:rPr>
        <w:t>O Rising Sun” – the dawn reminds us of the unconquered sun, rising triumphant once more to conquer darkness.</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Fields and vineyards, rocks and woods, and all the beauties of the field, flowing springs and blooming gardens, earth and fire, air and wind:  all these Francis urged to love of God and to willing service.  Finally, he used to call all creatures by the name of ‘brother’ and ‘sister’ and he could discern what was in the heart of all creatures.   So thoroughly did the humility of the Incarnation and the charity of the Passion occupy his mind that he scarcely wanted to think of anything els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O Rising Sun, you are the splendour of eternal light, and the sun of justice.  O come and enlighten those who sit in darkness and in the shadow of death!</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Monday</w:t>
        <w:tab/>
        <w:tab/>
        <w:tab/>
        <w:tab/>
        <w:t>O REX GENTIUM</w:t>
        <w:tab/>
        <w:tab/>
        <w:tab/>
        <w:t>22 December</w:t>
      </w:r>
    </w:p>
    <w:p>
      <w:pPr>
        <w:pStyle w:val="Normal"/>
        <w:jc w:val="center"/>
        <w:rPr>
          <w:rFonts w:ascii="Century Gothic" w:hAnsi="Century Gothic" w:cs="Century Gothic"/>
          <w:i/>
          <w:i/>
          <w:sz w:val="16"/>
        </w:rPr>
      </w:pPr>
      <w:r>
        <w:rPr>
          <w:rFonts w:cs="Century Gothic" w:ascii="Century Gothic" w:hAnsi="Century Gothic"/>
          <w:i/>
          <w:sz w:val="16"/>
        </w:rPr>
        <w:t>“</w:t>
      </w:r>
      <w:r>
        <w:rPr>
          <w:rFonts w:cs="Century Gothic" w:ascii="Century Gothic" w:hAnsi="Century Gothic"/>
          <w:i/>
          <w:sz w:val="16"/>
        </w:rPr>
        <w:t>O King of the Nations” – Christ’s kingdom is not of this world, his crown is a crown of thorns.  But his victory is achieved through the suffering that those thorns represent.</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auds by Jacopone da Todi)</w:t>
      </w:r>
    </w:p>
    <w:p>
      <w:pPr>
        <w:pStyle w:val="Normal"/>
        <w:jc w:val="both"/>
        <w:rPr>
          <w:rFonts w:ascii="Century Gothic" w:hAnsi="Century Gothic" w:cs="Century Gothic"/>
        </w:rPr>
      </w:pPr>
      <w:r>
        <w:rPr>
          <w:rFonts w:cs="Century Gothic" w:ascii="Century Gothic" w:hAnsi="Century Gothic"/>
        </w:rPr>
        <w:t xml:space="preserve">Hail, Virgin, more than woman, holy, blessed Mary!  More than woman, I say: for humankind, as Scripture teaches us, is born in sin; in you, holiness preceded birth.  Womb-hidden, a mighty presence enfolded you and shielded you from all contagion.   The sin of Adam did not take root in you.  Highest of all is your virginity and consecration.   Conception by a word stuns wordly wisdom – to conceive without corruption, untouched, intact!  Reason and experience know nothing of such a possibility; never was a woman made pregnant without seed.  You alone, Mary Immaculate, you alone; in you the Word, </w:t>
      </w:r>
      <w:r>
        <w:rPr>
          <w:rFonts w:cs="Century Gothic" w:ascii="Century Gothic" w:hAnsi="Century Gothic"/>
          <w:i/>
        </w:rPr>
        <w:t>creans omnia,</w:t>
      </w:r>
      <w:r>
        <w:rPr>
          <w:rFonts w:cs="Century Gothic" w:ascii="Century Gothic" w:hAnsi="Century Gothic"/>
        </w:rPr>
        <w:t xml:space="preserve">  residing in majesty, becomes flesh, God Incarnat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O King whom all the peoples desire, you are the cornerstone which makes all one.  O come and save us whom you made from clay!</w:t>
      </w:r>
    </w:p>
    <w:p>
      <w:pPr>
        <w:pStyle w:val="Normal"/>
        <w:jc w:val="both"/>
        <w:rPr/>
      </w:pPr>
      <w:r>
        <w:rPr/>
      </w:r>
    </w:p>
    <w:p>
      <w:pPr>
        <w:pStyle w:val="Normal"/>
        <w:jc w:val="both"/>
        <w:rPr/>
      </w:pPr>
      <w:r>
        <w:rPr/>
      </w:r>
    </w:p>
    <w:p>
      <w:pPr>
        <w:pStyle w:val="Normal"/>
        <w:rPr>
          <w:rFonts w:ascii="Century Gothic" w:hAnsi="Century Gothic" w:cs="Century Gothic"/>
          <w:i/>
          <w:i/>
          <w:sz w:val="16"/>
        </w:rPr>
      </w:pPr>
      <w:r>
        <w:rPr>
          <w:rFonts w:cs="Century Gothic" w:ascii="Century Gothic" w:hAnsi="Century Gothic"/>
          <w:b/>
          <w:sz w:val="24"/>
          <w:u w:val="single"/>
        </w:rPr>
        <w:t>Tuesday</w:t>
        <w:tab/>
        <w:tab/>
        <w:tab/>
        <w:t>O EMMANUEL</w:t>
        <w:tab/>
        <w:tab/>
        <w:tab/>
        <w:tab/>
        <w:t>23 December</w:t>
      </w:r>
    </w:p>
    <w:p>
      <w:pPr>
        <w:pStyle w:val="Normal"/>
        <w:jc w:val="center"/>
        <w:rPr>
          <w:rFonts w:ascii="Century Gothic" w:hAnsi="Century Gothic" w:cs="Century Gothic"/>
          <w:i/>
          <w:i/>
          <w:sz w:val="16"/>
        </w:rPr>
      </w:pPr>
      <w:r>
        <w:rPr>
          <w:rFonts w:cs="Century Gothic" w:ascii="Century Gothic" w:hAnsi="Century Gothic"/>
          <w:i/>
          <w:sz w:val="16"/>
        </w:rPr>
        <w:t>God is With Us!  Christ the Word Incarnate embraces all the visions of the prophets and the longings of the generations that waited in hope.</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auds by Jacopone da Todi)</w:t>
      </w:r>
    </w:p>
    <w:p>
      <w:pPr>
        <w:pStyle w:val="Normal"/>
        <w:jc w:val="both"/>
        <w:rPr>
          <w:rFonts w:ascii="Century Gothic" w:hAnsi="Century Gothic" w:cs="Century Gothic"/>
        </w:rPr>
      </w:pPr>
      <w:r>
        <w:rPr>
          <w:rFonts w:cs="Century Gothic" w:ascii="Century Gothic" w:hAnsi="Century Gothic"/>
        </w:rPr>
        <w:t>Hail, Virgin, holy, blessed Mary!  You carry God within you, God and man, and the weight does not crush you.   Unheard-of birth, the child issuing from the sealed womb!  The infant joyously leaving the castle, through locked gates, for it would not be fitting for God to do violence to the womb that sheltered him.   O Mary, what did you feel when you first saw him?  Did love nearly destroy you?  As you gazed upon him, how could you sustain such love?  When you fed him, how could you bear such excess of joy?  When he turned to you and called you Mother, how could you bear being called the Mother of God?  Take him in your arms, he cannot run away; he has come to redeem those who have lost all hop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O Emmanuel, you are our king and judge, the one whom the peoples await, and their saviour.  O come and save us, Lord our God!</w:t>
      </w:r>
    </w:p>
    <w:p>
      <w:pPr>
        <w:pStyle w:val="Normal"/>
        <w:rPr/>
      </w:pPr>
      <w:r>
        <w:rPr/>
      </w:r>
    </w:p>
    <w:p>
      <w:pPr>
        <w:pStyle w:val="Normal"/>
        <w:rPr/>
      </w:pPr>
      <w:r>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Wednesday</w:t>
        <w:tab/>
        <w:tab/>
        <w:tab/>
        <w:tab/>
        <w:tab/>
        <w:t>CHRISTMAS EVE</w:t>
        <w:tab/>
        <w:tab/>
        <w:t>24 December</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Three years prior to his death, Francis decided to celebrate at the town of Greccio the memory of the birth of the child Jesus.   He had a manger prepared, hay carried in and an ox and an ass led to the pot.  The brothers are summoned, the people arrive, the forest amplifies with their cries, and that venerable night is rendered brilliant and solemn by a multitude of bright lights and by resonant and harmonious hymns of praise.  Bathed in tears, Francis preaches to the people about the birth of the poor King whom, whenever he means to callhin, he called in his tender love, the Babe of Bethlehem.  John of Greccio, a virtuous and truthful knight, claimed that he saw a beautiful child asleep in that manger, embraced in the arms of Franci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you came down to us as a poor child and not as a great and mighty King.  This Christmas may we see the might and power that may come from being vulnerable to others and unassuming in this material world.</w:t>
      </w:r>
    </w:p>
    <w:p>
      <w:pPr>
        <w:pStyle w:val="Heading2"/>
        <w:rPr>
          <w:rFonts w:ascii="Century Gothic" w:hAnsi="Century Gothic" w:cs="Century Gothic"/>
          <w:b w:val="false"/>
          <w:b w:val="false"/>
          <w:sz w:val="24"/>
          <w:u w:val="single"/>
        </w:rPr>
      </w:pPr>
      <w:r>
        <w:rPr>
          <w:rFonts w:cs="Century Gothic"/>
          <w:b w:val="false"/>
          <w:sz w:val="24"/>
          <w:u w:val="single"/>
        </w:rPr>
      </w:r>
    </w:p>
    <w:p>
      <w:pPr>
        <w:pStyle w:val="Heading2"/>
        <w:rPr>
          <w:i/>
          <w:i/>
          <w:sz w:val="16"/>
        </w:rPr>
      </w:pPr>
      <w:r>
        <w:rPr/>
        <w:t>Thursday</w:t>
        <w:tab/>
        <w:tab/>
        <w:tab/>
        <w:t>CHRISTMAS DAY</w:t>
        <w:tab/>
        <w:tab/>
        <w:tab/>
        <w:tab/>
        <w:t>25 December</w:t>
      </w:r>
    </w:p>
    <w:p>
      <w:pPr>
        <w:pStyle w:val="Normal"/>
        <w:jc w:val="center"/>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ater Admonition and Exhortation to the Brothers and Sisters of Penance by St Francis)</w:t>
      </w:r>
    </w:p>
    <w:p>
      <w:pPr>
        <w:pStyle w:val="Normal"/>
        <w:jc w:val="both"/>
        <w:rPr>
          <w:rFonts w:ascii="Century Gothic" w:hAnsi="Century Gothic" w:cs="Century Gothic"/>
        </w:rPr>
      </w:pPr>
      <w:r>
        <w:rPr>
          <w:rFonts w:cs="Century Gothic" w:ascii="Century Gothic" w:hAnsi="Century Gothic"/>
        </w:rPr>
        <w:t>The Most High Father made known from heaven through his holy angel Gabriel this Word of the Father – so worthy, so holy and glorious – in the womb of the holy and glorious Virgin Mary, from whose womb he received the flesh of our humanity and frailty.  Though he was rich, he wished, together with the most Blessed Virgin, his mother, to choose poverty in the world beyond all els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et every creature in heaven, on earth, in the sea and in the depths, give praise, glory, honour and blessing to him who suffered so much, who has given and will give in the future every good, for he is our power and strength, who alone is good, who alone is almighty, who alone is omnipotent, wonderful, glorious and who alone is holy, worthy of praise and blessing through endless ages. Amen.</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Friday</w:t>
        <w:tab/>
        <w:tab/>
        <w:tab/>
        <w:tab/>
        <w:t>St Stephen</w:t>
        <w:tab/>
        <w:tab/>
        <w:tab/>
        <w:tab/>
        <w:tab/>
        <w:t>26 December</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i/>
          <w:sz w:val="16"/>
        </w:rPr>
        <w:t>(A Reading from the Later Admonition and Exhortation to the Brothers and Sisters of Penance by St Francis)</w:t>
      </w:r>
    </w:p>
    <w:p>
      <w:pPr>
        <w:pStyle w:val="Normal"/>
        <w:jc w:val="both"/>
        <w:rPr>
          <w:rFonts w:ascii="Century Gothic" w:hAnsi="Century Gothic" w:cs="Century Gothic"/>
        </w:rPr>
      </w:pPr>
      <w:r>
        <w:rPr>
          <w:rFonts w:cs="Century Gothic" w:ascii="Century Gothic" w:hAnsi="Century Gothic"/>
        </w:rPr>
        <w:t>We must never desire to be above others but, instead, we must be servants and subject to every human creature for God’s sake.  And the Spirit of the Lord will rest upon those who have done and persevered in these things and the Spirit will make a home and dwelling place in them.  And they will be children of the Father, whose works they do.   And they are spouses, brothers and mothers of our Lord Jesus Christ.   We are spouses when the faithful soul is united by the Holy Spirit to our Lord Jesus Christ.  We are brothers, moreover, when we do the will of his Father; mothers when we carry him in our hearts and body through love and pure and sincere conscience, and give him birth through a holy activity, which must shine before others by exampl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invite us to become joined to you as your brother, spouse, mother.  Let us carry within us always the authentic intention to do your will on earth.</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27 December</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St Clare)</w:t>
      </w:r>
    </w:p>
    <w:p>
      <w:pPr>
        <w:pStyle w:val="Normal"/>
        <w:jc w:val="both"/>
        <w:rPr>
          <w:rFonts w:ascii="Century Gothic" w:hAnsi="Century Gothic" w:cs="Century Gothic"/>
        </w:rPr>
      </w:pPr>
      <w:r>
        <w:rPr>
          <w:rFonts w:cs="Century Gothic" w:ascii="Century Gothic" w:hAnsi="Century Gothic"/>
        </w:rPr>
        <w:t xml:space="preserve">At that hour of the nativity when the world rejoices with the angels at the newborn child, all the ladies went to the oratory for matins and left their mother alone weighted down by her illnesses.  When she began to think about the infant Jesus and was greatly sorrowed that she could not participate in his praises, she sighed and said, ‘Lord God, look at how I have been left alone in this place for you!’  Behold that wonderful concert that was taking place in the church of St Francis suddenly began to resound in her ears.  She heard the jubilant psalmody of the brothers, listened to the harmonies of their songs and even perceived the very sounds of the instruments.  </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t xml:space="preserve">Lord, visit us and comfort us in our time of weakness and sicknes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Heading2Char">
    <w:name w:val="Heading 2 Char"/>
    <w:basedOn w:val="DefaultParagraphFont"/>
    <w:qFormat/>
    <w:rPr>
      <w:rFonts w:ascii="Century Gothic" w:hAnsi="Century Gothic" w:eastAsia="Times New Roman" w:cs="Century Gothic"/>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9:52:00Z</dcterms:created>
  <dc:creator>Matt</dc:creator>
  <dc:description/>
  <dc:language>en-US</dc:language>
  <cp:lastModifiedBy>Matt</cp:lastModifiedBy>
  <dcterms:modified xsi:type="dcterms:W3CDTF">2008-12-21T09:59:00Z</dcterms:modified>
  <cp:revision>2</cp:revision>
  <dc:subject/>
  <dc:title/>
</cp:coreProperties>
</file>