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47240</wp:posOffset>
            </wp:positionH>
            <wp:positionV relativeFrom="paragraph">
              <wp:posOffset>5080</wp:posOffset>
            </wp:positionV>
            <wp:extent cx="2350770" cy="190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2350770" cy="190246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0 Jul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WYD</w:t>
        <w:tab/>
        <w:tab/>
        <w:tab/>
        <w:t>20 July 2008</w:t>
      </w:r>
    </w:p>
    <w:p>
      <w:pPr>
        <w:pStyle w:val="Normal"/>
        <w:autoSpaceDE w:val="false"/>
        <w:rPr>
          <w:rFonts w:ascii="Century Gothic" w:hAnsi="Century Gothic" w:cs="Century Gothic"/>
          <w:i/>
          <w:i/>
          <w:sz w:val="16"/>
          <w:szCs w:val="16"/>
        </w:rPr>
      </w:pPr>
      <w:r>
        <w:rPr>
          <w:rFonts w:cs="Century Gothic" w:ascii="Century Gothic" w:hAnsi="Century Gothic"/>
          <w:i/>
          <w:iCs/>
          <w:sz w:val="16"/>
          <w:szCs w:val="16"/>
        </w:rPr>
        <w:t xml:space="preserve">From the initiative of six young people from Melbourne eight years ago, World Youth Day concluded in Sydney today at Randwick Racecourse with the Papal Mass.  In freezing conditions, 230,000 people attending Mass, most of whom had slept outside for the night.  In a week of excitement and celebrations of faith, what will happen now?  World Youth Day, as it was described by Cardinal Pell, is now a part of the ordinary life of the Church- not attached to one Pope or location.  Let us pray that this celebration invigorates the life of the Chuch and that in Australia we receive the power when the Holy Spirit comes down upon us and that we shall be witnesses. </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ould encourage the friars to keep custody of the eyes with this story.  “There was a powerful and holy king who sent two messengers to his queen, one after the other.   The first returned and reported what the queen had said verbatim, never deviating from the task set before him.  The second returned and, after delivering the report, launched into a long description of the queen’s beauty.  ‘You evil servant!’ said the king, ‘that you would set your shameless eye on my wife! It is clear that you would want to purchase what you surveyed so carefully!’  Then he called the first servant, ‘What did you make of my wife?’ ‘She listened very gladly and responded wisely,’ said the first servant.  ‘Did you not think her beautiful?’  ‘My job was to deliver a message – I did not notice.’ The king rewarded the first servant for his chastity and had the other man removed from his chamb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guard us from temptation.  Keep our eyes focused on you alone.</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478155</wp:posOffset>
            </wp:positionV>
            <wp:extent cx="1390650" cy="2002155"/>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390650" cy="2002155"/>
                    </a:xfrm>
                    <a:prstGeom prst="rect">
                      <a:avLst/>
                    </a:prstGeom>
                  </pic:spPr>
                </pic:pic>
              </a:graphicData>
            </a:graphic>
          </wp:anchor>
        </w:drawing>
      </w:r>
      <w:r>
        <w:rPr/>
        <w:t xml:space="preserve">Monday </w:t>
        <w:tab/>
        <w:tab/>
        <w:tab/>
        <w:t>Lawrence of Brindisi</w:t>
        <w:tab/>
        <w:tab/>
        <w:tab/>
        <w:tab/>
        <w:t>21 July 2008</w:t>
      </w:r>
    </w:p>
    <w:p>
      <w:pPr>
        <w:pStyle w:val="Normal"/>
        <w:rPr>
          <w:rFonts w:ascii="Century Gothic" w:hAnsi="Century Gothic" w:cs="Century Gothic"/>
          <w:i/>
          <w:i/>
          <w:sz w:val="16"/>
        </w:rPr>
      </w:pPr>
      <w:r>
        <w:rPr>
          <w:rFonts w:cs="Century Gothic" w:ascii="Century Gothic" w:hAnsi="Century Gothic"/>
          <w:i/>
          <w:sz w:val="16"/>
        </w:rPr>
        <w:t>Lawrence Russo entered the Capuchins in 1575 and went on to teach theology to the friars and was also involved in many works for the Order.  He became the Vicar General and also an ambassador for the Duke of Bavaria and the Pope.  He was a famed preacher and travelled throughout Europe.  His writings were apologetics and explanations of the Catholic faith, making him a Doctor of the Church.</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The Remembrance of the Desire of a Soul’ by Thomas of Celano)</w:t>
      </w:r>
    </w:p>
    <w:p>
      <w:pPr>
        <w:pStyle w:val="Normal"/>
        <w:jc w:val="both"/>
        <w:rPr>
          <w:rFonts w:ascii="Century Gothic" w:hAnsi="Century Gothic" w:cs="Century Gothic"/>
        </w:rPr>
      </w:pPr>
      <w:r>
        <w:rPr>
          <w:rFonts w:cs="Century Gothic" w:ascii="Century Gothic" w:hAnsi="Century Gothic"/>
        </w:rPr>
        <w:t>In the brothers hermitage in Sarteano, that evil one who envies the children of God, set himself on Francis giving him a great temptation to lust.   As soon as the blessed father felt this temptation, he stripped off his habit and starting whipping himself with his cord, saying, “There, Brother Ass – that is how you are stay under the whip!”  More bizarre than this, Francis ran outside and threw himself into the snow, grabbing it in handfuls and making seven piles.  “Here is your wife and your children and your servants – look how they freeze!”  and he reproached himself.  The devil left him in confusio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gentle with ourselves.  May we never do anything to injure ourselves but to stave off the temptations of this passing world with good sense and our minds set on you.</w:t>
      </w:r>
      <w:r>
        <w:br w:type="page"/>
      </w:r>
    </w:p>
    <w:p>
      <w:pPr>
        <w:pStyle w:val="Heading2"/>
        <w:rPr>
          <w:b/>
          <w:b/>
          <w:i/>
          <w:i/>
        </w:rPr>
      </w:pPr>
      <w:r>
        <w:rPr>
          <w:b/>
          <w:i/>
        </w:rPr>
      </w:r>
    </w:p>
    <w:p>
      <w:pPr>
        <w:pStyle w:val="Normal"/>
        <w:rPr>
          <w:rFonts w:ascii="Century Gothic" w:hAnsi="Century Gothic" w:cs="Century Gothic"/>
          <w:i/>
          <w:i/>
          <w:sz w:val="16"/>
        </w:rPr>
      </w:pPr>
      <w:r>
        <w:drawing>
          <wp:anchor behindDoc="1" distT="38100" distB="38100" distL="38100" distR="38100" simplePos="0" locked="0" layoutInCell="0" allowOverlap="1" relativeHeight="4">
            <wp:simplePos x="0" y="0"/>
            <wp:positionH relativeFrom="column">
              <wp:posOffset>-120015</wp:posOffset>
            </wp:positionH>
            <wp:positionV relativeFrom="paragraph">
              <wp:posOffset>291465</wp:posOffset>
            </wp:positionV>
            <wp:extent cx="1457325" cy="1818005"/>
            <wp:effectExtent l="0" t="0" r="0" b="0"/>
            <wp:wrapTight wrapText="bothSides">
              <wp:wrapPolygon edited="0">
                <wp:start x="-40" y="0"/>
                <wp:lineTo x="-40" y="21564"/>
                <wp:lineTo x="21600" y="21564"/>
                <wp:lineTo x="21600" y="0"/>
                <wp:lineTo x="-40" y="0"/>
              </wp:wrapPolygon>
            </wp:wrapTight>
            <wp:docPr id="4" name="23600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600AD" descr=""/>
                    <pic:cNvPicPr>
                      <a:picLocks noChangeAspect="1" noChangeArrowheads="1"/>
                    </pic:cNvPicPr>
                  </pic:nvPicPr>
                  <pic:blipFill>
                    <a:blip r:embed="rId5"/>
                    <a:srcRect l="-6" t="-4" r="-6" b="-4"/>
                    <a:stretch>
                      <a:fillRect/>
                    </a:stretch>
                  </pic:blipFill>
                  <pic:spPr bwMode="auto">
                    <a:xfrm>
                      <a:off x="0" y="0"/>
                      <a:ext cx="1457325" cy="1818005"/>
                    </a:xfrm>
                    <a:prstGeom prst="rect">
                      <a:avLst/>
                    </a:prstGeom>
                  </pic:spPr>
                </pic:pic>
              </a:graphicData>
            </a:graphic>
          </wp:anchor>
        </w:drawing>
      </w:r>
      <w:r>
        <w:rPr>
          <w:rFonts w:cs="Century Gothic" w:ascii="Century Gothic" w:hAnsi="Century Gothic"/>
          <w:b/>
          <w:sz w:val="24"/>
          <w:szCs w:val="24"/>
          <w:u w:val="single"/>
        </w:rPr>
        <w:t>Tuesday</w:t>
        <w:tab/>
        <w:tab/>
        <w:tab/>
        <w:t>Mary Magdalene</w:t>
      </w:r>
      <w:r>
        <w:rPr>
          <w:u w:val="single"/>
        </w:rPr>
        <w:tab/>
        <w:tab/>
        <w:tab/>
      </w:r>
      <w:r>
        <w:rPr>
          <w:rFonts w:cs="Arial" w:ascii="Arial" w:hAnsi="Arial"/>
          <w:b/>
          <w:sz w:val="24"/>
          <w:szCs w:val="24"/>
          <w:u w:val="single"/>
        </w:rPr>
        <w:t xml:space="preserve"> </w:t>
        <w:tab/>
        <w:tab/>
        <w:t>22 July</w:t>
      </w:r>
      <w:r>
        <w:rPr>
          <w:rFonts w:cs="Century Gothic" w:ascii="Century Gothic" w:hAnsi="Century Gothic"/>
          <w:b/>
          <w:sz w:val="24"/>
          <w:u w:val="single"/>
        </w:rPr>
        <w:t xml:space="preserve"> 2008</w:t>
      </w:r>
    </w:p>
    <w:p>
      <w:pPr>
        <w:pStyle w:val="Normal"/>
        <w:jc w:val="both"/>
        <w:rPr>
          <w:rFonts w:ascii="Century Gothic" w:hAnsi="Century Gothic" w:cs="Century Gothic"/>
          <w:i/>
          <w:i/>
          <w:sz w:val="16"/>
        </w:rPr>
      </w:pPr>
      <w:r>
        <w:rPr>
          <w:rFonts w:cs="Century Gothic" w:ascii="Century Gothic" w:hAnsi="Century Gothic"/>
          <w:i/>
          <w:sz w:val="16"/>
        </w:rPr>
        <w:t>The most notorious woman in the Bible was Magdalen.  She was the great sinner and adulteress – she has been pilloried for centuries by the Church.  There is no doubt that scripture speaks of Mary Magdalen as having been possessed with a desire too great to contain however the idea that she was a prostitute is a construction and actually untrue.  She was a sinner, fallen like all of us, and yet she is an astoundingly vital character in the New Testament – she was the first to see the empty tomb, hence her depiction with an egg.  She sat at the feet of Christ to hear his teaching, quite unusual for a woman in that era.  Perhaps the Fathers of the Early Church felt threatened by this strong devoted woman and therefore cast aspersions on her character?  Tradition has it that she lived a life of penance for thirty years after the ascension and lies buried in Provence  in the Church of Gregory of Tour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strove to hide his gifts and talents in the secrecy of his heart.  He hated to be praised and, so it is told, when townspeople would greet him with "Here comes the living saint!"  he would reply, "Don't canonise me yet - I can still father children."  Francis believed that no one should be praised so long as his or her end is uncertain.  All of life is a gift.  All of our accomplishments and achievements are a result of the gifts on loan to us from our Creator.  "When something is on loan and the lender wants it back," said Francis, "all that is left is body and soul - even thieves and non-believers have that muc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ay everything we do be in praise of the power of your creating hand.  Grant us success in our endeavours, bless our work and keep us always in mind of the glory of your Creation in every single thing that we do.</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3 July 2008</w:t>
      </w:r>
    </w:p>
    <w:p>
      <w:pPr>
        <w:pStyle w:val="Normal"/>
        <w:rPr>
          <w:rFonts w:ascii="Century Gothic" w:hAnsi="Century Gothic" w:cs="Century Gothic"/>
          <w:sz w:val="24"/>
        </w:rPr>
      </w:pPr>
      <w:r>
        <w:rPr>
          <w:rFonts w:cs="Century Gothic" w:ascii="Century Gothic" w:hAnsi="Century Gothic"/>
          <w:i/>
          <w:sz w:val="16"/>
        </w:rPr>
        <w:t>(A reading from "The Assisi Compilation")</w:t>
      </w:r>
    </w:p>
    <w:p>
      <w:pPr>
        <w:pStyle w:val="Normal"/>
        <w:jc w:val="both"/>
        <w:rPr/>
      </w:pPr>
      <w:r>
        <w:rPr>
          <w:rFonts w:cs="Century Gothic" w:ascii="Century Gothic" w:hAnsi="Century Gothic"/>
        </w:rPr>
        <w:t xml:space="preserve">When Francis was dying, he called for his great friend Lady Jacoba dei Settesoli to be notified of his condition and bring him some </w:t>
      </w:r>
      <w:r>
        <w:rPr>
          <w:rFonts w:cs="Century Gothic" w:ascii="Century Gothic" w:hAnsi="Century Gothic"/>
          <w:i/>
        </w:rPr>
        <w:t>mostacciolo</w:t>
      </w:r>
      <w:r>
        <w:rPr>
          <w:rFonts w:cs="Century Gothic" w:ascii="Century Gothic" w:hAnsi="Century Gothic"/>
        </w:rPr>
        <w:t xml:space="preserve">, a Roman confectionary.  When she arrived at the friary, the friars questioned Francis as to whether she should be admitted to the enclosure - in those days, women were not allowed to enter the friaries.  Francis said, "That rule does not apply to Lady Jacoba, whose faith and devotion made her come here from so far awa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a long road without a bend.  May we be flexible and compassionate in our application of policies and show the gentle nature of Christ to others in so doing.</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4 July 2008</w:t>
      </w:r>
    </w:p>
    <w:p>
      <w:pPr>
        <w:pStyle w:val="Normal"/>
        <w:rPr>
          <w:rFonts w:ascii="Century Gothic" w:hAnsi="Century Gothic" w:cs="Century Gothic"/>
          <w:sz w:val="24"/>
        </w:rPr>
      </w:pPr>
      <w:r>
        <w:rPr>
          <w:rFonts w:cs="Century Gothic" w:ascii="Century Gothic" w:hAnsi="Century Gothic"/>
          <w:i/>
          <w:sz w:val="16"/>
        </w:rPr>
        <w:t>(A reading from "The Exposition of the Rule" by Hugh of Digne")</w:t>
      </w:r>
    </w:p>
    <w:p>
      <w:pPr>
        <w:pStyle w:val="Normal"/>
        <w:jc w:val="both"/>
        <w:rPr>
          <w:rFonts w:ascii="Century Gothic" w:hAnsi="Century Gothic" w:cs="Century Gothic"/>
        </w:rPr>
      </w:pPr>
      <w:r>
        <w:rPr>
          <w:rFonts w:cs="Century Gothic" w:ascii="Century Gothic" w:hAnsi="Century Gothic"/>
        </w:rPr>
        <w:t>'Wherever the brothers may be and meet one another, let them show that they are members of the same family.  Let each one confidently make known his need to the other, for if a mother loves and cares for her son according to the flesh, how much more diligently must someone love and care for his brother according to the Spirit!'   Francis insisted that all friars must show love for one another just as a mother loves her son.  This love consists in mutual readiness to serve, to welcome the stranger as if they were angels from God and to act always with charity and mercy in which there is no false show or frau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welcome strangers as brothers and sisters.  Just as we are all one family in Christ, may we make real our commitment to serve one another, especially the least in the world, and bring all people into a community where mercy and charity thrive.</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Friday</w:t>
        <w:tab/>
        <w:tab/>
        <w:tab/>
        <w:tab/>
        <w:t>St James</w:t>
        <w:tab/>
        <w:tab/>
        <w:tab/>
        <w:tab/>
        <w:tab/>
        <w:tab/>
        <w:t>25 July 2008</w:t>
      </w:r>
    </w:p>
    <w:p>
      <w:pPr>
        <w:pStyle w:val="Normal"/>
        <w:rPr>
          <w:rFonts w:ascii="Century Gothic" w:hAnsi="Century Gothic" w:cs="Century Gothic"/>
          <w:i/>
          <w:i/>
          <w:sz w:val="16"/>
        </w:rPr>
      </w:pPr>
      <w:r>
        <w:drawing>
          <wp:anchor behindDoc="1" distT="0" distB="0" distL="114935" distR="114935" simplePos="0" locked="0" layoutInCell="0" allowOverlap="1" relativeHeight="6">
            <wp:simplePos x="0" y="0"/>
            <wp:positionH relativeFrom="column">
              <wp:posOffset>-325755</wp:posOffset>
            </wp:positionH>
            <wp:positionV relativeFrom="paragraph">
              <wp:posOffset>10160</wp:posOffset>
            </wp:positionV>
            <wp:extent cx="1134745" cy="1381760"/>
            <wp:effectExtent l="0" t="0" r="0" b="0"/>
            <wp:wrapTight wrapText="bothSides">
              <wp:wrapPolygon edited="0">
                <wp:start x="-37" y="0"/>
                <wp:lineTo x="-37" y="21563"/>
                <wp:lineTo x="21599" y="21563"/>
                <wp:lineTo x="21599" y="0"/>
                <wp:lineTo x="-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1134745" cy="1381760"/>
                    </a:xfrm>
                    <a:prstGeom prst="rect">
                      <a:avLst/>
                    </a:prstGeom>
                  </pic:spPr>
                </pic:pic>
              </a:graphicData>
            </a:graphic>
          </wp:anchor>
        </w:drawing>
      </w:r>
      <w:r>
        <w:rPr>
          <w:rFonts w:cs="Century Gothic" w:ascii="Century Gothic" w:hAnsi="Century Gothic"/>
          <w:i/>
          <w:sz w:val="16"/>
        </w:rPr>
        <w:t xml:space="preserve">The relationship between the apostle James and Jesus is a doubtful one and one that has been open to all sorts of interpretation and suggestion, even that they were first cousins or brothers.  In any event, James and his brother John were called affectionately “Boanerges” or “the sons of thunder” probably as a testimony to their Galilean nationality, a race reputed to be hardy and courageous.  In the synoptics, we see this temperament coming out in James and John, their competitiveness and filial protection of Jesus.  Salome, their mother, was the one to ask which of her sons would sit beside him in glory and at this moment both James and John say that they will go wherever Jesus goes, even to death.  This happened for James fourteen years later under the hand of Agrippa.  The catalyst in this execution was possibly James’ missionary activity in Spain, particularly in Compostela, a place famed for its connection to this Apostle.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Homily of Lawrence of Brindisi)</w:t>
      </w:r>
    </w:p>
    <w:p>
      <w:pPr>
        <w:pStyle w:val="Normal"/>
        <w:jc w:val="both"/>
        <w:rPr>
          <w:rFonts w:ascii="Century Gothic" w:hAnsi="Century Gothic" w:cs="Century Gothic"/>
        </w:rPr>
      </w:pPr>
      <w:r>
        <w:rPr>
          <w:rFonts w:cs="Century Gothic" w:ascii="Century Gothic" w:hAnsi="Century Gothic"/>
        </w:rPr>
        <w:t>It is difficult for the soul to resist the yearning for worldly honours - everyone wants to be special, to be a star, to be adulated and adored.   Remember the story of David and Goliath - a small, unimportant shepherd toppled the mighty giant.  Just as Francis, weak and small, confounded the arrogance of the wealthy by choosing to be chaste and subdue the body, to be humble and poor.  In this way, Francis was free - as the servant of all he was the slave of no on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ay we be free to love simply and purely without giving in to the temptation to be bigger and better than those around us.  Let us love each other for who we are and give honour to your creation in doing so.</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Joachim and Ann</w:t>
        <w:tab/>
        <w:tab/>
        <w:tab/>
        <w:tab/>
        <w:tab/>
        <w:tab/>
        <w:t>26 July 2007</w:t>
      </w:r>
    </w:p>
    <w:p>
      <w:pPr>
        <w:pStyle w:val="Normal"/>
        <w:rPr>
          <w:rFonts w:ascii="Century Gothic" w:hAnsi="Century Gothic" w:cs="Century Gothic"/>
          <w:i/>
          <w:i/>
          <w:sz w:val="16"/>
        </w:rPr>
      </w:pPr>
      <w:r>
        <w:drawing>
          <wp:anchor behindDoc="1" distT="0" distB="0" distL="114935" distR="114935" simplePos="0" locked="0" layoutInCell="0" allowOverlap="1" relativeHeight="7">
            <wp:simplePos x="0" y="0"/>
            <wp:positionH relativeFrom="column">
              <wp:posOffset>-211455</wp:posOffset>
            </wp:positionH>
            <wp:positionV relativeFrom="paragraph">
              <wp:posOffset>44450</wp:posOffset>
            </wp:positionV>
            <wp:extent cx="1485900" cy="1408430"/>
            <wp:effectExtent l="0" t="0" r="0" b="0"/>
            <wp:wrapTight wrapText="bothSides">
              <wp:wrapPolygon edited="0">
                <wp:start x="-34" y="0"/>
                <wp:lineTo x="-34" y="21530"/>
                <wp:lineTo x="21600" y="21530"/>
                <wp:lineTo x="21600" y="0"/>
                <wp:lineTo x="-3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1485900" cy="1408430"/>
                    </a:xfrm>
                    <a:prstGeom prst="rect">
                      <a:avLst/>
                    </a:prstGeom>
                  </pic:spPr>
                </pic:pic>
              </a:graphicData>
            </a:graphic>
          </wp:anchor>
        </w:drawing>
      </w:r>
      <w:r>
        <w:rPr>
          <w:rFonts w:cs="Century Gothic" w:ascii="Century Gothic" w:hAnsi="Century Gothic"/>
          <w:i/>
          <w:sz w:val="16"/>
        </w:rPr>
        <w:t xml:space="preserve">Very little is known about Joachim and Hannah (Ann), Mary’s parents.   The Protoevangelium (AD150) writes that Anne was originally from Jerusalem and married Joachim, living with him in Nazareth.  Legend has it that Joachim, being childless, went to the Temple on a feast day and was repelled by Ruben on account of the embarrassment of a grown man who had no issue.  Struck by grief, Joachim went in to the mountains to pray. Ann, knowing why her husband had not returned home, cried out to God to heal her of her sterility, offering her child to the service of God should her pray be answered.  Thus, they had a little girl, Miriam (Mary).  The story perhaps has no foundation for it is strikingly similar to that of the birth of Samuel.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Earlier Rule” of Francis)</w:t>
      </w:r>
    </w:p>
    <w:p>
      <w:pPr>
        <w:pStyle w:val="Normal"/>
        <w:jc w:val="both"/>
        <w:rPr>
          <w:rFonts w:ascii="Century Gothic" w:hAnsi="Century Gothic" w:cs="Century Gothic"/>
        </w:rPr>
      </w:pPr>
      <w:r>
        <w:rPr>
          <w:rFonts w:cs="Century Gothic" w:ascii="Century Gothic" w:hAnsi="Century Gothic"/>
        </w:rPr>
        <w:t xml:space="preserve">With our whole heart, our whole soul, our whole mind, with our whole strength and fortitude, with our whole understanding, with all our powers, with every effort, every affection, every feeling, every desire and wish, let us all love the Lord our God who has given to each one of us our whole body, our whole soul and our whole life, who has created, redeemed and will save us by his mercy alone, who did and does everything good for us, miserable and wretched, rotten and foul, ungrateful and evil on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 xml:space="preserve">Lord, help us to love simply.  May we who are least deserving of your love return love to you who loves us totally.  </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16:00Z</dcterms:created>
  <dc:creator>staff</dc:creator>
  <dc:description/>
  <cp:keywords/>
  <dc:language>en-US</dc:language>
  <cp:lastModifiedBy>Carl Schafer</cp:lastModifiedBy>
  <cp:lastPrinted>2006-02-12T12:25:00Z</cp:lastPrinted>
  <dcterms:modified xsi:type="dcterms:W3CDTF">2008-07-21T06:57:00Z</dcterms:modified>
  <cp:revision>4</cp:revision>
  <dc:subject/>
  <dc:title>Franciscan Readings for Week Commencing 14th July, 2003</dc:title>
</cp:coreProperties>
</file>