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0 April, 2008</w:t>
      </w:r>
    </w:p>
    <w:p>
      <w:pPr>
        <w:pStyle w:val="Normal"/>
        <w:jc w:val="center"/>
        <w:rPr>
          <w:rFonts w:ascii="Century Gothic" w:hAnsi="Century Gothic" w:cs="Century Gothic"/>
          <w:i/>
          <w:i/>
          <w:sz w:val="24"/>
          <w:szCs w:val="24"/>
        </w:rPr>
      </w:pPr>
      <w:r>
        <w:rPr>
          <w:rFonts w:cs="Century Gothic" w:ascii="Century Gothic" w:hAnsi="Century Gothic"/>
          <w:i/>
          <w:sz w:val="24"/>
          <w:szCs w:val="24"/>
        </w:rPr>
        <w:t>5</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Easter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20 April 2008</w:t>
      </w:r>
    </w:p>
    <w:p>
      <w:pPr>
        <w:pStyle w:val="Normal"/>
        <w:rPr>
          <w:rFonts w:ascii="Century Gothic" w:hAnsi="Century Gothic" w:cs="Century Gothic"/>
          <w:i/>
          <w:i/>
          <w:sz w:val="16"/>
        </w:rPr>
      </w:pPr>
      <w:r>
        <w:rPr>
          <w:rFonts w:cs="Century Gothic" w:ascii="Century Gothic" w:hAnsi="Century Gothic"/>
          <w:i/>
          <w:sz w:val="16"/>
        </w:rPr>
        <w:t>(The Legend of St Clare)</w:t>
      </w:r>
    </w:p>
    <w:p>
      <w:pPr>
        <w:pStyle w:val="Normal"/>
        <w:jc w:val="both"/>
        <w:rPr>
          <w:rFonts w:ascii="Century Gothic" w:hAnsi="Century Gothic" w:cs="Century Gothic"/>
        </w:rPr>
      </w:pPr>
      <w:r>
        <w:rPr>
          <w:rFonts w:cs="Century Gothic" w:ascii="Century Gothic" w:hAnsi="Century Gothic"/>
        </w:rPr>
        <w:t xml:space="preserve">A woman, admirable by name, Clare, illustrious by virtue took her origin from a lineage already sufficiently illustrious in the city of Assisi: at first a fellow citizen with blessed Francis on earth, afterwards reigning with him in heaven.   Her father was a knight, as were all her relatives.  Her home was well-appointed and she was a woman born into wealth.   She was given to accompanying pilgrims and praying to St Michael.   She had the consolation of others always in min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be like Clare and share our most precious gift with others – the gift of our own  live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Monday</w:t>
        <w:tab/>
        <w:tab/>
        <w:tab/>
        <w:tab/>
        <w:tab/>
        <w:tab/>
        <w:tab/>
        <w:tab/>
        <w:tab/>
        <w:tab/>
        <w:t>21 April 2008</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pPr>
      <w:r>
        <w:rPr>
          <w:rFonts w:cs="Century Gothic" w:ascii="Century Gothic" w:hAnsi="Century Gothic"/>
        </w:rPr>
        <w:t>From her youngest age she would deprive herself in order to nourish the bodies of the poor.  From her infancy, as mercy was growing with her, she bore a compassionate attitude, merciful towards the miseries of the destitute.  She held the pursuit of prayer as a friend and after she was frequently sprinkled with its holy fragrance, she gradually entered a celibate life.  When she had no rosary, she would count prayers on the pebbles.  Under her costly clothes she wore a hair shirt.  Her parents told her to marry but she refused, giving her virginity to the Lord.</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sz w:val="24"/>
          <w:u w:val="single"/>
        </w:rPr>
      </w:pPr>
      <w:r>
        <w:rPr>
          <w:rFonts w:cs="Century Gothic" w:ascii="Century Gothic" w:hAnsi="Century Gothic"/>
          <w:b/>
          <w:i/>
        </w:rPr>
        <w:t>Lord, it is hard to dedicate our lives to others – it takes commitment.  Help us to love beyond our own needs.  Make us true to our calling as Christians</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Normal"/>
        <w:rPr/>
      </w:pPr>
      <w:r>
        <w:rPr>
          <w:rFonts w:cs="Century Gothic" w:ascii="Century Gothic" w:hAnsi="Century Gothic"/>
          <w:b/>
          <w:sz w:val="24"/>
          <w:u w:val="single"/>
        </w:rPr>
        <w:t>Tuesday</w:t>
        <w:tab/>
        <w:tab/>
        <w:tab/>
        <w:tab/>
        <w:tab/>
        <w:tab/>
        <w:tab/>
        <w:tab/>
        <w:tab/>
        <w:tab/>
        <w:t>22 April 2008</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As a chest of so many perfumes, even though closed, reveals its contents by its fragrance, so she unknowingly began to be praised by the mouth of her neighbours and when the true recognition of her secret deeds appeared, the account of her goodness was spread about among the people. No less did Francis desire to see and speak with her, impressed by her graciousness, to win her for the Lord.  He visited her and they were the subject of gossip in the town.  But they knew the truth – and they burnt with the fire of the spirit that lasted for the centuries following their death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worry about our legacy and who will remember our names when we are gone.  Let us live fearlessly, not worrying what people say about us but sure that our intentions honour your name and are for the benefit of all.</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pPr>
      <w:r>
        <w:rPr>
          <w:rFonts w:cs="Century Gothic" w:ascii="Century Gothic" w:hAnsi="Century Gothic"/>
          <w:b/>
          <w:sz w:val="24"/>
          <w:u w:val="single"/>
        </w:rPr>
        <w:t>Wednesday</w:t>
        <w:tab/>
        <w:tab/>
        <w:tab/>
        <w:tab/>
        <w:tab/>
        <w:tab/>
        <w:tab/>
        <w:tab/>
        <w:tab/>
        <w:tab/>
        <w:t>23 April 2008</w:t>
      </w:r>
    </w:p>
    <w:p>
      <w:pPr>
        <w:pStyle w:val="Normal"/>
        <w:rPr/>
      </w:pPr>
      <w:r>
        <w:rPr>
          <w:rFonts w:cs="Century Gothic" w:ascii="Century Gothic" w:hAnsi="Century Gothic"/>
          <w:i/>
          <w:sz w:val="16"/>
        </w:rPr>
        <w:t>(A reading from  The Writings of Paschal Baylon)</w:t>
      </w:r>
    </w:p>
    <w:p>
      <w:pPr>
        <w:pStyle w:val="Normal"/>
        <w:jc w:val="both"/>
        <w:rPr>
          <w:rFonts w:ascii="Century Gothic" w:hAnsi="Century Gothic" w:cs="Century Gothic"/>
        </w:rPr>
      </w:pPr>
      <w:r>
        <w:rPr>
          <w:rFonts w:cs="Century Gothic" w:ascii="Century Gothic" w:hAnsi="Century Gothic"/>
        </w:rPr>
        <w:t>Seek God above all things.  Let all your prayers be motivated by this intention and when you pray, do so out of love, in season and out of season.  Detach your heart from things of this world and consider that there is nothing else in this world except you and God alone.  Let your thinking be simple and lowly; always, without wearying, focus your attention on what is above you, and let the love of God be like oil poured over everything.  Humble and despise yourself; renounce your own will so that you can devoted yourself body and soul to his service.  Make frequent, even countless, acts of thanksgiving, rejoicing in God’s power and goodness.  Place little value on the good or advantage to yourself in order to serve God more faithfull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the God of random acts of kindness.  Let us be the first to rejoice by taking the time to care for the least of our brothers and sist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24 April 2008</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325755</wp:posOffset>
            </wp:positionH>
            <wp:positionV relativeFrom="paragraph">
              <wp:posOffset>63500</wp:posOffset>
            </wp:positionV>
            <wp:extent cx="1370330" cy="204597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1370330" cy="2045970"/>
                    </a:xfrm>
                    <a:prstGeom prst="rect">
                      <a:avLst/>
                    </a:prstGeom>
                  </pic:spPr>
                </pic:pic>
              </a:graphicData>
            </a:graphic>
          </wp:anchor>
        </w:drawing>
      </w:r>
      <w:r>
        <w:rPr>
          <w:rFonts w:cs="Century Gothic" w:ascii="Century Gothic" w:hAnsi="Century Gothic"/>
          <w:i/>
          <w:sz w:val="16"/>
        </w:rPr>
        <w:t xml:space="preserve">Before entering the Capuchin Friars at the age of thirty-five, Fidelis practices law in Alsace, where his labours on behalf of the poor earned him the name ‘advocate of the poor’.  After several terms as Guardian, he was commissioned b the recently established Congregation for the Propagation of the Faith towork for the return of the Swiss Conaton of Graubunden to Roman Catholicism.   While preaching at Seewis he was dragged from the pulpit and beaten to death.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Spiritual Exercises of St Fidelis)</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O Lord, what have I that I can call my own?  What have I that I have not received from you?  But if everything has been given to me, how can I glory in anything?  One who takes for himself the glory of your goodness is a thief and a robber, like the devil who attempted to steal your glory.  What reason have I, dust and ashes, to be proud?  Eternal God and Father of the humble, when I tempted to vainglory, give me humility, the patient of all virtues, so that, enlightened by true self-knowledge, I, a vile worm and mere ashes, may blush with shame and despise myself in the sight of your majesty.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drawing>
          <wp:anchor behindDoc="1" distT="0" distB="0" distL="114935" distR="114935" simplePos="0" locked="0" layoutInCell="0" allowOverlap="1" relativeHeight="3">
            <wp:simplePos x="0" y="0"/>
            <wp:positionH relativeFrom="column">
              <wp:posOffset>4210050</wp:posOffset>
            </wp:positionH>
            <wp:positionV relativeFrom="paragraph">
              <wp:posOffset>-383540</wp:posOffset>
            </wp:positionV>
            <wp:extent cx="2947035" cy="2699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947035" cy="2699385"/>
                    </a:xfrm>
                    <a:prstGeom prst="rect">
                      <a:avLst/>
                    </a:prstGeom>
                  </pic:spPr>
                </pic:pic>
              </a:graphicData>
            </a:graphic>
          </wp:anchor>
        </w:drawing>
      </w:r>
      <w:r>
        <w:rPr>
          <w:rFonts w:cs="Century Gothic" w:ascii="Century Gothic" w:hAnsi="Century Gothic"/>
          <w:b/>
          <w:i/>
        </w:rPr>
        <w:t>Lord, help us to behold your majesty in the manner of St Fidelis.  Give us the courage to proclaim your name shamelessly and bring ourselves to lowness for the sake of the poor.</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Friday </w:t>
        <w:tab/>
        <w:tab/>
        <w:tab/>
        <w:tab/>
        <w:tab/>
        <w:t>ANZAC DAY</w:t>
        <w:tab/>
        <w:tab/>
        <w:tab/>
        <w:tab/>
        <w:t>25 April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There was a friend of the friars and he was afflicted every day by a private demon, one so terrible that he could not even confess it.    Walking in the forest,  Francis left his brother and went to the afflicted man.  “Do not be afraid,” Francis said, “but only trust in God and your troubles will leave you. Don’t confess – say the Our Father with me and we can sort things out together.”   Reluctantly, the man did as Francis said and the compassion he received filled him with joy.   And immediately those anxieties left him upon having spoken to Francis who treated with such respec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it is easy to be sanctimonious.  May we remember that we are always a “friend of the friars” particularly when we are at our lowest.  Help us to show your salvation in our live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2 April 2008</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rPr>
          <w:rFonts w:ascii="Century Gothic" w:hAnsi="Century Gothic" w:cs="Century Gothic"/>
        </w:rPr>
      </w:pPr>
      <w:r>
        <w:rPr>
          <w:rFonts w:cs="Century Gothic" w:ascii="Century Gothic" w:hAnsi="Century Gothic"/>
        </w:rPr>
        <w:t>Hearing that Agnes had gone off to Clare, twelve men burning with anger and hiding outwardly their evil intent, ran to the place and pretended to make a peaceful entrance.  “Why have you come to this place, Agnes”  they asked, “Get ready to return with us immediately!”  But, refusing to go, Agnes was set upon with blows.  They tore off her veil and ripped at her clothes, physically dragging her to the front gate.  “Dear Sisters!  Don’t let me be taken away from Christ my Lord!”  she cried and, whilst being dragged over the mountainside, she all of a sudden became as heavy as lead, so much so that the men dragging her could not move her.  Lord Monaldus, who had struck the woman, felt a sharp pain in his hand.  They left her recognising that this was a divine interven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Lord, do not let us be dragged kicking and screaming by the worldly influences that surround us.  May we hold firm to our ideals and experience the loving support of those who care for us. </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2:32:00Z</dcterms:created>
  <dc:creator>staff</dc:creator>
  <dc:description/>
  <cp:keywords/>
  <dc:language>en-US</dc:language>
  <cp:lastModifiedBy>Carl Schafer</cp:lastModifiedBy>
  <cp:lastPrinted>2006-02-12T12:25:00Z</cp:lastPrinted>
  <dcterms:modified xsi:type="dcterms:W3CDTF">2008-04-20T23:40: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