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5 November, 2009</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3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 xml:space="preserve">15 November 2009 </w:t>
      </w:r>
    </w:p>
    <w:p>
      <w:pPr>
        <w:pStyle w:val="Normal"/>
        <w:rPr>
          <w:rFonts w:ascii="Century Gothic" w:hAnsi="Century Gothic" w:cs="Century Gothic"/>
          <w:sz w:val="24"/>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was a man of great humility and charity and so it was no surprise that on a particular day he was conversing with a poor man at St Mary of the Angels.  “It would give me great comfort,” said the poor man, “to have a pig’s trotter to eat.”  Immediately, Brother Juniper went out a found a pig in the woods and cut of its foot.  Having prepared it for the poor man, he then entertained him with his tale of obtaining the pig’s foot.  It was a great consolation to the man.  The farmer whose pig was now short one leg wasn’t similarly pleased and came to the friary with violent words.  Francis was amazed – “Did you cut off a pig’s foot?”  he asked Juniper.  “Yes, father, I did.”  and recounted the story.  But Francis was very angry and made Juniper run after the farmer and tell him his fault.  The farmer was in no mood for Juniper’s explanations but, seeing how simple and well-meaning he was, he ended up killing the footless pig and bringing it to the friary.  Francis said, “Would to God, my brothers, that I had a whole forest of Junip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see the good in the deeds that others perform out of charity.  May we imitate these good works for the bringing forth of the kingdom.</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Monday</w:t>
        <w:tab/>
        <w:tab/>
        <w:tab/>
        <w:tab/>
        <w:tab/>
        <w:tab/>
        <w:tab/>
        <w:tab/>
        <w:tab/>
        <w:t>16 November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had great pity and compassion for the poor.  Whenever he saw someone poorly clothed, he immediately took off his tunic and the hood from his head and gave it to them.  The Guardian became tired of constantly finding a new habit for Juniper so he told him that was to no longer give away his habit or any part of it.</w:t>
      </w:r>
    </w:p>
    <w:p>
      <w:pPr>
        <w:pStyle w:val="Normal"/>
        <w:jc w:val="both"/>
        <w:rPr>
          <w:rFonts w:ascii="Century Gothic" w:hAnsi="Century Gothic" w:cs="Century Gothic"/>
        </w:rPr>
      </w:pPr>
      <w:r>
        <w:rPr>
          <w:rFonts w:cs="Century Gothic" w:ascii="Century Gothic" w:hAnsi="Century Gothic"/>
        </w:rPr>
        <w:tab/>
        <w:t>The next day, Juniper was met by a man begging for alms.  'I have nothing to give you except my tunic but I am not allowed to give my habit away.  However, if you were to pull it off my back, I won't do anything to stop you.'  The beggar got the hint and dragged Juniper's habit over his head, leaving him naked.   When Juniper went back to the friary, the Guardian was curious to know where his tunic was.  'A good man pulled it off my back and went away with it,' was Juniper's reply.  As his compassion grew, Juniper was no longer content with giving away his habit but cheerfully gave away the clothes and ornaments and books of the other friars, so much so that nobody left anything lying around because Brother Juniper gave everything away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passion, death and resurrection of your Son can appear extreme.  May we stop at nothing to do what is right in your eyes and is of benefit to all.  Help us to love those in need and give them everything we possess, confident in your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Elizabeth of Hungary</w:t>
        <w:tab/>
        <w:tab/>
        <w:tab/>
        <w:t>17 November 2009</w:t>
      </w:r>
    </w:p>
    <w:p>
      <w:pPr>
        <w:pStyle w:val="Normal"/>
        <w:jc w:val="both"/>
        <w:rPr>
          <w:rFonts w:ascii="Century Gothic" w:hAnsi="Century Gothic" w:cs="Century Gothic"/>
          <w:i/>
          <w:i/>
          <w:sz w:val="16"/>
        </w:rPr>
      </w:pPr>
      <w:r>
        <w:rPr>
          <w:rFonts w:cs="Century Gothic" w:ascii="Century Gothic" w:hAnsi="Century Gothic"/>
          <w:i/>
          <w:sz w:val="16"/>
        </w:rPr>
        <w:t>The Princess, Elizabeth, was arranged in marriage to the Landgrave Hermann at the age of four in 1211.   This politically advantageous arrangement came unstuck when she was widowed at fourteen, her husband having gone insane and dying unreconciled with the Church.  She remarried Ludwig and, by all accounts, their marriage was a happy and fulfilling one.  In those days when marriage was a contract, it is of note that they have been described as “totally devoted to each other.” Elizabeth was known for her generosity and compassion for the poor, particularly to young people.  She converted one of her castles into a hospital and would take bread to the poor of the village every day.  After the death of her second husband, Elizabeth took the spiritual direction of Brother Rodger, one of the first Franciscans in Germany.   She eventually became a secular Franciscan.  Her body, consumed by her charitable works, gave out and she died at the age of twenty-four, an age when life is just opening for most people</w:t>
      </w:r>
    </w:p>
    <w:p>
      <w:pPr>
        <w:pStyle w:val="Normal"/>
        <w:rPr>
          <w:rFonts w:ascii="Century Gothic" w:hAnsi="Century Gothic" w:cs="Century Gothic"/>
          <w:i/>
          <w:i/>
          <w:sz w:val="16"/>
          <w:lang w:val="en-US" w:eastAsia="en-US"/>
        </w:rPr>
      </w:pPr>
      <w:r>
        <w:rPr>
          <w:rFonts w:cs="Century Gothic" w:ascii="Century Gothic" w:hAnsi="Century Gothic"/>
          <w:i/>
          <w:sz w:val="16"/>
          <w:lang w:val="en-US" w:eastAsia="en-US"/>
        </w:rPr>
        <w:drawing>
          <wp:anchor behindDoc="1" distT="0" distB="0" distL="114935" distR="114935" simplePos="0" locked="0" layoutInCell="0" allowOverlap="1" relativeHeight="3">
            <wp:simplePos x="0" y="0"/>
            <wp:positionH relativeFrom="column">
              <wp:posOffset>-59055</wp:posOffset>
            </wp:positionH>
            <wp:positionV relativeFrom="paragraph">
              <wp:posOffset>-800735</wp:posOffset>
            </wp:positionV>
            <wp:extent cx="1524635" cy="2067560"/>
            <wp:effectExtent l="0" t="0" r="0" b="0"/>
            <wp:wrapTight wrapText="bothSides">
              <wp:wrapPolygon edited="0">
                <wp:start x="-67" y="0"/>
                <wp:lineTo x="-67" y="21533"/>
                <wp:lineTo x="21599" y="2153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524635" cy="2067560"/>
                    </a:xfrm>
                    <a:prstGeom prst="rect">
                      <a:avLst/>
                    </a:prstGeom>
                  </pic:spPr>
                </pic:pic>
              </a:graphicData>
            </a:graphic>
          </wp:anchor>
        </w:drawing>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One day in Assisi, Brother Juniper was meditating in front of the altar of the friary which had been richly adorned for the Christmas feast.  The sacristan, wanting to step out for some lunch, asked Juniper to keep an eye on the sanctuary until he came back.</w:t>
      </w:r>
    </w:p>
    <w:p>
      <w:pPr>
        <w:pStyle w:val="Normal"/>
        <w:jc w:val="both"/>
        <w:rPr>
          <w:rFonts w:ascii="Century Gothic" w:hAnsi="Century Gothic" w:cs="Century Gothic"/>
        </w:rPr>
      </w:pPr>
      <w:r>
        <w:rPr>
          <w:rFonts w:cs="Century Gothic" w:ascii="Century Gothic" w:hAnsi="Century Gothic"/>
        </w:rPr>
        <w:tab/>
        <w:t>A poor woman came in the Church begging for alms.  Juniper, getting up from his prayers, said to her, 'Wait a moment and I will see whether I can get something from the ornaments of the altar.'  The altar cloth was fringed with gold and silver bells so, taking a knife, Juniper cut away the fringe and gave it to the poor woman.</w:t>
      </w:r>
    </w:p>
    <w:p>
      <w:pPr>
        <w:pStyle w:val="Normal"/>
        <w:jc w:val="both"/>
        <w:rPr>
          <w:rFonts w:ascii="Century Gothic" w:hAnsi="Century Gothic" w:cs="Century Gothic"/>
        </w:rPr>
      </w:pPr>
      <w:r>
        <w:rPr>
          <w:rFonts w:cs="Century Gothic" w:ascii="Century Gothic" w:hAnsi="Century Gothic"/>
        </w:rPr>
        <w:tab/>
        <w:t>The sacristan, halfway through his lunch, remembered Juniper's extreme generosity and began to worry about the ornaments of the altar and rushed back to the church.  To his horror, he found what Juniper had done.  The sacristan was angry and scandalised but Juniper said, 'Relax, brother, I gave those bells to a poor woman. We have no need for them here.'  The sacristan went to the Minister General and said, 'Would you do something about that Brother Juniper.  He's just after cutting away at my Christmas fringe!'  But the Minister General said, 'Brother Juniper is not responsible - you are.  You know what he is like. I'm only surprised he did not give away the whole th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made us as individuals - precious and unique.  May we accept one another for who we are and not pass judgment on the character of others because of their actions.  Help us to be responsible and understand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8 November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Calling the brothers together, the Minister General began rebuking Brother Juniper for something he had done.  He yelled at him so much that his voice was hoarse.</w:t>
      </w:r>
    </w:p>
    <w:p>
      <w:pPr>
        <w:pStyle w:val="Normal"/>
        <w:jc w:val="both"/>
        <w:rPr>
          <w:rFonts w:ascii="Century Gothic" w:hAnsi="Century Gothic" w:cs="Century Gothic"/>
        </w:rPr>
      </w:pPr>
      <w:r>
        <w:rPr>
          <w:rFonts w:cs="Century Gothic" w:ascii="Century Gothic" w:hAnsi="Century Gothic"/>
        </w:rPr>
        <w:tab/>
        <w:t xml:space="preserve">Juniper, not concerned with reprimands, was very concerned that the Minister General had done himself an injury during the telling-off session.  So, Juniper went off into town and ordered a special porridge be made to soothe the General's sore throat.  </w:t>
      </w:r>
    </w:p>
    <w:p>
      <w:pPr>
        <w:pStyle w:val="Normal"/>
        <w:jc w:val="both"/>
        <w:rPr>
          <w:rFonts w:ascii="Century Gothic" w:hAnsi="Century Gothic" w:cs="Century Gothic"/>
        </w:rPr>
      </w:pPr>
      <w:r>
        <w:rPr>
          <w:rFonts w:cs="Century Gothic" w:ascii="Century Gothic" w:hAnsi="Century Gothic"/>
        </w:rPr>
        <w:tab/>
        <w:t>It was quite late when he returned and Juniper knocked gently on the Minister General's cell door.   Opening the door, the General said, 'What is this?'  'Father, when you were reproaching me today, I noticed that your voice had become hoarse - most probably through fatigue - so I had this porridge made for you to soothe your chest and your throat.'</w:t>
      </w:r>
    </w:p>
    <w:p>
      <w:pPr>
        <w:pStyle w:val="Normal"/>
        <w:jc w:val="both"/>
        <w:rPr>
          <w:rFonts w:ascii="Century Gothic" w:hAnsi="Century Gothic" w:cs="Century Gothic"/>
        </w:rPr>
      </w:pPr>
      <w:r>
        <w:rPr>
          <w:rFonts w:cs="Century Gothic" w:ascii="Century Gothic" w:hAnsi="Century Gothic"/>
        </w:rPr>
        <w:tab/>
        <w:t>The General was outraged, 'What hour do you call this, you good-for-nothing? Go away and don't be so stupid!'  But Juniper said, 'I had this made especially for you.  If you will not eat it then have the decency to hold the candle and I will eat it otherwise it would be a waste.'  The Minister regarded the simple friar and said, 'Very well - we shall eat it together.'  And the two sat down as br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r anger lasts a moment, your loving-kindness all through life.  Help us to temper our anger, to be humble when reproached and quick to make amends and sit together as brothers.</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19 November 2009</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Rumours of Juniper's holiness had become widespread.  On his way to Rome, the people came out to meet him with reverence, calling him a holy man and asking his blessing.  Juniper wished to turn their stuck-up piety into absurdity to show them what simplicity and humility were all about.  Two children were in a field on a home-made seesaw so, gently lifting one of the children from the balance, climbed onto the seesaw himself and began to amuse himself by seesawing up and down.  The townspeople, at a respectful distance, decided to wait until Juniper's game of seesaw had come to an end so that they might accompany him to the friary church - Juniper, however, ignored them all and was totally absorbed in his game.  Some of the people went away muttering about how idiotic Juniper was.  Others, realising what lesson he was teaching them, thought even more highly of him. </w:t>
      </w:r>
    </w:p>
    <w:p>
      <w:pPr>
        <w:pStyle w:val="Normal"/>
        <w:jc w:val="both"/>
        <w:rPr>
          <w:rFonts w:ascii="Century Gothic" w:hAnsi="Century Gothic" w:cs="Century Gothic"/>
        </w:rPr>
      </w:pPr>
      <w:r>
        <w:rPr>
          <w:rFonts w:cs="Century Gothic" w:ascii="Century Gothic" w:hAnsi="Century Gothic"/>
        </w:rPr>
        <w:tab/>
        <w:t>Once the crowd had gone, Juniper walked into town and went to the fri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hose the simple and the humble to confound the brilliant and the mighty.  May our eyes be open to the lessons to be learned from even the most small and insignificant of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 xml:space="preserve"> 20 November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Simply not learning from experience, the friars went out and told Juniper to stay home and cook the evening meal.  Juniper replied a little too enthusiastically, 'Leave it to me!'  Juniper decided that, since this was the only time he was to cook, he would cook enough food to last a fortnight so that the other friars wouldn't have to bother with cooking for a while.   So Juniper prepared such a banquet that no pig in Rome could be famished enough to eat it all.  The friars rushed into the kitchen on their return, mindful of Juniper's simplicity, and were astounded at the amount of food he had prepared.  One of the friars called to the Guardian, 'Come and look - Juniper is cooking for a wedding!'   The brothers were lost in Juniper's phenomenal stupidity. </w:t>
      </w:r>
    </w:p>
    <w:p>
      <w:pPr>
        <w:pStyle w:val="Normal"/>
        <w:jc w:val="both"/>
        <w:rPr>
          <w:rFonts w:ascii="Century Gothic" w:hAnsi="Century Gothic" w:cs="Century Gothic"/>
        </w:rPr>
      </w:pPr>
      <w:r>
        <w:rPr>
          <w:rFonts w:cs="Century Gothic" w:ascii="Century Gothic" w:hAnsi="Century Gothic"/>
        </w:rPr>
        <w:tab/>
        <w:t>The Guardian was horrified at the waste of food and gave Juniper such a reproach that Juniper threw himself at his feet and said, 'I am the worst creature alive, wasting the good things of God like that.' And he ran into the forest, not wanting to see the brothers for the rest of the day.</w:t>
      </w:r>
    </w:p>
    <w:p>
      <w:pPr>
        <w:pStyle w:val="Normal"/>
        <w:jc w:val="both"/>
        <w:rPr>
          <w:rFonts w:ascii="Century Gothic" w:hAnsi="Century Gothic" w:cs="Century Gothic"/>
        </w:rPr>
      </w:pPr>
      <w:r>
        <w:rPr>
          <w:rFonts w:cs="Century Gothic" w:ascii="Century Gothic" w:hAnsi="Century Gothic"/>
        </w:rPr>
        <w:tab/>
        <w:t>When he was gone, the Guardian said, 'My beloved friars, I wish that every day this brother of ours could spoil as many good things as today if we had them, as an example to us all; for out of his great simplicity and charity he has done all of thi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r creation is good and can never be evil.  Let us see the good intentions of every deed done for us and not immediately assume the worst.  Make us grateful for every care shown to us and remind us to repay kindness for kindnes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The Presentation</w:t>
        <w:tab/>
        <w:tab/>
        <w:tab/>
        <w:tab/>
        <w:t>21 November 2009</w:t>
      </w:r>
    </w:p>
    <w:p>
      <w:pPr>
        <w:pStyle w:val="NormalWeb"/>
        <w:jc w:val="center"/>
        <w:rPr>
          <w:i/>
          <w:i/>
          <w:sz w:val="16"/>
          <w:szCs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238760</wp:posOffset>
            </wp:positionV>
            <wp:extent cx="2126615" cy="1616075"/>
            <wp:effectExtent l="0" t="0" r="0" b="0"/>
            <wp:wrapTight wrapText="bothSides">
              <wp:wrapPolygon edited="0">
                <wp:start x="-36" y="0"/>
                <wp:lineTo x="-36" y="21516"/>
                <wp:lineTo x="21600" y="21516"/>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126615" cy="1616075"/>
                    </a:xfrm>
                    <a:prstGeom prst="rect">
                      <a:avLst/>
                    </a:prstGeom>
                  </pic:spPr>
                </pic:pic>
              </a:graphicData>
            </a:graphic>
          </wp:anchor>
        </w:drawing>
      </w:r>
      <w:r>
        <w:rPr>
          <w:rFonts w:cs="Helvetica" w:ascii="Helvetica" w:hAnsi="Helvetica"/>
          <w:i/>
          <w:sz w:val="16"/>
          <w:szCs w:val="16"/>
        </w:rPr>
        <w:t>It was according to the protoevangelists and the pseudo-Gospel of Matthew that recounts the story of Mary being presented at the Temple at the age of three to begin her education.  In 1373 it was introduced as a feast in the Canon at Paris and became a Universal feast with special appeal to some of the major religious orders by the end of the Middle Age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lang w:eastAsia="ja-JP"/>
        </w:rPr>
      </w:pPr>
      <w:r>
        <w:rPr>
          <w:rFonts w:cs="Century Gothic" w:ascii="Century Gothic" w:hAnsi="Century Gothic"/>
          <w:i/>
          <w:sz w:val="16"/>
        </w:rPr>
        <w:t>(A reading from the Life of Brother Juniper)</w:t>
      </w:r>
    </w:p>
    <w:p>
      <w:pPr>
        <w:pStyle w:val="Normal"/>
        <w:jc w:val="both"/>
        <w:rPr>
          <w:rFonts w:ascii="Century Gothic" w:hAnsi="Century Gothic" w:cs="Century Gothic"/>
          <w:lang w:eastAsia="ja-JP"/>
        </w:rPr>
      </w:pPr>
      <w:r>
        <w:rPr>
          <w:rFonts w:cs="Century Gothic" w:ascii="Century Gothic" w:hAnsi="Century Gothic"/>
          <w:lang w:eastAsia="ja-JP"/>
        </w:rPr>
        <w:t>Staying in the valley of Spoleto, Brother Juniper heard of a great solemnity going on at Assisi at which a great number of people were assisting with devotion.  He decided that he would assist too and, stripping down to his breeches, he walked from Spoleto to the convent in Assisi.  The friars were outraged at his common appearance and scandalously bold manner.  The minister said, “You’re offence is so great that I do not know even a penance for you.”  Juniper replied, “My penance should be to return to the place which I left to attend this feast in exactly the same way that I cam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you gave us the simple and the lateral thinkers to challenge the structures that can confine us.  Let us be open to your spirit in the small and great alike.</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1:49:00Z</dcterms:created>
  <dc:creator>staff</dc:creator>
  <dc:description/>
  <dc:language>en-US</dc:language>
  <cp:lastModifiedBy>Matt</cp:lastModifiedBy>
  <cp:lastPrinted>2006-02-12T12:25:00Z</cp:lastPrinted>
  <dcterms:modified xsi:type="dcterms:W3CDTF">2009-11-15T11:49:00Z</dcterms:modified>
  <cp:revision>2</cp:revision>
  <dc:subject/>
  <dc:title>Franciscan Readings for Week Commencing 14th July, 2003</dc:title>
</cp:coreProperties>
</file>