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5</w:t>
      </w:r>
      <w:r>
        <w:rPr>
          <w:rFonts w:cs="Comic Sans MS" w:ascii="Comic Sans MS" w:hAnsi="Comic Sans MS"/>
          <w:sz w:val="48"/>
          <w:vertAlign w:val="superscript"/>
        </w:rPr>
        <w:t>th</w:t>
      </w:r>
      <w:r>
        <w:rPr>
          <w:rFonts w:cs="Comic Sans MS" w:ascii="Comic Sans MS" w:hAnsi="Comic Sans MS"/>
          <w:sz w:val="48"/>
        </w:rPr>
        <w:t xml:space="preserve"> April, 2007</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eek Easter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3810</wp:posOffset>
            </wp:positionH>
            <wp:positionV relativeFrom="paragraph">
              <wp:posOffset>179705</wp:posOffset>
            </wp:positionV>
            <wp:extent cx="1473200" cy="2116455"/>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473200" cy="2116455"/>
                    </a:xfrm>
                    <a:prstGeom prst="rect">
                      <a:avLst/>
                    </a:prstGeom>
                  </pic:spPr>
                </pic:pic>
              </a:graphicData>
            </a:graphic>
          </wp:anchor>
        </w:drawing>
      </w:r>
      <w:r>
        <w:rPr>
          <w:rFonts w:cs="Century Gothic" w:ascii="Century Gothic" w:hAnsi="Century Gothic"/>
          <w:b/>
          <w:sz w:val="24"/>
          <w:u w:val="single"/>
        </w:rPr>
        <w:t>Sunday</w:t>
        <w:tab/>
        <w:tab/>
        <w:tab/>
        <w:tab/>
        <w:tab/>
        <w:tab/>
        <w:tab/>
        <w:t>15 April 2007</w:t>
      </w:r>
    </w:p>
    <w:p>
      <w:pPr>
        <w:pStyle w:val="Normal"/>
        <w:rPr>
          <w:rFonts w:ascii="Century Gothic" w:hAnsi="Century Gothic" w:cs="Century Gothic"/>
          <w:i/>
          <w:i/>
          <w:sz w:val="16"/>
        </w:rPr>
      </w:pPr>
      <w:r>
        <w:rPr>
          <w:rFonts w:cs="Century Gothic" w:ascii="Century Gothic" w:hAnsi="Century Gothic"/>
          <w:i/>
          <w:sz w:val="16"/>
        </w:rPr>
        <w:t>Since 1958, the Divine Mercy has been a well-attended devotion in the Catholic Church, beginning in Poland, despite being condemned by the Holy See until 1993.  The visions and locutions given to semi-literate and poor Helen Kowalska (Sr Maria Faustina) were the inspiration for this devotion – Sr Faustina was a young sister who, after a lengthy search when she was fifteen, found a convent run by the Sisters of Out Lady of Mercy and was professed in 1926.   She almost immediately began having visions of Jesus and many other strange and mystical, if you like, experiences.  She died twelve years late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pPr>
      <w:r>
        <w:rPr>
          <w:rFonts w:cs="Century Gothic" w:ascii="Century Gothic" w:hAnsi="Century Gothic"/>
        </w:rPr>
        <w:t>How handsome, how splendid! How gloriously Francis appeared in innocence of life, in simplicity of words, in purity of heart, in love of God, in fraternal charity, in enthusiastic obedience, in agreeable compliance, in angelic appearance.  Friendly in behaviour, serene in nature, affable in speech, generous in encouragement, faithful in commitment, prudent in advice, tireless in prayer, he was fervent in everything!  Firm in intention, consistent in virtue, persevering in grace, he was the same in everything!  Swift to forgive, slow to grow angry, free in nature, remarkable in memory, subtle in discussing, careful in choices, he was simple in everything!  Strict with himself, kind with others, he was discerning in everyth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hen people catalogue our faults and successes, may they see us enthusiastic in everything, especially virtue in the way of Jesus your Son.</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Bernadette Soubirous</w:t>
        <w:tab/>
        <w:tab/>
        <w:tab/>
        <w:tab/>
        <w:t>16 April 2007</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17145</wp:posOffset>
            </wp:positionH>
            <wp:positionV relativeFrom="paragraph">
              <wp:posOffset>336550</wp:posOffset>
            </wp:positionV>
            <wp:extent cx="1956435" cy="1508760"/>
            <wp:effectExtent l="0" t="0" r="0" b="0"/>
            <wp:wrapTight wrapText="bothSides">
              <wp:wrapPolygon edited="0">
                <wp:start x="-52" y="0"/>
                <wp:lineTo x="-52" y="21480"/>
                <wp:lineTo x="21600" y="21480"/>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1956435" cy="1508760"/>
                    </a:xfrm>
                    <a:prstGeom prst="rect">
                      <a:avLst/>
                    </a:prstGeom>
                  </pic:spPr>
                </pic:pic>
              </a:graphicData>
            </a:graphic>
          </wp:anchor>
        </w:drawing>
      </w:r>
      <w:r>
        <w:rPr>
          <w:rFonts w:cs="Century Gothic" w:ascii="Century Gothic" w:hAnsi="Century Gothic"/>
          <w:i/>
          <w:sz w:val="16"/>
        </w:rPr>
        <w:t>In 1858, peasant girl Bernadette Soubirous and her sister Marie-Toinette climbed the hill of Mirrabielle to collect firewood when Bernadette was confronted with the image of a small woman of incredible beauty.  The woman was Mary – she was clothed in a blue veil and had in her hand a rosary.   She told Bernadette to drink from the healing spring which has yielded 27,000 gallons every day since.  It is here (Lourdes) that hundreds of thousands of people flock every year for healing.  Bernadette ended her days in the Convent of the Sisters of Charity in Nevers in 1879.</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A very serious temptation beset Francis at one point.  He was tormented inside and out, so much that he withdrew from the company of the brothers.  He inflicted upon himself abstinence from food and speech.   This temptation had him in its grasp and held him in torment for two years until he heard the words of Scripture, “If you have faith like a mustard seed, and you tell that mountain to move from its place and move to another, it will happen.”  The mountain was his temptation and only faith could shift i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in those moments when you seem far away, come to comfort us.  Send to us, Lord, those people who will love and console us in our trial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17 April 2007</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re was a friend of the friars and he was afflicted every day by a private demon, one so terrible that he could not even confess it.    Walking in the forest,  Francis left his brother and went to the afflicted man.  “Do not be afraid,” Francis said, “but only trust in God and your troubles will leave you. Don’t confess – say the Our Father with me and we can sort things out together.”   Reluctantly, the man did as Francis said and the compassion he received filled him with joy.   And immediately those anxieties left him upon having spoken to Francis who treated with such respe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easy to be sanctimonious.  May we remember that we are always a “friend of the friars” particularly when we are at our lowest.  Help us to show your salvation in our liv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ab/>
        <w:t>18 April 2007</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w:t>
      </w:r>
    </w:p>
    <w:p>
      <w:pPr>
        <w:pStyle w:val="Normal"/>
        <w:jc w:val="both"/>
        <w:rPr>
          <w:rFonts w:ascii="Century Gothic" w:hAnsi="Century Gothic" w:cs="Century Gothic"/>
        </w:rPr>
      </w:pPr>
      <w:r>
        <w:rPr>
          <w:rFonts w:cs="Century Gothic" w:ascii="Century Gothic" w:hAnsi="Century Gothic"/>
        </w:rPr>
        <w:t>Francis was often attacked by his demons.  So sure was he that he would lose his life that he called to another friar, “Brother, I want you to stay by me, because I am afraid to be alone.”</w:t>
      </w:r>
    </w:p>
    <w:p>
      <w:pPr>
        <w:pStyle w:val="Normal"/>
        <w:jc w:val="both"/>
        <w:rPr>
          <w:rFonts w:ascii="Century Gothic" w:hAnsi="Century Gothic" w:cs="Century Gothic"/>
        </w:rPr>
      </w:pPr>
      <w:r>
        <w:rPr>
          <w:rFonts w:cs="Century Gothic" w:ascii="Century Gothic" w:hAnsi="Century Gothic"/>
        </w:rPr>
        <w:tab/>
        <w:t>Francis was beset by demons and would say that it was God’s police – his struggle against chastity, his struggle against laying in wealthy abodes, his struggles against receiving alms – all was another persecution that, by which, he could live the life he had planned for himself.  “I do not recall my offence,” he said, “but I obviously have not washed away my reparation.”</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thank you for your immense love.  You show us everyday your gift of life.  May we remember that we are not like you – only your weak, human face.  Let us be gentle with ourselves and turn to you in the times when we are tempted, You are our joy – bring us back to your love alway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19 April 2007</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re was a young boy who joined the Order in Francis’ days.  So that he might observe Francis’ holiness more closely, the boy slept nearby and tied Francis’ cord onto his so that if Francis got up in the night to pray, he would feel it.  Francis did arise but carefully untied the knot and went into the woods to pray.   The young boy followed him and saw Francis in rapture surrounded by angels and with many voices reassuring him.  Francis told the boy to say nothing of what he had seen and, many years later, the young boy, an old friar, revealed everything to testify to Francis’ holiness.</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4"/>
          <w:u w:val="single"/>
        </w:rPr>
      </w:pPr>
      <w:r>
        <w:rPr>
          <w:rFonts w:cs="Century Gothic" w:ascii="Century Gothic" w:hAnsi="Century Gothic"/>
          <w:b/>
          <w:i/>
        </w:rPr>
        <w:t>Lord, the young are our future.  May we not judge them but encourage them in ways of holiness.  Bring them close to your Church Lord, in these days that are cold.  Give them the warmth of your Holy Spir</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20 April 2007</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There was a friar from a large and powerful family.  One day, he and Francis were travelling through the snow.  Francis was on a donkey and the other friar was trudging along behind.  “Look at him,” the other friar thought, “in the world I was mightier than this man and now I am made to walk through the mud.”  Francis immediately got off the donkey and said, “True, brother, you are better than I.  Here – take my donkey.”  And the friar fell to his knees in great distress for Francis had read his heart and sou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how stupid we are to think you cannot know everything about us.  Our transparency in the eyes of others is equally obvious.  May we always act to your glory and edify others by our exampl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1 April 2007</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rPr>
          <w:rFonts w:ascii="Century Gothic" w:hAnsi="Century Gothic" w:cs="Century Gothic"/>
        </w:rPr>
      </w:pPr>
      <w:r>
        <w:rPr>
          <w:rFonts w:cs="Century Gothic" w:ascii="Century Gothic" w:hAnsi="Century Gothic"/>
        </w:rPr>
        <w:t>It was very cold in Condigliano near Rieti and Francis patched his one tunic with scraps of cloth in order to give himself comfort.  He sat by and also patched the tunic of his brother so that he, too, might be spared form the cold.  “I must be the form and example of the brothers,” Francis said, “when it is necessary for me to have a patch on my tunic, I must also consider the necessities of my brothers as well.”  Francis, even after he resigned as General Minister, always led by example rather than just preaching with wor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Lord, how often we place our comforts before those of our brothers.  Help us to be mindful of the needs of others and to “patch” the tunic of our neighbour as well as our own.</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8:30:00Z</dcterms:created>
  <dc:creator>staff</dc:creator>
  <dc:description/>
  <cp:keywords/>
  <dc:language>en-US</dc:language>
  <cp:lastModifiedBy>Carl Schafer</cp:lastModifiedBy>
  <cp:lastPrinted>2006-02-12T12:25:00Z</cp:lastPrinted>
  <dcterms:modified xsi:type="dcterms:W3CDTF">2007-04-15T23:44: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