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4 December, 2008</w:t>
      </w:r>
    </w:p>
    <w:p>
      <w:pPr>
        <w:pStyle w:val="Normal"/>
        <w:jc w:val="center"/>
        <w:rPr>
          <w:rFonts w:ascii="Century Gothic" w:hAnsi="Century Gothic" w:cs="Century Gothic"/>
          <w:i/>
          <w:i/>
          <w:sz w:val="24"/>
          <w:szCs w:val="24"/>
        </w:rPr>
      </w:pPr>
      <w:r>
        <w:rPr>
          <w:rFonts w:cs="Century Gothic" w:ascii="Century Gothic" w:hAnsi="Century Gothic"/>
          <w:i/>
          <w:sz w:val="24"/>
          <w:szCs w:val="24"/>
        </w:rPr>
        <w:t>3</w:t>
      </w:r>
      <w:r>
        <w:rPr>
          <w:rFonts w:cs="Century Gothic" w:ascii="Century Gothic" w:hAnsi="Century Gothic"/>
          <w:i/>
          <w:sz w:val="24"/>
          <w:szCs w:val="24"/>
          <w:vertAlign w:val="superscript"/>
        </w:rPr>
        <w:t>rd</w:t>
      </w:r>
      <w:r>
        <w:rPr>
          <w:rFonts w:cs="Century Gothic" w:ascii="Century Gothic" w:hAnsi="Century Gothic"/>
          <w:i/>
          <w:sz w:val="24"/>
          <w:szCs w:val="24"/>
        </w:rPr>
        <w:t xml:space="preserve"> Week of Advent</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13  December 2008</w:t>
      </w:r>
    </w:p>
    <w:p>
      <w:pPr>
        <w:pStyle w:val="Normal"/>
        <w:rPr>
          <w:rFonts w:ascii="Century Gothic" w:hAnsi="Century Gothic" w:cs="Century Gothic"/>
          <w:sz w:val="24"/>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 xml:space="preserve">Francis who once enjoyed wearing scarlet clothes now went about half-clothed.  While he was singing the praises of God in French on the road, he was beset by thieves.  When they grabbed him they asked who he was.  “I am the herald of a great King,”  he replied.  They threw him into a ditch filled with snow saying, “Then stay there, you stupid herald of God!”  Francis called out from his miserable state and made the woods rejoice with his praises.   They left him confused.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hen we tire from the abuses we suffer, let us laugh and gain back what we have lost through our wretchedness.</w:t>
      </w:r>
    </w:p>
    <w:p>
      <w:pPr>
        <w:pStyle w:val="Heading2"/>
        <w:rPr>
          <w:rFonts w:ascii="Century Gothic" w:hAnsi="Century Gothic" w:cs="Century Gothic"/>
          <w:b w:val="false"/>
          <w:b w:val="false"/>
          <w:i/>
          <w:i/>
        </w:rPr>
      </w:pPr>
      <w:r>
        <w:rPr>
          <w:rFonts w:cs="Century Gothic"/>
          <w:b w:val="false"/>
          <w:i/>
        </w:rPr>
      </w:r>
    </w:p>
    <w:p>
      <w:pPr>
        <w:pStyle w:val="Heading2"/>
        <w:rPr>
          <w:i/>
          <w:i/>
          <w:sz w:val="16"/>
        </w:rPr>
      </w:pPr>
      <w:r>
        <w:rPr/>
        <w:t>Monday</w:t>
        <w:tab/>
        <w:tab/>
        <w:tab/>
        <w:tab/>
        <w:tab/>
        <w:tab/>
        <w:tab/>
        <w:tab/>
        <w:tab/>
        <w:t>14  December, 2008</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Returning from San Damiano, Francis made himself a habit and comforted the priest of that church with the same words that the Bishop of Assisi had comforted him.  He then went through the streets of Assisi praising God like a fool and asking for stones.  He promised a great reward for those who donated stones to the church.  His life would be hard and his building demanding.</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are the stones we need to rebuild the shattered remains of our lives.  Be our strength and our foundation.</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15 December 2008</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 xml:space="preserve">The priest at San Damiano judged that the work of Francis was beyond his capabilities.  The priest would go out to find better food for Francis that he might work in this divine service more capably.  Francis said to himself, “Will you find a priest like this wherever you go who will offer you such kindness?  This is not the life of the poor that you have chosen.  As a beggar, going from door to door, you should carry a bowl in your hand and, driven by necessity, you should collect the scraps they give you.  This is how you must you live willingly, out of love for him who was born poor, lived very poorly in this world, remained naked and poor on the cross, and was buried in a tomb belonging to another.”  </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ask others to supply our needs where we lack them.  Help us to defeat our egos and do what is necessary to join with others in building the kingdom of God.</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16 December 2008</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When his father saw Francis in such disgrace, he was filled with unusual pain.  Because he loved him so dearly, he was ashamed and felt great sorrow for him.  He cursed him for his emaciated appearance and coldness.  Aware of his father’s curses, Francis took the mentorship of a lonely and poor man and shared his alms with him.  Many mocked Francis.  His brother Angelo passed by Francis at morning prayer and said to his companion, “Tell Francis to sell you a penny’s worth of his sweat.”  to which Francis replied, “I will sell the sweat of my brow to my Lord at the highest pric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hen people mock us, help us to love them more.  When they treat us with sarcasm, let us return them the lesson of Jesus – that there is no fool greater than one who places his life in the hands of a God who can only return love and eternal lif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O SAPIENTIA</w:t>
        <w:tab/>
        <w:tab/>
        <w:tab/>
        <w:tab/>
        <w:tab/>
        <w:t>17 December 2008</w:t>
      </w:r>
    </w:p>
    <w:p>
      <w:pPr>
        <w:pStyle w:val="Normal"/>
        <w:jc w:val="center"/>
        <w:rPr>
          <w:rFonts w:ascii="Century Gothic" w:hAnsi="Century Gothic" w:cs="Century Gothic"/>
          <w:i/>
          <w:i/>
          <w:sz w:val="16"/>
        </w:rPr>
      </w:pPr>
      <w:r>
        <w:rPr>
          <w:rFonts w:cs="Century Gothic" w:ascii="Century Gothic" w:hAnsi="Century Gothic"/>
          <w:i/>
          <w:sz w:val="16"/>
        </w:rPr>
        <w:t>“</w:t>
      </w:r>
      <w:r>
        <w:rPr>
          <w:rFonts w:cs="Century Gothic" w:ascii="Century Gothic" w:hAnsi="Century Gothic"/>
          <w:i/>
          <w:sz w:val="16"/>
        </w:rPr>
        <w:t>O Wisdom” – Christ, the Word of God, gives light to the faithful.</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While rebuilding San Damiano, Francis wore the habit of a hermit with a staff in his hand, shoes on his feet and a leather belt around his waist.  Then, one day in Mass, he heard the words of Christ to his disciples – that they carry no gold or silver, no wallet or purse, no bread, no walking stick or shoes or two tunics.   Understanding this, Francis cried out, “This is what I want to do with all my strength!”</w:t>
      </w:r>
    </w:p>
    <w:p>
      <w:pPr>
        <w:pStyle w:val="Normal"/>
        <w:jc w:val="both"/>
        <w:rPr>
          <w:rFonts w:ascii="Century Gothic" w:hAnsi="Century Gothic" w:cs="Century Gothic"/>
        </w:rPr>
      </w:pPr>
      <w:r>
        <w:rPr>
          <w:rFonts w:cs="Century Gothic" w:ascii="Century Gothic" w:hAnsi="Century Gothic"/>
        </w:rPr>
        <w:tab/>
        <w:t>After committing the passage to memory, Francis went immediately and removed his second garment and resolved never to use a walking stick, shoes, purse or wallet.  He removed his leather belt and exchanged it for a cord.   He began, inspired by God, to be a messenger of evangelical perfection and, in simple words, to preach penance in public.  His words were never hollow nor ridiculous but were filled with the Holy Spirit and powerful enough to penetrate the marrow of the heart belonging to the hardest of listene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O Wisdom! You come forth from the mouth of the Most High.  You fill the universe and hold all things together in a strong yet gentle manner.  O come to teach us the way of truth!</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 xml:space="preserve">Friday </w:t>
        <w:tab/>
        <w:tab/>
        <w:tab/>
        <w:tab/>
        <w:t>O ADONAI</w:t>
        <w:tab/>
        <w:tab/>
        <w:tab/>
        <w:tab/>
        <w:tab/>
        <w:t>18 December</w:t>
      </w:r>
    </w:p>
    <w:p>
      <w:pPr>
        <w:pStyle w:val="Normal"/>
        <w:jc w:val="center"/>
        <w:rPr>
          <w:rFonts w:ascii="Century Gothic" w:hAnsi="Century Gothic" w:cs="Century Gothic"/>
          <w:i/>
          <w:i/>
          <w:sz w:val="16"/>
        </w:rPr>
      </w:pPr>
      <w:r>
        <w:rPr>
          <w:rFonts w:cs="Century Gothic" w:ascii="Century Gothic" w:hAnsi="Century Gothic"/>
          <w:i/>
          <w:sz w:val="16"/>
        </w:rPr>
        <w:t xml:space="preserve">The name of God who revealed himself to Moses in the burning bush.  </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As news of Francis spread, some men were moved to sell everything they possessed, give the money to the poor and join Francis in his life of simplicity.  The first of these was Bernard.</w:t>
      </w:r>
    </w:p>
    <w:p>
      <w:pPr>
        <w:pStyle w:val="Normal"/>
        <w:jc w:val="both"/>
        <w:rPr>
          <w:rFonts w:ascii="Century Gothic" w:hAnsi="Century Gothic" w:cs="Century Gothic"/>
        </w:rPr>
      </w:pPr>
      <w:r>
        <w:rPr>
          <w:rFonts w:cs="Century Gothic" w:ascii="Century Gothic" w:hAnsi="Century Gothic"/>
        </w:rPr>
        <w:tab/>
        <w:t>Bernard had known how wealthy Francis had once been and was curious to know his mind.  So Bernard went to the dilapidated church of San Damiano and asked that Francis be his guest for dinner at his home.   Francis was happy to have the companionship, especially that of Bernard who was at the time a nobleman and a great lord.   After spending all night in joyful conversation, Bernard asked him, “If, for many years, someone hold on to the possessions – many or few – he has acquired from his lord, and no longer wishes to keep them, what is the better thing for him to do with them?”  Francis answered that he must return to the lord what he had received from him.  “Then,” Bernard said, “I want to give away all my worldly goods for the love of my Lord who gave them to me.”  And Francis and Bernard went to the Church the next morning to learn how Jesus instructed his disciple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O Adonai and leader of Israel.  You appeared to Moses in a burning bush and you gave him the law on Sinai.  O come and save us with your mighty power!</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 xml:space="preserve">Saturday </w:t>
        <w:tab/>
        <w:tab/>
        <w:tab/>
        <w:tab/>
        <w:t>O RADIX JESSE</w:t>
        <w:tab/>
        <w:tab/>
        <w:tab/>
        <w:tab/>
        <w:t>19 December</w:t>
      </w:r>
    </w:p>
    <w:p>
      <w:pPr>
        <w:pStyle w:val="Normal"/>
        <w:jc w:val="center"/>
        <w:rPr>
          <w:rFonts w:ascii="Century Gothic" w:hAnsi="Century Gothic" w:cs="Century Gothic"/>
          <w:i/>
          <w:i/>
          <w:sz w:val="16"/>
        </w:rPr>
      </w:pPr>
      <w:r>
        <w:rPr>
          <w:rFonts w:cs="Century Gothic" w:ascii="Century Gothic" w:hAnsi="Century Gothic"/>
          <w:i/>
          <w:sz w:val="16"/>
        </w:rPr>
        <w:t>“</w:t>
      </w:r>
      <w:r>
        <w:rPr>
          <w:rFonts w:cs="Century Gothic" w:ascii="Century Gothic" w:hAnsi="Century Gothic"/>
          <w:i/>
          <w:sz w:val="16"/>
        </w:rPr>
        <w:t>O Root of Jesse” - From the tree of Jesse came Jesus on whom rested the Spirit of God in form of a dove – the spirit of wisdom and understanding, the spirit of counsel and might, the spirit of knowledge and the fear of the Lord.</w:t>
      </w:r>
    </w:p>
    <w:p>
      <w:pPr>
        <w:pStyle w:val="Normal"/>
        <w:jc w:val="both"/>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Rising at daybreak, Francis and Bernard along with Peter Catanio went to the Church of San Nicolò in the piazza at Assisi.   They entered for prayer but, because of their simplicity, they could not find in the Gospels the passage about renunciation.    Praying that the Lord would show them what to do, Francis opened the book the first time.  “If you wish to be perfect, go, sell everything you possess and give to the poor, and you will have treasure in heaven.”   Francis opened the book the second time. “Take nothing for your journey.”  And, finally, upon the third opening of the book of the Gospels, “If anyone wishes to come after me, he must deny himself.”</w:t>
      </w:r>
    </w:p>
    <w:p>
      <w:pPr>
        <w:pStyle w:val="Normal"/>
        <w:jc w:val="both"/>
        <w:rPr>
          <w:rFonts w:ascii="Century Gothic" w:hAnsi="Century Gothic" w:cs="Century Gothic"/>
        </w:rPr>
      </w:pPr>
      <w:r>
        <w:rPr>
          <w:rFonts w:cs="Century Gothic" w:ascii="Century Gothic" w:hAnsi="Century Gothic"/>
        </w:rPr>
        <w:tab/>
        <w:t xml:space="preserve">“Brothers, this is our life and our rule and that of all who will want to join our company.  Go, therefore, and fulfil what you have heard.”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O Stock of Jesse, you stand as a signal for the nations.  Kings fall silent before you whom the peoples acclaim.  O come to deliver us, and do not delay!</w:t>
      </w:r>
    </w:p>
    <w:p>
      <w:pPr>
        <w:pStyle w:val="Normal"/>
        <w:jc w:val="both"/>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9:18:00Z</dcterms:created>
  <dc:creator>staff</dc:creator>
  <dc:description/>
  <dc:language>en-US</dc:language>
  <cp:lastModifiedBy>Matt</cp:lastModifiedBy>
  <cp:lastPrinted>2006-02-12T12:25:00Z</cp:lastPrinted>
  <dcterms:modified xsi:type="dcterms:W3CDTF">2008-12-14T09:50:00Z</dcterms:modified>
  <cp:revision>4</cp:revision>
  <dc:subject/>
  <dc:title>Franciscan Readings for Week Commencing 14th July, 2003</dc:title>
</cp:coreProperties>
</file>