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3</w:t>
      </w:r>
      <w:r>
        <w:rPr>
          <w:rFonts w:cs="Comic Sans MS" w:ascii="Comic Sans MS" w:hAnsi="Comic Sans MS"/>
          <w:sz w:val="48"/>
          <w:vertAlign w:val="superscript"/>
        </w:rPr>
        <w:t>th</w:t>
      </w:r>
      <w:r>
        <w:rPr>
          <w:rFonts w:cs="Comic Sans MS" w:ascii="Comic Sans MS" w:hAnsi="Comic Sans MS"/>
          <w:sz w:val="48"/>
        </w:rPr>
        <w:t xml:space="preserve"> Ma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13 May 2007</w:t>
      </w:r>
    </w:p>
    <w:p>
      <w:pPr>
        <w:pStyle w:val="Normal"/>
        <w:jc w:val="center"/>
        <w:rPr>
          <w:rFonts w:ascii="Century Gothic" w:hAnsi="Century Gothic" w:cs="Century Gothic"/>
          <w:i/>
          <w:i/>
          <w:sz w:val="16"/>
        </w:rPr>
      </w:pPr>
      <w:r>
        <w:rPr>
          <w:rFonts w:cs="Century Gothic" w:ascii="Century Gothic" w:hAnsi="Century Gothic"/>
          <w:i/>
          <w:sz w:val="16"/>
        </w:rPr>
        <w:t>Mothers’ Day or “Mothering Sunday” is a celebration dating back to the Days of Antiquity. It is an opportunity to show appreciation for our Mother’s and for the women who provide maternal care to us.  We pray today for all mothers but also those women in our tradition that have been our saving grace.  The Franciscan Family particularly remembers Clare, our mother, and Mary, our Patrones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The Bull  of Canonisation of St Clare)</w:t>
      </w:r>
    </w:p>
    <w:p>
      <w:pPr>
        <w:pStyle w:val="Normal"/>
        <w:jc w:val="both"/>
        <w:rPr>
          <w:rFonts w:ascii="Century Gothic" w:hAnsi="Century Gothic" w:cs="Century Gothic"/>
        </w:rPr>
      </w:pPr>
      <w:r>
        <w:rPr>
          <w:rFonts w:cs="Century Gothic" w:ascii="Century Gothic" w:hAnsi="Century Gothic"/>
        </w:rPr>
        <w:t xml:space="preserve">O the wonderful brilliance of Blessed Clare!  This woman grew bright in the world, dazzled in her religious life; spread as a ray of the sun in her home, shimmered as lightning in the enclosure.  O how great is the power of this light and how intense is the brilliance of its illumination!  While this light remained certainly in the hidden enclosure, it emitted rays outside.  Placed in the confined area of the monastery, yet it was spread throughout the wide world.  Hidden within, she extended herself abroad.  In fact, Clare was hidden, yet her life was visible.  Clare was silent, yet her reputation became widespread.  She was kept hidden in a cell, but was known throughout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we feel as though we are hidden away from the world, may we realise our potential to be a shining example to all of your love in contemplatio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4 May 2007</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 xml:space="preserve">There was only one loaf of bread in the monastery when both hunger and time arrived for eating.  St Clare told the refectorian to divide the loaf into fifty pieces and send enough to the friars below in the valley.  “Yes, but we would need a miracle of Christ to make fifty substantial pieces of this loaf!” said the sister to Clare.  “Do what I say, child,” answered Clare.  And when the one breaking the bread carried out her duty, the pieces swelled to become enough for everyone to ea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are enough for us.  When we think that we don’t possess enough to feed the people who need us, show us your wonders and works and your Great Providence.</w:t>
      </w:r>
    </w:p>
    <w:p>
      <w:pPr>
        <w:pStyle w:val="Heading2"/>
        <w:rPr>
          <w:rFonts w:ascii="Century Gothic" w:hAnsi="Century Gothic" w:cs="Century Gothic"/>
          <w:b w:val="false"/>
          <w:b w:val="false"/>
          <w:sz w:val="24"/>
          <w:u w:val="single"/>
        </w:rPr>
      </w:pPr>
      <w:r>
        <w:rPr>
          <w:rFonts w:cs="Century Gothic"/>
          <w:b w:val="false"/>
          <w:sz w:val="24"/>
          <w:u w:val="single"/>
        </w:rPr>
      </w:r>
    </w:p>
    <w:p>
      <w:pPr>
        <w:pStyle w:val="Heading2"/>
        <w:rPr>
          <w:i/>
          <w:i/>
          <w:sz w:val="16"/>
        </w:rPr>
      </w:pPr>
      <w:r>
        <w:rPr/>
        <w:t xml:space="preserve">Tuesday </w:t>
        <w:tab/>
        <w:tab/>
        <w:tab/>
        <w:tab/>
        <w:tab/>
        <w:tab/>
        <w:tab/>
        <w:tab/>
        <w:tab/>
        <w:tab/>
        <w:t>15 May 2007</w:t>
      </w:r>
    </w:p>
    <w:p>
      <w:pPr>
        <w:pStyle w:val="Normal"/>
        <w:rPr>
          <w:rFonts w:ascii="Century Gothic" w:hAnsi="Century Gothic" w:cs="Century Gothic"/>
          <w:i/>
          <w:i/>
          <w:sz w:val="16"/>
        </w:rPr>
      </w:pPr>
      <w:r>
        <w:rPr>
          <w:rFonts w:cs="Century Gothic" w:ascii="Century Gothic" w:hAnsi="Century Gothic"/>
          <w:i/>
          <w:sz w:val="16"/>
        </w:rPr>
        <w:t>(A reading from ‘The Acts of the Process of Canonisation’ of St Clare)</w:t>
      </w:r>
    </w:p>
    <w:p>
      <w:pPr>
        <w:pStyle w:val="Normal"/>
        <w:jc w:val="both"/>
        <w:rPr>
          <w:rFonts w:ascii="Century Gothic" w:hAnsi="Century Gothic" w:cs="Century Gothic"/>
        </w:rPr>
      </w:pPr>
      <w:r>
        <w:rPr>
          <w:rFonts w:cs="Century Gothic" w:ascii="Century Gothic" w:hAnsi="Century Gothic"/>
        </w:rPr>
        <w:t>Sister Angeluccia told the story of the day when the monastery door fell on Clare.  The door was enormously heavy, so much so that it took three friars to return it to its place.  It was believed that Clare had been killed by the door until she emerged from underneath.   On other occasions, Clare would tell the extern sisters to praise God whenever they saw beautiful flowers or trees – to always praise God for and in all things when they saw all peoples and creatur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espite whatever happens, help us to always remember to praise God, our loving and bountiful creato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r>
      <w:r>
        <w:rPr>
          <w:rFonts w:cs="Cooper Black;Planet Benson 2" w:ascii="Cooper Black;Planet Benson 2" w:hAnsi="Cooper Black;Planet Benson 2"/>
          <w:color w:val="993300"/>
          <w:sz w:val="24"/>
          <w:szCs w:val="24"/>
          <w:u w:val="single"/>
        </w:rPr>
        <w:t>St Margaret of Cortona</w:t>
      </w:r>
      <w:r>
        <w:rPr>
          <w:rFonts w:cs="Century Gothic" w:ascii="Century Gothic" w:hAnsi="Century Gothic"/>
          <w:b/>
          <w:sz w:val="24"/>
          <w:u w:val="single"/>
        </w:rPr>
        <w:tab/>
        <w:tab/>
        <w:tab/>
        <w:t>16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0160</wp:posOffset>
            </wp:positionV>
            <wp:extent cx="814070" cy="2284730"/>
            <wp:effectExtent l="0" t="0" r="0" b="0"/>
            <wp:wrapTight wrapText="bothSides">
              <wp:wrapPolygon edited="0">
                <wp:start x="-144" y="0"/>
                <wp:lineTo x="-144" y="21506"/>
                <wp:lineTo x="21600" y="2150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 r="-25" b="-9"/>
                    <a:stretch>
                      <a:fillRect/>
                    </a:stretch>
                  </pic:blipFill>
                  <pic:spPr bwMode="auto">
                    <a:xfrm>
                      <a:off x="0" y="0"/>
                      <a:ext cx="814070" cy="2284730"/>
                    </a:xfrm>
                    <a:prstGeom prst="rect">
                      <a:avLst/>
                    </a:prstGeom>
                  </pic:spPr>
                </pic:pic>
              </a:graphicData>
            </a:graphic>
          </wp:anchor>
        </w:drawing>
      </w:r>
      <w:r>
        <w:rPr>
          <w:rFonts w:cs="Century Gothic" w:ascii="Century Gothic" w:hAnsi="Century Gothic"/>
          <w:i/>
          <w:sz w:val="16"/>
        </w:rPr>
        <w:t>Margaret was born to a family of farmers in Laviano, Tuscany in 1247.  Her mother died when she was a young girl, and she had a very unhappy relationship with her stepmother.  After moving away from home she lived with a knight called Arsenio for nine years with whom she had a son, though they were never married.  One day she discovered Arsenio murdered and was shocked into a life of penance.  After moving to Cortoma. Margaret joined the Franciscan Third Order and lived a life of asceticism and prayer as well as establishing a hospital and founding a congregation of tertiary sister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velations of St Margaret of Cortona)</w:t>
      </w:r>
    </w:p>
    <w:p>
      <w:pPr>
        <w:pStyle w:val="Normal"/>
        <w:jc w:val="both"/>
        <w:rPr>
          <w:rFonts w:ascii="Century Gothic" w:hAnsi="Century Gothic" w:cs="Century Gothic"/>
        </w:rPr>
      </w:pPr>
      <w:r>
        <w:rPr>
          <w:rFonts w:cs="Century Gothic" w:ascii="Century Gothic" w:hAnsi="Century Gothic"/>
        </w:rPr>
        <w:t>O my Love!  O sweet Jesus, who has hidden you from my love?  My only good, where have you fled? O Jesus, my joy, where shall I seek you?  I cannot live without you – do not conceal yourself from me any longer, you who are the delight of my life, you who sweetly refresh my burning hear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do we return your love with love or do we treat you with indifference.  Help us to imitate the zeal of Margaret of Cortona.</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r>
      <w:r>
        <w:rPr>
          <w:rFonts w:cs="Cooper Black;Planet Benson 2" w:ascii="Cooper Black;Planet Benson 2" w:hAnsi="Cooper Black;Planet Benson 2"/>
          <w:color w:val="993300"/>
          <w:sz w:val="24"/>
          <w:szCs w:val="24"/>
          <w:u w:val="single"/>
        </w:rPr>
        <w:t>St Paschal Baylon</w:t>
      </w:r>
      <w:r>
        <w:rPr>
          <w:rFonts w:cs="Century Gothic" w:ascii="Century Gothic" w:hAnsi="Century Gothic"/>
          <w:b/>
          <w:sz w:val="24"/>
          <w:u w:val="single"/>
        </w:rPr>
        <w:tab/>
        <w:tab/>
        <w:tab/>
        <w:t>17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03505</wp:posOffset>
            </wp:positionV>
            <wp:extent cx="1155700" cy="2067560"/>
            <wp:effectExtent l="0" t="0" r="0" b="0"/>
            <wp:wrapTight wrapText="bothSides">
              <wp:wrapPolygon edited="0">
                <wp:start x="-77" y="0"/>
                <wp:lineTo x="-77" y="21523"/>
                <wp:lineTo x="21600" y="21523"/>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1155700" cy="2067560"/>
                    </a:xfrm>
                    <a:prstGeom prst="rect">
                      <a:avLst/>
                    </a:prstGeom>
                  </pic:spPr>
                </pic:pic>
              </a:graphicData>
            </a:graphic>
          </wp:anchor>
        </w:drawing>
      </w:r>
      <w:r>
        <w:rPr>
          <w:rFonts w:cs="Century Gothic" w:ascii="Century Gothic" w:hAnsi="Century Gothic"/>
          <w:i/>
          <w:sz w:val="16"/>
        </w:rPr>
        <w:t>Paschal Baylon was a shepherd before joining the friars in Spain in 1564.   He served the community in various positions and wrote several treatises.  He had a special devotion to Jesus in the Blessed Sacrament.  In 1897 he was declared “Patron of all Eucharistic Congresses and Societies of the Blessed Sacrament.”</w:t>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cs="Century Gothic" w:ascii="Century Gothic" w:hAnsi="Century Gothic"/>
          <w:i/>
          <w:sz w:val="16"/>
        </w:rPr>
        <w:t>(A reading from  The Writings of Paschal Baylon)</w:t>
      </w:r>
    </w:p>
    <w:p>
      <w:pPr>
        <w:pStyle w:val="Normal"/>
        <w:jc w:val="both"/>
        <w:rPr>
          <w:rFonts w:ascii="Century Gothic" w:hAnsi="Century Gothic" w:cs="Century Gothic"/>
        </w:rPr>
      </w:pPr>
      <w:r>
        <w:rPr>
          <w:rFonts w:cs="Century Gothic" w:ascii="Century Gothic" w:hAnsi="Century Gothic"/>
        </w:rPr>
        <w:t>Seek God above all things.  Let all your prayers be motivated by this intention and when you pray, do so out of love, in season and out of season.  Detach your heart from things of this world and consider that there is nothing else in this world except you and God alone.  Let your thinking be simple and lowly; always, without wearying, focus your attention on what is above you, and let the love of God be like oil poured over everything.  Humble and despise yourself; renounce your own will so that you can devoted yourself body and soul to his service.  Make frequent, even countless, acts of thanksgiving, rejoicing in God’s power and goodness.  Place little value on the good or advantage to yourself in order to serve God more faithful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the God of random acts of kindness.  Let us be the first to rejoice by taking the time to care for the least of our brothers and sist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r>
      <w:r>
        <w:rPr>
          <w:rFonts w:cs="Cooper Black;Planet Benson 2" w:ascii="Cooper Black;Planet Benson 2" w:hAnsi="Cooper Black;Planet Benson 2"/>
          <w:color w:val="993300"/>
          <w:sz w:val="24"/>
          <w:szCs w:val="24"/>
          <w:u w:val="single"/>
        </w:rPr>
        <w:t>Felice of Cantalice</w:t>
      </w:r>
      <w:r>
        <w:rPr>
          <w:rFonts w:cs="Century Gothic" w:ascii="Century Gothic" w:hAnsi="Century Gothic"/>
          <w:b/>
          <w:sz w:val="24"/>
          <w:u w:val="single"/>
        </w:rPr>
        <w:tab/>
        <w:tab/>
        <w:tab/>
        <w:tab/>
        <w:t>18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97155</wp:posOffset>
            </wp:positionH>
            <wp:positionV relativeFrom="paragraph">
              <wp:posOffset>44450</wp:posOffset>
            </wp:positionV>
            <wp:extent cx="1674495" cy="2517140"/>
            <wp:effectExtent l="0" t="0" r="0" b="0"/>
            <wp:wrapTight wrapText="bothSides">
              <wp:wrapPolygon edited="0">
                <wp:start x="-45" y="0"/>
                <wp:lineTo x="-45" y="21555"/>
                <wp:lineTo x="21600" y="21555"/>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674495" cy="2517140"/>
                    </a:xfrm>
                    <a:prstGeom prst="rect">
                      <a:avLst/>
                    </a:prstGeom>
                  </pic:spPr>
                </pic:pic>
              </a:graphicData>
            </a:graphic>
          </wp:anchor>
        </w:drawing>
      </w:r>
      <w:r>
        <w:rPr>
          <w:rFonts w:cs="Century Gothic" w:ascii="Century Gothic" w:hAnsi="Century Gothic"/>
          <w:i/>
          <w:sz w:val="16"/>
        </w:rPr>
        <w:t>Felix was born in 1515 and joined the Capuchin friars in 1543.  For forty years he exercised the office of questor in Rome, where he was renowned for his wonderful simplicity, innocence and charity.  He died there in 1587, and in 1712 became the first Capuchin Friar to be canonised. His special gift was in the caring of children.  He would gather children around him and, making them stand in a circle, would have them sing canticles about the virtue of life and the ugliness of sin.  St Phillip Neri had a great affection for this lay brother and sought his counsel many time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Capuchin Sacramentary)</w:t>
      </w:r>
    </w:p>
    <w:p>
      <w:pPr>
        <w:pStyle w:val="Normal"/>
        <w:jc w:val="both"/>
        <w:rPr>
          <w:rFonts w:ascii="Century Gothic" w:hAnsi="Century Gothic" w:cs="Century Gothic"/>
        </w:rPr>
      </w:pPr>
      <w:r>
        <w:rPr>
          <w:rFonts w:cs="Century Gothic" w:ascii="Century Gothic" w:hAnsi="Century Gothic"/>
        </w:rPr>
        <w:t xml:space="preserve">Felix rarely spoke outside the friary.  Even with the friary, what he had to say was more often than not an exhortation to others to give a good example.  His style was frank and direct.  He often reminded preachers to preach in order to save souls not to build a reputation.  Felix often quoted Brother Giles – </w:t>
      </w:r>
      <w:r>
        <w:rPr>
          <w:rFonts w:cs="Century Gothic" w:ascii="Century Gothic" w:hAnsi="Century Gothic"/>
          <w:i/>
        </w:rPr>
        <w:t>Bo, bo, bo, assai dico e poco fo!</w:t>
      </w:r>
      <w:r>
        <w:rPr>
          <w:rFonts w:cs="Century Gothic" w:ascii="Century Gothic" w:hAnsi="Century Gothic"/>
        </w:rPr>
        <w:t xml:space="preserve"> – “Tsk, tsk, tsk, a lot of talk but no action!”   Felix was quick with correction and no one was spared.  He advised the friar-Pope Sixtus V, “When you become Pope, be Pope for the glory of God and the good of the church.  Otherwise, it would be better for you to remain a simple friar.”  While His Holiness was mulling this over, he asked Felix to fetch him a piece of bread.  Returning with a blackened, stale crust he said, “Excuse me, holy Father, but you are still a fria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we stand before you, you see us as we are.  Let us be authentic people with real and genuine lives.  Make us the first to be corrected and the first to offer assistanc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9 May 2007</w:t>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rPr>
          <w:rFonts w:ascii="Century Gothic" w:hAnsi="Century Gothic" w:cs="Century Gothic"/>
        </w:rPr>
      </w:pPr>
      <w:r>
        <w:rPr>
          <w:rFonts w:cs="Century Gothic" w:ascii="Century Gothic" w:hAnsi="Century Gothic"/>
        </w:rPr>
        <w:t>A great Doctor of Theology once asked Francis about the wisdom that inspired him.  After a long conversation, the learned man said, “The theology of this holy father is borne on the wings of purity and contemplation while our learning crawls on its belly upon the ground.”  The holy man, unlearned and simple, received his inspiration through his imitation of Christ and he carried in his activity a perfect truth through an anointing by the Holy Spirit and all carried this great teacher in their hea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let us not be concerned that we are not bright enough or learned enough.  Let us speak with the life that is inspired by your holy spirit.</w:t>
      </w:r>
    </w:p>
    <w:p>
      <w:pPr>
        <w:pStyle w:val="Normal"/>
        <w:jc w:val="center"/>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 w:name="Cooper Black">
    <w:altName w:val="Planet Benson 2"/>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25:00Z</dcterms:created>
  <dc:creator>staff</dc:creator>
  <dc:description/>
  <cp:keywords/>
  <dc:language>en-US</dc:language>
  <cp:lastModifiedBy>Carl Schafer</cp:lastModifiedBy>
  <cp:lastPrinted>2006-02-12T12:25:00Z</cp:lastPrinted>
  <dcterms:modified xsi:type="dcterms:W3CDTF">2007-05-13T10:20:00Z</dcterms:modified>
  <cp:revision>8</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