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4">
            <wp:simplePos x="0" y="0"/>
            <wp:positionH relativeFrom="column">
              <wp:posOffset>-354330</wp:posOffset>
            </wp:positionH>
            <wp:positionV relativeFrom="paragraph">
              <wp:posOffset>-354330</wp:posOffset>
            </wp:positionV>
            <wp:extent cx="1604010" cy="2926080"/>
            <wp:effectExtent l="0" t="0" r="0" b="0"/>
            <wp:wrapTight wrapText="bothSides">
              <wp:wrapPolygon edited="0">
                <wp:start x="-6417" y="-1389"/>
                <wp:lineTo x="-6417" y="21556"/>
                <wp:lineTo x="26935" y="21556"/>
                <wp:lineTo x="26935" y="-1389"/>
                <wp:lineTo x="-6417" y="-1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77" t="6053" r="15992" b="-7"/>
                    <a:stretch>
                      <a:fillRect/>
                    </a:stretch>
                  </pic:blipFill>
                  <pic:spPr bwMode="auto">
                    <a:xfrm>
                      <a:off x="0" y="0"/>
                      <a:ext cx="1604010" cy="292608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8 Februar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Fifth Week in Ordinary Time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8 February 2009</w:t>
      </w:r>
    </w:p>
    <w:p>
      <w:pPr>
        <w:pStyle w:val="Normal"/>
        <w:rPr>
          <w:rFonts w:ascii="Century Gothic" w:hAnsi="Century Gothic" w:cs="Century Gothic"/>
          <w:i/>
          <w:i/>
          <w:sz w:val="16"/>
        </w:rPr>
      </w:pPr>
      <w:r>
        <w:rPr>
          <w:rFonts w:cs="Century Gothic" w:ascii="Century Gothic" w:hAnsi="Century Gothic"/>
          <w:i/>
          <w:sz w:val="16"/>
        </w:rPr>
        <w:t>(A reading from “A letter to friends in Liège’, 1216, by Jacques de Vitry)</w:t>
      </w:r>
    </w:p>
    <w:p>
      <w:pPr>
        <w:pStyle w:val="Normal"/>
        <w:jc w:val="both"/>
        <w:rPr>
          <w:rFonts w:ascii="Century Gothic" w:hAnsi="Century Gothic" w:cs="Century Gothic"/>
        </w:rPr>
      </w:pPr>
      <w:r>
        <w:rPr>
          <w:rFonts w:cs="Century Gothic" w:ascii="Century Gothic" w:hAnsi="Century Gothic"/>
        </w:rPr>
        <w:t xml:space="preserve">After I had been in the Curia for a while, I encountered a great deal that was repugnant to me.  They were so occupied with worldly affairs, with rulers and kingdoms, with lawsuits and litigation, that they hardly let anyone speak of spiritual things.   I did find, however, one source of consolation: many well-to-do people of both sexes, having left all things for Christ, had fled the world.  They were called “Lesser Brothers” and “Lesser Sisters”.   They were held in great respect by the Pope and the Cardinals.   They are in no way occupied with temporal things but rather labour each day to draw perishing souls to their way of penance.   </w:t>
      </w:r>
    </w:p>
    <w:p>
      <w:pPr>
        <w:pStyle w:val="Normal"/>
        <w:jc w:val="both"/>
        <w:rPr>
          <w:rFonts w:ascii="Century Gothic" w:hAnsi="Century Gothic" w:cs="Century Gothic"/>
        </w:rPr>
      </w:pPr>
      <w:r>
        <w:rPr>
          <w:rFonts w:cs="Century Gothic" w:ascii="Century Gothic" w:hAnsi="Century Gothic"/>
        </w:rPr>
        <w:tab/>
        <w:t>They live according to the form of the primitive Church, about whom it was written: ‘The community of believers were of one heart and one mind.’   Everyday, they go into the city and villages and perform active works then, at night, return home to their hermitages.  Once a year the brothers of this Order assemble in a designated place to rejoice in the Lord and eat together. The draw up laws to be confirmed by the Lord Pope.   I believe that the Lord desires to save many souls before the end of the world through such simple and poor men in order to put to shame our prelates who are like dumb dogs not able to bark.</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well within the heart of the community.  May our communities, parishes, families, and workplaces be organised towards work that is holy and may they provide for us a space of contemplation at the end of the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b/>
        <w:tab/>
        <w:tab/>
        <w:tab/>
        <w:tab/>
        <w:tab/>
        <w:t>9 February 2009</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re have been three religious orders:  hermits, monks and canons.   Yet the Lord in these days has added a fourth form of Religious Life, the embellishment of a new Order, and the holiness of a new Rule.   The Lord has lifted up a way of life that was being cast aside and revived one that was almost dead.  Thus, in the twilight of the world that is tending to its end, at a time when the son of perditions is soon to arrive, he might prepare new athletes to confront the perilous times of the Antichrist, fortifying and propping up the Church.   This is the Religious Life of the true poor of the Crucified One and of the order of preachers whom we call Lesser Brothers.  They are truly Minors, for they are more humble than all present-day Religious in their habit, in their poverty and in their contempt of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bless the world with a variety of lifestyles – some, perhaps, not to the liking of the majority.  May we love the diversity of our communities and seek together the way of the Crucified.</w:t>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St Scholastica</w:t>
        <w:tab/>
        <w:tab/>
        <w:tab/>
        <w:t>10 February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211455</wp:posOffset>
            </wp:positionH>
            <wp:positionV relativeFrom="paragraph">
              <wp:posOffset>353060</wp:posOffset>
            </wp:positionV>
            <wp:extent cx="2269490" cy="1611630"/>
            <wp:effectExtent l="0" t="0" r="0" b="0"/>
            <wp:wrapTight wrapText="bothSides">
              <wp:wrapPolygon edited="0">
                <wp:start x="-72" y="0"/>
                <wp:lineTo x="-72" y="21426"/>
                <wp:lineTo x="21600" y="21426"/>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269490" cy="1611630"/>
                    </a:xfrm>
                    <a:prstGeom prst="rect">
                      <a:avLst/>
                    </a:prstGeom>
                  </pic:spPr>
                </pic:pic>
              </a:graphicData>
            </a:graphic>
          </wp:anchor>
        </w:drawing>
      </w:r>
      <w:r>
        <w:rPr>
          <w:rFonts w:cs="Century Gothic" w:ascii="Century Gothic" w:hAnsi="Century Gothic"/>
          <w:i/>
          <w:sz w:val="16"/>
        </w:rPr>
        <w:t>Born in 480 and dying of natural causes in 543, Scholastica was a consecrated woman from an early age.  She was devoted to her brother, St Benedict, and the two would meet once a year in the foothills of Mt Subasio.  She is the mother of convents and patron saint of convulsive children.  It is said that her desire to speak with her brother brought about a storm that prevented him returning to his monastery.</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 Lesser Brother drink of the pure waters of the fountain of the gospel with such thirst and ardour of spirit that they work hard at carrying out not only the evangelical precepts but the counsels as well.   They renounce everything they possess; they deny themselves and take up their cross and, naked, follow the naked Christ.  Like Joseph, they leave their cloak behind; like the Samaritan woman, their water jar.  They run their race unburdened.  They walk before his face and do not turn back; forgetful of the past, they are always straining with tireless gait towards what lies ahead.  They are sent two by two to preach as if before the face of the Lord and before his Second Coming.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reward our loyalty with your grace.  May we work with the Church in striving for renewal and not against it.  Help us to discern your Spirit clearly in our parishes and communities.</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i/>
          <w:i/>
          <w:sz w:val="16"/>
        </w:rPr>
      </w:pPr>
      <w:r>
        <w:rPr>
          <w:rFonts w:cs="Century Gothic" w:ascii="Century Gothic" w:hAnsi="Century Gothic"/>
          <w:b/>
          <w:sz w:val="24"/>
          <w:u w:val="single"/>
        </w:rPr>
        <w:t xml:space="preserve">Wednesday </w:t>
        <w:tab/>
        <w:tab/>
        <w:t>Our Lady of Lourdes</w:t>
        <w:tab/>
        <w:tab/>
        <w:tab/>
        <w:tab/>
        <w:t>11 February 2009</w:t>
      </w:r>
    </w:p>
    <w:p>
      <w:pPr>
        <w:pStyle w:val="Normal"/>
        <w:jc w:val="center"/>
        <w:rPr>
          <w:rFonts w:ascii="Century Gothic" w:hAnsi="Century Gothic" w:cs="Century Gothic"/>
          <w:i/>
          <w:i/>
          <w:sz w:val="16"/>
        </w:rPr>
      </w:pPr>
      <w:r>
        <w:rPr>
          <w:rFonts w:cs="Century Gothic" w:ascii="Century Gothic" w:hAnsi="Century Gothic"/>
          <w:i/>
          <w:sz w:val="16"/>
        </w:rPr>
        <w:t>It is almost one hundred and fifty years since Our Lady appeared to little fourteen year old Bernadette Soubiroux on the 11 February 1858.  There were eighteen apparitions of Our Lady at the Grotto in Lourdes.  Bernadette claimed to see a young woman, “Lovelier than I have ever seen.”  Nobody else experienced the visions but stood with her on a couple of occasions.  What did they talk about?  Bernadette responded to a number of requests from Our Blessed Mother who seemed eager to have the sanctuary built there and for people to begin pilgrimages – and did they! 1873 saw the place declared a sanctuary of national pilgrimage.  To this day, millions of people flock to Lourdes for healing and adora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Papal Bull of Honorius III, ‘Pro Dilectis’)</w:t>
      </w:r>
    </w:p>
    <w:p>
      <w:pPr>
        <w:pStyle w:val="Normal"/>
        <w:jc w:val="both"/>
        <w:rPr>
          <w:rFonts w:ascii="Century Gothic" w:hAnsi="Century Gothic" w:cs="Century Gothic"/>
        </w:rPr>
      </w:pPr>
      <w:r>
        <w:rPr>
          <w:rFonts w:cs="Century Gothic" w:ascii="Century Gothic" w:hAnsi="Century Gothic"/>
        </w:rPr>
        <w:t>From Honorius to the bishops and prelates of the churches, established throughout the Kingdom of France – peace and apostolic blessing!  We recall that we sent you a letter on behalf of our beloved sons of the Order of Friars Minor in order that you might consider them as having been recommended in the sight of the love of God.  But, as we now understand, some of you seemingly have a doubtful conscience about this same Order.  We also gather that others of you do not even allow these brothers to stay in their dioceses, although the very fact that we have granted these brothers our letter shows that you should not consider them suspect in any way.</w:t>
      </w:r>
    </w:p>
    <w:p>
      <w:pPr>
        <w:pStyle w:val="Normal"/>
        <w:jc w:val="both"/>
        <w:rPr>
          <w:rFonts w:ascii="Century Gothic" w:hAnsi="Century Gothic" w:cs="Century Gothic"/>
        </w:rPr>
      </w:pPr>
      <w:r>
        <w:rPr>
          <w:rFonts w:cs="Century Gothic" w:ascii="Century Gothic" w:hAnsi="Century Gothic"/>
        </w:rPr>
        <w:tab/>
        <w:t>Therefore, we want all of you to take note that we hold their Order to be among those approved by us, and that we regard the brothers of this Order as truly Catholic and devout men.   We warn and exhort you, indeed, we prescribe and command you, to allow them into your dioces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remember today all of those people who are in love.  May your blessings be upon them, Lord, and may their love be genuine and real.  Help all people who seek to find the one to whom their hearts call.</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2 February 2009</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Papal Bull of Honorius III, ‘Quia populares’)</w:t>
      </w:r>
    </w:p>
    <w:p>
      <w:pPr>
        <w:pStyle w:val="Normal"/>
        <w:jc w:val="both"/>
        <w:rPr>
          <w:rFonts w:ascii="Century Gothic" w:hAnsi="Century Gothic" w:cs="Century Gothic"/>
        </w:rPr>
      </w:pPr>
      <w:r>
        <w:rPr>
          <w:rFonts w:cs="Century Gothic" w:ascii="Century Gothic" w:hAnsi="Century Gothic"/>
        </w:rPr>
        <w:t>From Honorius to our beloved Little Brothers of the Order of Minors.   Fleeing the tumult of the crowds as something that impedes your proposed way of life, you eagerly seek separate places so that you cn give yourselves more freely to the sacred quiet of prayer.   Because of this, we are most attentive to this opportune request of your many prayers.  We consider that what does not take away from anyone else’s rights should not be denied to you, while genuine religion entreats us to concede to you even those things which are a special favour.   Since you have professed poverty and are not seeking any temporal favour from us but a spiritual one, we grant you the permission to celebrate solemn Mass in your friaries with a portable altar, as well as the other divine offices, without prejudice to the rights of parochial church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create within our homes a place where we may encounter you especially.   Let us breathe in your Spirit, Lord, and come to us in the quiet, in the silence and in the peace amid the madness of this worl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13 February 2009</w:t>
      </w:r>
    </w:p>
    <w:p>
      <w:pPr>
        <w:pStyle w:val="Normal"/>
        <w:rPr>
          <w:rFonts w:ascii="Century Gothic" w:hAnsi="Century Gothic" w:cs="Century Gothic"/>
          <w:i/>
          <w:i/>
          <w:sz w:val="16"/>
        </w:rPr>
      </w:pPr>
      <w:r>
        <w:rPr>
          <w:rFonts w:cs="Century Gothic" w:ascii="Century Gothic" w:hAnsi="Century Gothic"/>
          <w:i/>
          <w:sz w:val="16"/>
        </w:rPr>
        <w:t>(A Reading from the Chronicle of Lauterberg (1224))</w:t>
      </w:r>
    </w:p>
    <w:p>
      <w:pPr>
        <w:pStyle w:val="Normal"/>
        <w:jc w:val="both"/>
        <w:rPr>
          <w:rFonts w:ascii="Century Gothic" w:hAnsi="Century Gothic" w:cs="Century Gothic"/>
        </w:rPr>
      </w:pPr>
      <w:r>
        <w:rPr>
          <w:rFonts w:cs="Century Gothic" w:ascii="Century Gothic" w:hAnsi="Century Gothic"/>
        </w:rPr>
        <w:t>Two Orders in a new way of Religious Life have settled in the province around Magdeberg.  One of them was called the Holy Preachers; the other, Lesser Brothers.  It is reported that they were founded about twenty years ago and were confirmed by Pope Innocent.   The first is made up of clerics, the second receives both clerics and lay men – it is even said that it was begun by a merchant!  But why are such novelties introduced, if not as a kind of reproach against the neglected and indolent manner of Religious Life of those of us living in Orders on which the Church was first founded?  Did not the most blessed Augustine and Benedict live as they taught and reach the heights of the highest holiness?  If we followed their rules, we would have no need for new institutions.  It is not easy to believe that anyone from the Order of Holy Preachers or from this Order of Lesser Brothers will become holier than Augustine or Benedi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quickly become caught in a cycle of “it’s all been done before” or “if it’s not broken, don’t fix it.”  May we break free of the chains of comfort that bind us and take risks for the purpose of discovering you intimately albeit differently.  May we welcome the endeavours of those with good intentions as brothers and sist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Saturday</w:t>
        <w:tab/>
        <w:tab/>
        <w:tab/>
        <w:t>Cyril and Methodius</w:t>
        <w:tab/>
        <w:tab/>
        <w:tab/>
        <w:tab/>
        <w:t>14 February 2009</w:t>
      </w:r>
    </w:p>
    <w:p>
      <w:pPr>
        <w:pStyle w:val="Normal"/>
        <w:rPr>
          <w:rFonts w:ascii="Comic Sans MS" w:hAnsi="Comic Sans MS" w:cs="Comic Sans MS"/>
          <w:i/>
          <w:i/>
          <w:sz w:val="16"/>
        </w:rPr>
      </w:pPr>
      <w:r>
        <w:drawing>
          <wp:anchor behindDoc="1" distT="0" distB="0" distL="114935" distR="114935" simplePos="0" locked="0" layoutInCell="0" allowOverlap="1" relativeHeight="3">
            <wp:simplePos x="0" y="0"/>
            <wp:positionH relativeFrom="column">
              <wp:posOffset>-43815</wp:posOffset>
            </wp:positionH>
            <wp:positionV relativeFrom="paragraph">
              <wp:posOffset>105410</wp:posOffset>
            </wp:positionV>
            <wp:extent cx="1276985" cy="1659890"/>
            <wp:effectExtent l="0" t="0" r="0" b="0"/>
            <wp:wrapTight wrapText="bothSides">
              <wp:wrapPolygon edited="0">
                <wp:start x="-77" y="0"/>
                <wp:lineTo x="-77" y="21523"/>
                <wp:lineTo x="21600" y="21523"/>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276985" cy="1659890"/>
                    </a:xfrm>
                    <a:prstGeom prst="rect">
                      <a:avLst/>
                    </a:prstGeom>
                  </pic:spPr>
                </pic:pic>
              </a:graphicData>
            </a:graphic>
          </wp:anchor>
        </w:drawing>
      </w:r>
      <w:r>
        <w:rPr>
          <w:rFonts w:cs="Comic Sans MS" w:ascii="Comic Sans MS" w:hAnsi="Comic Sans MS"/>
          <w:i/>
          <w:sz w:val="16"/>
        </w:rPr>
        <w:t>These brothers, the ‘Apostles of the Slavs, were born in 827 and 826 in Thessalonica.  Although born into a senatorial family, they ditched the moneybags and became priests.  They were tremendous missionaries and developed a written form of the Gospels, preaching and conducting the liturgy in the Slavonic tongue.  The Germans mistrusted them immensely and got them in trouble with Rome for encouraging the schism.  However, on the way to Rome, Pope Nicholas died and the new pope welcomed them enthusiastically, even to canonising their Slavonic liturgy.  Pope Adrian created the Archdiocese of Moravia, placing Methodius in charge (Cyril died in 869).  However, the political struggles of the position saw him imprisoned and harassed for his entire life until he died in 885.</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World Chronicle’ of Burchard of Ursperg)</w:t>
      </w:r>
    </w:p>
    <w:p>
      <w:pPr>
        <w:pStyle w:val="Normal"/>
        <w:jc w:val="both"/>
        <w:rPr>
          <w:rFonts w:ascii="Century Gothic" w:hAnsi="Century Gothic" w:cs="Century Gothic"/>
        </w:rPr>
      </w:pPr>
      <w:r>
        <w:rPr>
          <w:rFonts w:cs="Century Gothic" w:ascii="Century Gothic" w:hAnsi="Century Gothic"/>
        </w:rPr>
        <w:t xml:space="preserve">At that time, when the world was already growing old, there arose two Religious orders in the Church, whose youth is continually renewed like the eagle’s, and which were approved by the Apostolic See, namely the Lesser Brothers and the Friars Preachers.  Perhaps they were approved at that time because two sects, which had previously sprung up in Italy were still around; one was called the Humiliati and the other the Poor Men of Lyons.  Pope Lucius had not long before listed them among the heretics, for among them had been found superstitious teachings and observances.   There were many imposters in those days – all manner of practices said to have come down from the Apostles.  </w:t>
      </w:r>
    </w:p>
    <w:p>
      <w:pPr>
        <w:pStyle w:val="Normal"/>
        <w:jc w:val="both"/>
        <w:rPr>
          <w:rFonts w:ascii="Century Gothic" w:hAnsi="Century Gothic" w:cs="Century Gothic"/>
        </w:rPr>
      </w:pPr>
      <w:r>
        <w:rPr>
          <w:rFonts w:cs="Century Gothic" w:ascii="Century Gothic" w:hAnsi="Century Gothic"/>
        </w:rPr>
        <w:tab/>
        <w:t>However, the Lord Pope approved certain other Orders then on the rise who called themselves ‘Poor Minors’.  These men were not superstitious, practicing strange observances – they travelled about both in winter and in summer absolutely barefoot; they accepted neither money nor anything else besides food, and occasionally a needed garment that someone might spontaneously offer them, for they could not ask anything from anyone.  However, they realised that adopting the name ‘Poor Minors’ could lead to self-glorification under the cover of great humility and so chose the name ‘Lesser Brothers’ instead.</w:t>
      </w:r>
    </w:p>
    <w:p>
      <w:pPr>
        <w:pStyle w:val="Normal"/>
        <w:jc w:val="both"/>
        <w:rPr/>
      </w:pPr>
      <w:r>
        <w:rPr/>
        <w:tab/>
      </w:r>
    </w:p>
    <w:p>
      <w:pPr>
        <w:pStyle w:val="Normal"/>
        <w:jc w:val="both"/>
        <w:rPr/>
      </w:pPr>
      <w:r>
        <w:rPr>
          <w:rFonts w:cs="Century Gothic" w:ascii="Century Gothic" w:hAnsi="Century Gothic"/>
          <w:b/>
          <w:i/>
        </w:rPr>
        <w:t>Lord, we are all ‘Lesser’ when compared to your greatness.  May we live our lives simply and with reference to those who suffer and must go without.  Protect us from imposters and opportunist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rFonts w:eastAsia="MS Mincho;ＭＳ 明朝"/>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2:30:00Z</dcterms:created>
  <dc:creator>staff</dc:creator>
  <dc:description/>
  <dc:language>en-US</dc:language>
  <cp:lastModifiedBy>Matt</cp:lastModifiedBy>
  <cp:lastPrinted>2004-11-20T10:47:00Z</cp:lastPrinted>
  <dcterms:modified xsi:type="dcterms:W3CDTF">2009-02-08T12:37:00Z</dcterms:modified>
  <cp:revision>3</cp:revision>
  <dc:subject/>
  <dc:title>Franciscan Readings for Week Commencing 14th July, 2003</dc:title>
</cp:coreProperties>
</file>