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6 December, 2009</w:t>
      </w:r>
    </w:p>
    <w:p>
      <w:pPr>
        <w:pStyle w:val="Normal"/>
        <w:jc w:val="center"/>
        <w:rPr>
          <w:rFonts w:ascii="Century Gothic" w:hAnsi="Century Gothic" w:cs="Century Gothic"/>
          <w:i/>
          <w:i/>
          <w:sz w:val="24"/>
          <w:szCs w:val="24"/>
        </w:rPr>
      </w:pPr>
      <w:r>
        <w:rPr>
          <w:rFonts w:cs="Century Gothic" w:ascii="Century Gothic" w:hAnsi="Century Gothic"/>
          <w:i/>
          <w:sz w:val="24"/>
          <w:szCs w:val="24"/>
        </w:rPr>
        <w:t>2</w:t>
      </w:r>
      <w:r>
        <w:rPr>
          <w:rFonts w:cs="Century Gothic" w:ascii="Century Gothic" w:hAnsi="Century Gothic"/>
          <w:i/>
          <w:sz w:val="24"/>
          <w:szCs w:val="24"/>
          <w:vertAlign w:val="superscript"/>
        </w:rPr>
        <w:t>nd</w:t>
      </w:r>
      <w:r>
        <w:rPr>
          <w:rFonts w:cs="Century Gothic" w:ascii="Century Gothic" w:hAnsi="Century Gothic"/>
          <w:i/>
          <w:sz w:val="24"/>
          <w:szCs w:val="24"/>
        </w:rPr>
        <w:t xml:space="preserve"> Week of Advent</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unday</w:t>
        <w:tab/>
        <w:tab/>
        <w:tab/>
        <w:tab/>
        <w:tab/>
        <w:tab/>
        <w:tab/>
        <w:tab/>
        <w:tab/>
        <w:t>6  December 2009</w:t>
      </w:r>
    </w:p>
    <w:p>
      <w:pPr>
        <w:pStyle w:val="Normal"/>
        <w:rPr>
          <w:rFonts w:ascii="Century Gothic" w:hAnsi="Century Gothic" w:cs="Century Gothic"/>
          <w:sz w:val="24"/>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rPr>
      </w:pPr>
      <w:r>
        <w:rPr>
          <w:rFonts w:cs="Century Gothic" w:ascii="Century Gothic" w:hAnsi="Century Gothic"/>
        </w:rPr>
        <w:t>While Francis was praying, he heard a voice say to him, “Francis – everything you loved carnally and desired to have you must despise and hate if you wish to do my will.  As a result, everything that made you shudder will become sweet and be your greatest delight.”  Later, while he was riding his horse near Assisi, Francis came across a man sick with leprosy.   Usually, Francis was repulsed by such a sight but on this occasion he dismounted, gave the man a coin and kissed him.  He had begun his journey of defeating himself.  He moved into a hospice for lepers and did the same for them, embracing them as brothers and attending to their needs.  This which made him nauseous now was his greatest jo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hen we defeat our egos we become more than we are.  Help us to be there for others in their distress, particularly those whom we find grotesque.</w:t>
      </w:r>
    </w:p>
    <w:p>
      <w:pPr>
        <w:pStyle w:val="Normal"/>
        <w:jc w:val="center"/>
        <w:rPr>
          <w:rFonts w:ascii="Century Gothic" w:hAnsi="Century Gothic" w:cs="Century Gothic"/>
          <w:b/>
          <w:b/>
          <w:i/>
          <w:i/>
          <w:sz w:val="16"/>
        </w:rPr>
      </w:pPr>
      <w:r>
        <w:rPr>
          <w:rFonts w:cs="Century Gothic" w:ascii="Century Gothic" w:hAnsi="Century Gothic"/>
          <w:b/>
          <w:i/>
          <w:sz w:val="16"/>
        </w:rPr>
      </w:r>
    </w:p>
    <w:p>
      <w:pPr>
        <w:pStyle w:val="Normal"/>
        <w:jc w:val="center"/>
        <w:rPr>
          <w:rFonts w:ascii="Century Gothic" w:hAnsi="Century Gothic" w:cs="Century Gothic"/>
          <w:i/>
          <w:i/>
          <w:sz w:val="16"/>
        </w:rPr>
      </w:pPr>
      <w:r>
        <w:rPr>
          <w:rFonts w:cs="Century Gothic" w:ascii="Century Gothic" w:hAnsi="Century Gothic"/>
          <w:i/>
          <w:sz w:val="16"/>
        </w:rPr>
      </w:r>
    </w:p>
    <w:p>
      <w:pPr>
        <w:pStyle w:val="Heading2"/>
        <w:rPr>
          <w:rFonts w:ascii="Century Gothic" w:hAnsi="Century Gothic" w:cs="Century Gothic"/>
          <w:i/>
          <w:i/>
          <w:sz w:val="16"/>
        </w:rPr>
      </w:pPr>
      <w:r>
        <w:rPr>
          <w:rFonts w:cs="Century Gothic"/>
          <w:i/>
          <w:sz w:val="16"/>
        </w:rPr>
      </w:r>
    </w:p>
    <w:p>
      <w:pPr>
        <w:pStyle w:val="Heading2"/>
        <w:rPr>
          <w:i/>
          <w:i/>
          <w:sz w:val="16"/>
        </w:rPr>
      </w:pPr>
      <w:r>
        <w:rPr/>
        <w:t>Monday</w:t>
        <w:tab/>
        <w:tab/>
        <w:tab/>
        <w:t>St Ambrose</w:t>
        <w:tab/>
        <w:tab/>
        <w:tab/>
        <w:tab/>
        <w:tab/>
        <w:t>7 December,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4">
            <wp:simplePos x="0" y="0"/>
            <wp:positionH relativeFrom="column">
              <wp:posOffset>32385</wp:posOffset>
            </wp:positionH>
            <wp:positionV relativeFrom="paragraph">
              <wp:posOffset>31115</wp:posOffset>
            </wp:positionV>
            <wp:extent cx="1257300" cy="1828800"/>
            <wp:effectExtent l="0" t="0" r="0" b="0"/>
            <wp:wrapTight wrapText="bothSides">
              <wp:wrapPolygon edited="0">
                <wp:start x="-75" y="0"/>
                <wp:lineTo x="-75" y="21525"/>
                <wp:lineTo x="21600" y="21525"/>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1257300" cy="1828800"/>
                    </a:xfrm>
                    <a:prstGeom prst="rect">
                      <a:avLst/>
                    </a:prstGeom>
                  </pic:spPr>
                </pic:pic>
              </a:graphicData>
            </a:graphic>
          </wp:anchor>
        </w:drawing>
      </w:r>
      <w:r>
        <w:rPr>
          <w:rFonts w:cs="Century Gothic" w:ascii="Century Gothic" w:hAnsi="Century Gothic"/>
          <w:i/>
          <w:sz w:val="16"/>
        </w:rPr>
        <w:t>Born in about 340 in Triers, Ambrose was descended from an ancient Roman family. The conversion of the family to Christianity occurred early – his sister Marcellina became a nun, Satyrus his brother gave up his prefecture to live with Ambrose when he was elected Bishop of Milan.  Ambrose learnt his faith from his family, especially his love of chastity.  He was only thirty-five when he was made Bishop and stayed in the post for the relatively long time of twenty-three years.  He was known for his kindness and his active spiritual life.  Ambrose was a gifted orator and loved to preach on the excellence of virginity – to such a convincing degree that he was in danger of depopulating the empire.  His greatest feat was to quell the Arianisation of the West.  In the end, Ambrose’ life of activity took its toll and he died in 397 having converted thousands and leaving his mark on the Church forever.</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 xml:space="preserve">Francis was altered by his experience of caring for the lepers and he had decided to show hospitality to these outcasts by building for them a hospital (or </w:t>
      </w:r>
      <w:r>
        <w:rPr>
          <w:rFonts w:cs="Century Gothic" w:ascii="Century Gothic" w:hAnsi="Century Gothic"/>
          <w:i/>
        </w:rPr>
        <w:t>lazaretto</w:t>
      </w:r>
      <w:r>
        <w:rPr>
          <w:rFonts w:cs="Century Gothic" w:ascii="Century Gothic" w:hAnsi="Century Gothic"/>
        </w:rPr>
        <w:t>).   He went with a companion to a secluded place to ask for guidance from God in this new mission but the devil, wanting to thwart Francis’ plans, came to him to strike within Francis fear and dread.  The devil threatened to inflict Francis with horrible deformity if he didn’t abandon his plans but Francis kept his mind on God, trusting that God would direct his path.  He endured mental anxiety and suffering, unable to rest until he accomplished in action what he had conceived in mind.   He left the cave more determined than ev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you are strength to people of good will.  May our doubts and fears not prevent us from reaching out to those in need.</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Tuesday</w:t>
        <w:tab/>
        <w:tab/>
        <w:tab/>
        <w:t>Immaculate Conception</w:t>
        <w:tab/>
        <w:tab/>
        <w:tab/>
        <w:tab/>
        <w:t>8 December 2009</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17145</wp:posOffset>
            </wp:positionH>
            <wp:positionV relativeFrom="paragraph">
              <wp:posOffset>52070</wp:posOffset>
            </wp:positionV>
            <wp:extent cx="1744980" cy="3141345"/>
            <wp:effectExtent l="0" t="0" r="0" b="0"/>
            <wp:wrapTight wrapText="bothSides">
              <wp:wrapPolygon edited="0">
                <wp:start x="-108" y="0"/>
                <wp:lineTo x="-108" y="21492"/>
                <wp:lineTo x="21599" y="21492"/>
                <wp:lineTo x="21599" y="0"/>
                <wp:lineTo x="-10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 r="-19" b="-10"/>
                    <a:stretch>
                      <a:fillRect/>
                    </a:stretch>
                  </pic:blipFill>
                  <pic:spPr bwMode="auto">
                    <a:xfrm>
                      <a:off x="0" y="0"/>
                      <a:ext cx="1744980" cy="3141345"/>
                    </a:xfrm>
                    <a:prstGeom prst="rect">
                      <a:avLst/>
                    </a:prstGeom>
                  </pic:spPr>
                </pic:pic>
              </a:graphicData>
            </a:graphic>
          </wp:anchor>
        </w:drawing>
      </w:r>
      <w:r>
        <w:rPr>
          <w:rFonts w:cs="Century Gothic" w:ascii="Century Gothic" w:hAnsi="Century Gothic"/>
          <w:i/>
          <w:sz w:val="16"/>
        </w:rPr>
        <w:t>In 1854, Pius IX pronounced and defined that the Blessed Virgin Mary “in the first instance of her conception, by a singular privilege and grace granted by God, in view of the merits of Jesus Christ, the Saviour of the human race, was preserved exempt from all stain of original sin.”   Previously the Conception of Mary (Conception of St Anne) was celebrated in the Western Church although a dogmatic discussion on Mary’s sinlessness had not been fully articulated.  The Franciscans adopted the Feast of the Conception for the entire Order after the Chapter of Pisa.  Duns Scotus had made a foundation for theological argument with his nature vs time theory.  Over time, this developed, sometimes in the midst of controversy, and now we are left with a confirmation of what was perhaps always a tradition within the Church – Mary’s immaculate conception.</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 xml:space="preserve">Francis was passing the Church of San Damiano and called in for a quick prayer.   Praying before the large Byzantine crucifix, Francis heard a tender and kind voice saying, “Francis, do you not see that my house is being destroyed? Go, then, and rebuild it for me.”  Stunned and trembling, Francis said, “I will do so gladly, Lord.”  He understood that the voice was speaking about that particular church which was near to collapse due to its age.   </w:t>
      </w:r>
    </w:p>
    <w:p>
      <w:pPr>
        <w:pStyle w:val="Normal"/>
        <w:jc w:val="both"/>
        <w:rPr>
          <w:rFonts w:ascii="Century Gothic" w:hAnsi="Century Gothic" w:cs="Century Gothic"/>
        </w:rPr>
      </w:pPr>
      <w:r>
        <w:rPr>
          <w:rFonts w:cs="Century Gothic" w:ascii="Century Gothic" w:hAnsi="Century Gothic"/>
        </w:rPr>
        <w:tab/>
        <w:t>Upon leaving, he found a priest sitting nearby and, putting his hands into his pouch, he offered him a handful of coins. “Father,” he said, “I beg you, buy some oil and keep the light before the Crucified burning continually.”  After this, he bore the marks of Jesus’ Passion in his heart until that day when they were actually impressed on his body.</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ask us to be your hands on earth.  May we be attentive to your call for us and help us to work together to rebuild your Church in our day.</w:t>
      </w:r>
    </w:p>
    <w:p>
      <w:pPr>
        <w:pStyle w:val="Normal"/>
        <w:jc w:val="both"/>
        <w:rPr>
          <w:b/>
          <w:b/>
          <w:i/>
          <w:i/>
        </w:rPr>
      </w:pPr>
      <w:r>
        <w:rPr>
          <w:b/>
          <w:i/>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9 December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Some years after returning from prison, a nobleman from Assisi was preparing himself with knightly arms to go to Apulia in order to increase his wealth and fame.  Francis yearned to go with him and to be knighted by the count, Gentile was his name.  He gathered together his wealthy clothing and prepared to set off on his journey.  That night, Francis had a strange dream.  A man, calling him by name, led him into a beautiful bride's elegant palace filled with knightly arms and on its walls hung glittering shields and other armour.  Overjoyed, he asked who owned this house and all within it.  The man said that it belonged to Francis and his knights.</w:t>
      </w:r>
    </w:p>
    <w:p>
      <w:pPr>
        <w:pStyle w:val="Normal"/>
        <w:jc w:val="both"/>
        <w:rPr>
          <w:rFonts w:ascii="Century Gothic" w:hAnsi="Century Gothic" w:cs="Century Gothic"/>
        </w:rPr>
      </w:pPr>
      <w:r>
        <w:rPr>
          <w:rFonts w:cs="Century Gothic" w:ascii="Century Gothic" w:hAnsi="Century Gothic"/>
        </w:rPr>
        <w:tab/>
        <w:t>The next day, believing this to be a great omen, resolved to undertake the journey to Apulia.  When people asked him why he was so cheerful, Francis replied, "I know that I will become a great princ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you wish us to be honourable and great in our own way.  May our honour and our dignity not rest on material things or on the trappings of connections and fortune - may our honour be that seed within us that you planted, one of grace and love.</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10 December 2009</w:t>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had heard the threats of his pursuers and repaired to a secret cave to take cover.  He stayed there eating little and sleeping not at all until the whole situation would juts go away.   He sheltered under a little ledge and was a most wretched creature.   Eventually, the Lord gave him the consolation and strength to leave his refuge and walk proudly into Assisi, this poor man and son of wealthy merchant.  He let their abuse rain down on him, their blows and the muck that they threw from the street.  They called him “pazzo” and believed that he had gone mad from starvation.  But he walked through them, unchanged in his purpose and prepared as a knight of Christ for whatever lay ahea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call us to conversion.  When times are difficult, help us to see the transformation that we are experiencing as something positive.  Lead us to a new recognition of ourselves as fools for Chris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Friday </w:t>
        <w:tab/>
        <w:tab/>
        <w:tab/>
        <w:tab/>
        <w:tab/>
        <w:tab/>
        <w:tab/>
        <w:tab/>
        <w:tab/>
        <w:t>11 December 2009</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Francis’ return to the city got back to his father.  Humiliated by the townspeople’s treatment of his son, Pietro set out to destroy Francis and end his embarrassment.  Mercilessly taking him in tow, Pietro confined Francis to his room and with blows and words, tried to get him to return to the vain things of the world.  Francis bore it all with patience and gentleness.   Having been called away on business, Pica, Francis’ mother, went down to him and, seeing that she could not change his mind, released his chains and let him go free.   Francis gave thanks to God and returned to his purpose, more intent now having endured the suffering and injustice of his fathe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 demands of others can sometimes provide the temptation to abandon our way of life.  May we work with others and help them to understand our purpose.  Let us be peacemakers and engage in open dialogue with those who would oppose us.</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12 December 2009</w:t>
      </w:r>
    </w:p>
    <w:p>
      <w:pPr>
        <w:pStyle w:val="Normal"/>
        <w:rPr>
          <w:rFonts w:ascii="Century Gothic" w:hAnsi="Century Gothic" w:cs="Century Gothic"/>
          <w:i/>
          <w:i/>
          <w:sz w:val="16"/>
          <w:lang w:eastAsia="ja-JP"/>
        </w:rPr>
      </w:pPr>
      <w:r>
        <w:rPr>
          <w:rFonts w:cs="Century Gothic" w:ascii="Century Gothic" w:hAnsi="Century Gothic"/>
          <w:i/>
          <w:sz w:val="16"/>
        </w:rPr>
        <w:t>(A reading from ‘The Legend of the Three Companions’ of St Francis)</w:t>
      </w:r>
    </w:p>
    <w:p>
      <w:pPr>
        <w:pStyle w:val="Normal"/>
        <w:jc w:val="both"/>
        <w:rPr>
          <w:rFonts w:ascii="Century Gothic" w:hAnsi="Century Gothic" w:cs="Century Gothic"/>
          <w:lang w:eastAsia="ja-JP"/>
        </w:rPr>
      </w:pPr>
      <w:r>
        <w:rPr>
          <w:rFonts w:cs="Century Gothic" w:ascii="Century Gothic" w:hAnsi="Century Gothic"/>
          <w:lang w:eastAsia="ja-JP"/>
        </w:rPr>
        <w:t>Francis was dragged before the Bishop of Assisi by his father.  The Bishop said, “Your father is infuriated and scandalised by you – if you wish to serve God, return what you have taken because God does not want you to spend money unjustly acquired on the rebuilding of churches.”   So, Francis went into the Bishop’s chamber and removed all of his clothes and, laying the money on top, returned to the piazza naked.  “Listen to me, all of you and understand,” he said, “Until now I have called Pietro Bernardone my father.  But because I serve God, I return to him all of the money that has made him so upset and the clothing which belongs to him.  And now, I want to say ‘Our Father who art in heaven’ instead of ‘My Father, Pietro Bernardone’”  His father was shamed and embarrassed and gathered up the money and clothing and went to his home.  The people gathered felt pity for Francis who was left without anything to wear by his own father.   So, coming to him, the Bishop embraced him and covered him with his mantle.</w:t>
      </w:r>
    </w:p>
    <w:p>
      <w:pPr>
        <w:pStyle w:val="Normal"/>
        <w:jc w:val="both"/>
        <w:rPr>
          <w:rFonts w:ascii="Century Gothic" w:hAnsi="Century Gothic" w:cs="Century Gothic"/>
          <w:lang w:eastAsia="ja-JP"/>
        </w:rPr>
      </w:pPr>
      <w:r>
        <w:rPr>
          <w:rFonts w:cs="Century Gothic" w:ascii="Century Gothic" w:hAnsi="Century Gothic"/>
          <w:lang w:eastAsia="ja-JP"/>
        </w:rPr>
      </w:r>
    </w:p>
    <w:p>
      <w:pPr>
        <w:pStyle w:val="Normal"/>
        <w:jc w:val="both"/>
        <w:rPr>
          <w:rFonts w:ascii="Century Gothic" w:hAnsi="Century Gothic" w:cs="Century Gothic"/>
          <w:b/>
          <w:b/>
          <w:i/>
          <w:i/>
        </w:rPr>
      </w:pPr>
      <w:r>
        <w:rPr>
          <w:rFonts w:cs="Century Gothic" w:ascii="Century Gothic" w:hAnsi="Century Gothic"/>
          <w:b/>
          <w:i/>
        </w:rPr>
        <w:t>Lord, may we let go of all that stands in the way of our vocation.  May we make the tough calls of our journey with confidence in your unending Providence.</w:t>
      </w:r>
    </w:p>
    <w:p>
      <w:pPr>
        <w:pStyle w:val="Normal"/>
        <w:jc w:val="both"/>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0:41:00Z</dcterms:created>
  <dc:creator>staff</dc:creator>
  <dc:description/>
  <dc:language>en-US</dc:language>
  <cp:lastModifiedBy>Matt</cp:lastModifiedBy>
  <cp:lastPrinted>2006-02-12T12:25:00Z</cp:lastPrinted>
  <dcterms:modified xsi:type="dcterms:W3CDTF">2009-12-06T10:41:00Z</dcterms:modified>
  <cp:revision>2</cp:revision>
  <dc:subject/>
  <dc:title>Franciscan Readings for Week Commencing 14th July, 2003</dc:title>
</cp:coreProperties>
</file>