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6</w:t>
      </w:r>
      <w:r>
        <w:rPr>
          <w:rFonts w:cs="Comic Sans MS" w:ascii="Comic Sans MS" w:hAnsi="Comic Sans MS"/>
          <w:sz w:val="48"/>
          <w:vertAlign w:val="superscript"/>
        </w:rPr>
        <w:t>th</w:t>
      </w:r>
      <w:r>
        <w:rPr>
          <w:rFonts w:cs="Comic Sans MS" w:ascii="Comic Sans MS" w:hAnsi="Comic Sans MS"/>
          <w:sz w:val="48"/>
        </w:rPr>
        <w:t xml:space="preserve"> Ma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5</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6 May 2007</w:t>
      </w:r>
    </w:p>
    <w:p>
      <w:pPr>
        <w:pStyle w:val="Normal"/>
        <w:rPr>
          <w:rFonts w:ascii="Century Gothic" w:hAnsi="Century Gothic" w:cs="Century Gothic"/>
          <w:i/>
          <w:i/>
          <w:sz w:val="16"/>
        </w:rPr>
      </w:pPr>
      <w:r>
        <w:rPr>
          <w:rFonts w:cs="Century Gothic" w:ascii="Century Gothic" w:hAnsi="Century Gothic"/>
          <w:i/>
          <w:sz w:val="16"/>
        </w:rPr>
        <w:t>(The Legend of St Clare)</w:t>
      </w:r>
    </w:p>
    <w:p>
      <w:pPr>
        <w:pStyle w:val="Normal"/>
        <w:jc w:val="both"/>
        <w:rPr>
          <w:rFonts w:ascii="Century Gothic" w:hAnsi="Century Gothic" w:cs="Century Gothic"/>
        </w:rPr>
      </w:pPr>
      <w:r>
        <w:rPr>
          <w:rFonts w:cs="Century Gothic" w:ascii="Century Gothic" w:hAnsi="Century Gothic"/>
        </w:rPr>
        <w:t xml:space="preserve">A woman, admirable by name, Clare, illustrious by virtue took her origin from a lineage already sufficiently illustrious in the city of Assisi: at first a fellow citizen with blessed Francis on earth, afterwards reigning with him in heaven.   Her father was a knight, as were all her relatives.  Her home was well-appointed and she was a woman born into wealth.   She was given to accompanying pilgrims and praying to St Michael.   She had the consolation of others always in min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be like Clare and share our most precious gift with others – the gift of our own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7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pPr>
      <w:r>
        <w:rPr>
          <w:rFonts w:cs="Century Gothic" w:ascii="Century Gothic" w:hAnsi="Century Gothic"/>
        </w:rPr>
        <w:t>From her youngest age she would deprive herself in order to nourish the bodies of the poor.  From her infancy, as mercy was growing with her, she bore a compassionate attitude, merciful towards the miseries of the destitute.  She held the pursuit of prayer as a friend and after she was frequently sprinkled with its holy fragrance, she gradually entered a celibate life.  When she had no rosary, she would count prayers on the pebbles.  Under her costly clothes she wore a hair shirt.  Her parents told her to marry but she refused, giving her virginity to the Lo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it is hard to dedicate our lives to others – it takes commitment.  Help us to love beyond our own needs.  Make us true to our calling as Christians.</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ab/>
        <w:t>8 May 2007</w:t>
      </w:r>
    </w:p>
    <w:p>
      <w:pPr>
        <w:pStyle w:val="Normal"/>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s a chest of so many perfumes, even though closed, reveals its contents by its fragrance, so she unknowingly began to be praised by the mouth of her neighbours and when the true recognition of her secret deeds appeared, the account of her goodness was spread about among the people. No less did Francis desire to see and speak with her, impressed by her graciousness, to win her for the Lord.  He visited her and they were the subject of gossip in the town.  But they knew the truth – and they burnt with the fire of the spirit that lasted for the centuries following their death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orry about our legacy and who will remember our names when we are gone.  Let us live fearlessly, not worrying what people say about us but sure that our intentions honour your name and are for the benefit of all.</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ab/>
        <w:t>9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It was on the Day of Palms that the young girl, Clare, went to Francis asking about her conversion and how it should be carried out.  He told her to go with the people to receive a palm, dressed in her finery and amongst her friends.  On the Sunday night, Clare left her home, not by the usual door, but by breaking down the wood and stones blocking the way for the deceased.  She ran to St Mary of the Portiuncola, leaving behind her home, city and relatives.  There the brothers, who were observing the vigil before the little altar of God, received the virgin Clare with torches.  There, immediately after rejecting the filth of Babylon, she gave the world “a bill of divorce”.  There, her hair shorn by hands of the brothers, she put aside every kind of her fine dres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embrace our conversion and run to as St Clare did.  May we cast off our finery and clothe ourselves in the grace you offer us each da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10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 xml:space="preserve">After Clare had been received, St Francis led her to the church of San Paolo to remain there until the Most High would provide another place. </w:t>
      </w:r>
    </w:p>
    <w:p>
      <w:pPr>
        <w:pStyle w:val="Normal"/>
        <w:jc w:val="both"/>
        <w:rPr>
          <w:rFonts w:ascii="Century Gothic" w:hAnsi="Century Gothic" w:cs="Century Gothic"/>
        </w:rPr>
      </w:pPr>
      <w:r>
        <w:rPr>
          <w:rFonts w:cs="Century Gothic" w:ascii="Century Gothic" w:hAnsi="Century Gothic"/>
        </w:rPr>
        <w:tab/>
        <w:t xml:space="preserve">But after the news reacher her relatives, they condemned with a broken heart the deed and proposal of the virgin and, banding together as one, they ran to the place, attempting to claim what they could not.    With violent force, poisonous advice, flattering promises, they tried to dissuade her by relating the rules of her class, that there was no precedence for her behaviour in her family.   Baring her tonsured head, she grabbed hold of the altar cloth and would not be torn from the service of Christ, despite the violence of her relation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 xml:space="preserve">Lord, the strength of your witnesses is an inspiration to all.  Help us to demonstrate such strength in the face of adversity and hatred of your name.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4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 xml:space="preserve">There, as if casting the anchor of her soul in a secure site, Clare no longer wavered fearing not the isolation of San Damiano and not daunted by the fact that she would spend her life in this one place.  This was the church that Francis sweated over and built up from the Italian stones lying on the ground.  The virgin enclosed herself inside the house of God for love of Christ alone.   Yet she enlightened the whole world, her brilliance dazzling generation after generation.   The wonders of her prayers should not be buried in silence but proclaimed as one who turned her soul to God forsaking all others.  </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wish purity of soul for us.  Help us to be single-minded in our pursuit of holiness.  May we too enlighten the whole world by our works and words.  Teach us simplicity and dedication, regardless of what we do.</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5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rPr>
          <w:rFonts w:ascii="Century Gothic" w:hAnsi="Century Gothic" w:cs="Century Gothic"/>
        </w:rPr>
      </w:pPr>
      <w:r>
        <w:rPr>
          <w:rFonts w:cs="Century Gothic" w:ascii="Century Gothic" w:hAnsi="Century Gothic"/>
        </w:rPr>
        <w:t>Hearing that Agnes had gone off to Clare, twelve men burning with anger and hiding outwardly their evil intent, ran to the place and pretended to make a peaceful entrance.  “Why have you come to this place, Agnes”  they asked, “Get ready to return with us immediately!”  But, refusing to go, Agnes was set upon with blows.  They tore off her veil and ripped at her clothes, physically dragging her to the front gate.  “Dear Sisters!  Don’t let me be taken away from Christ my Lord!”  she cried and, whilst being dragged over the mountainside, she all of a sudden became as heavy as lead, so much so that the men dragging her could not move her.  Lord Monaldus, who had struck the woman, felt a sharp pain in his hand.  They left her recognising that this was a divine inter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do not let us be dragged kicking and screaming by the worldly influences that surround us.  May we hold firm to our ideals and experience the loving support of those who care for us. </w:t>
      </w:r>
    </w:p>
    <w:p>
      <w:pPr>
        <w:pStyle w:val="Normal"/>
        <w:jc w:val="center"/>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3:41:00Z</dcterms:created>
  <dc:creator>staff</dc:creator>
  <dc:description/>
  <cp:keywords/>
  <dc:language>en-US</dc:language>
  <cp:lastModifiedBy>Carl Schafer</cp:lastModifiedBy>
  <cp:lastPrinted>2006-02-12T12:25:00Z</cp:lastPrinted>
  <dcterms:modified xsi:type="dcterms:W3CDTF">2007-05-06T05:46:00Z</dcterms:modified>
  <cp:revision>6</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