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211455</wp:posOffset>
            </wp:positionH>
            <wp:positionV relativeFrom="paragraph">
              <wp:posOffset>-146050</wp:posOffset>
            </wp:positionV>
            <wp:extent cx="1482090" cy="2136140"/>
            <wp:effectExtent l="0" t="0" r="0" b="0"/>
            <wp:wrapTight wrapText="bothSides">
              <wp:wrapPolygon edited="0">
                <wp:start x="-64" y="0"/>
                <wp:lineTo x="-64" y="21553"/>
                <wp:lineTo x="21600" y="21553"/>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482090" cy="213614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4 November, 2007</w:t>
      </w:r>
    </w:p>
    <w:p>
      <w:pPr>
        <w:pStyle w:val="Normal"/>
        <w:jc w:val="center"/>
        <w:rPr>
          <w:rFonts w:ascii="Century Gothic" w:hAnsi="Century Gothic" w:cs="Century Gothic"/>
          <w:i/>
          <w:i/>
          <w:sz w:val="24"/>
          <w:szCs w:val="24"/>
        </w:rPr>
      </w:pPr>
      <w:r>
        <w:rPr>
          <w:rFonts w:cs="Century Gothic" w:ascii="Century Gothic" w:hAnsi="Century Gothic"/>
          <w:i/>
          <w:sz w:val="24"/>
          <w:szCs w:val="24"/>
        </w:rPr>
        <w:t>Thirty-first Week of Ordinary Time - C</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ab/>
        <w:tab/>
        <w:tab/>
        <w:t xml:space="preserve">4 November 2007 </w:t>
      </w:r>
    </w:p>
    <w:p>
      <w:pPr>
        <w:pStyle w:val="Normal"/>
        <w:rPr>
          <w:rFonts w:ascii="Century Gothic" w:hAnsi="Century Gothic" w:cs="Century Gothic"/>
          <w:sz w:val="24"/>
        </w:rPr>
      </w:pPr>
      <w:r>
        <w:rPr>
          <w:rFonts w:cs="Century Gothic" w:ascii="Century Gothic" w:hAnsi="Century Gothic"/>
          <w:i/>
          <w:sz w:val="16"/>
        </w:rPr>
        <w:t>(A reading from “The Mirror of Perfection”)</w:t>
      </w:r>
    </w:p>
    <w:p>
      <w:pPr>
        <w:pStyle w:val="Normal"/>
        <w:jc w:val="both"/>
        <w:rPr/>
      </w:pPr>
      <w:r>
        <w:rPr>
          <w:rFonts w:cs="Century Gothic" w:ascii="Century Gothic" w:hAnsi="Century Gothic"/>
        </w:rPr>
        <w:t>Francis would say that a Lesser Brother is one who would possess the life and qualities of the following holy brothers:  the faith and love of poverty of Brother Bernard; the simplicity and purity of Brother Leo; the courtly bearing of Brother Angelo; the friendly manner and common sense of Brother Masseo; the mind raised up in contemplation of Brother Giles; the virtuous and constant prayer of Brother Rufino; the patience of Brother Juniper; the bodily and spiritual strength of Brother John of Lauds; the charity of Brother Roger; the solicitude of Brother Lucidus who used to say, “We do not have a dwelling here on earth, but in heaven.”</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let us look to our neighbour for good example – show us the way to imitate that which is good in those around us.</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Monday</w:t>
        <w:tab/>
        <w:tab/>
        <w:tab/>
        <w:tab/>
        <w:tab/>
        <w:tab/>
        <w:tab/>
        <w:tab/>
        <w:tab/>
        <w:tab/>
        <w:t>5 November 2007</w:t>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Francis had become almost blind and went into the woods to speak to Brother Bernard.  “Come and talk to me, brother,” Francis pleaded.  But Bernard, a man of great contemplation, did not reply.  After continuing to plead, Francis gave up and went away a little disconsolate.   Throwing himself down in prayer, Francis felt rejected and sad. “Why are you sad, little man?” asked a voice from heaven.  “Can’t you see that Brother Bernard is in prayer?  Why would anyone leave the divine for a mere creatur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give us a keen sense of the divine.  Keep our eye on the sparrow, keep our hand on our heart and pledge forever to be your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Tuesday</w:t>
        <w:tab/>
        <w:tab/>
        <w:tab/>
        <w:tab/>
        <w:tab/>
        <w:tab/>
        <w:tab/>
        <w:tab/>
        <w:tab/>
        <w:tab/>
        <w:t>6 November 2007</w:t>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Brother John of La Verna, seeing his fellow friar, Brother James of Fallerone, sick with illness at Mogliano, prayed for him, asking God devoutly in mental prayer to restore the health of his body.   While he was praying in the woods, he saw a great army of angels and saints illuminating the entire area.  Among them, he saw his sick brother, clothed in brilliant white clothes.  He saw St Francis marked with the Stigmata. He saw the brothers he had loved in the past - Brother Lucido, Brother Masseo and many, many others.  It was revealed to him that the sick brother would soon die of his illness but that he would go to paradise.  He rushed to the bedside and told Brother James of Fallerone what he had seen and, saying "In peace in eternal life I will fall asleep and rest;"  he passed with joy into the next lif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surround us with examples of Christian valour.  May we imitate the lives of holiness that we remember today and pray for the intercession of those whose lives were so conformed to Christ, your Son.</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Wednesday</w:t>
        <w:tab/>
        <w:tab/>
        <w:tab/>
        <w:tab/>
        <w:tab/>
        <w:tab/>
        <w:tab/>
        <w:tab/>
        <w:tab/>
        <w:tab/>
        <w:t>7 November 2007</w:t>
      </w:r>
    </w:p>
    <w:p>
      <w:pPr>
        <w:pStyle w:val="Normal"/>
        <w:rPr/>
      </w:pPr>
      <w:r>
        <w:rPr>
          <w:rFonts w:cs="Century Gothic" w:ascii="Century Gothic" w:hAnsi="Century Gothic"/>
          <w:i/>
          <w:sz w:val="16"/>
        </w:rPr>
        <w:t>(A reading from A Bolognan Manuscript)</w:t>
      </w:r>
    </w:p>
    <w:p>
      <w:pPr>
        <w:pStyle w:val="Normal"/>
        <w:jc w:val="both"/>
        <w:rPr>
          <w:rFonts w:ascii="Century Gothic" w:hAnsi="Century Gothic" w:cs="Century Gothic"/>
        </w:rPr>
      </w:pPr>
      <w:r>
        <w:rPr>
          <w:rFonts w:cs="Century Gothic" w:ascii="Century Gothic" w:hAnsi="Century Gothic"/>
        </w:rPr>
        <w:t>A certain noble countess wished to send to fishes to Francis and despatched them with her servants.  One of them, a young man, said to himself, “If I get to see Francis and speak to him, then I know I shall be saved.  If I fail, then I know that I am lost.”   Having arrived at the friary, Brother Angelo allowed them to enter and gave them something to eat before their return trip.  Gaining confidence, the young man asked to see Francis.  “I’m sorry,” said Brother Angelo, “but we have strict instructions to receive visitors ourselves so that his prayers are not disturbed.”  The young man became quite upset and eventually revealed to Brother Angelo what was in his heart.  Taking him, then, to Francis, Angelo said, “Dear Francis, please be patient but it is essential this young man speak to you.”</w:t>
      </w:r>
    </w:p>
    <w:p>
      <w:pPr>
        <w:pStyle w:val="Normal"/>
        <w:jc w:val="both"/>
        <w:rPr>
          <w:rFonts w:ascii="Century Gothic" w:hAnsi="Century Gothic" w:cs="Century Gothic"/>
        </w:rPr>
      </w:pPr>
      <w:r>
        <w:rPr>
          <w:rFonts w:cs="Century Gothic" w:ascii="Century Gothic" w:hAnsi="Century Gothic"/>
        </w:rPr>
        <w:tab/>
        <w:t>Hearing his sadness, Francis embraced him, took off his girdle and bound the man from head to toe.  He comforted him and told him never to entertain such a thought again.  The young man went home filled with an indescribable joy.</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whenever those who are beset with distress come to us, let us be there for them and reveal your face to your little ones who suffer.</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pPr>
      <w:r>
        <w:rPr>
          <w:rFonts w:cs="Century Gothic" w:ascii="Century Gothic" w:hAnsi="Century Gothic"/>
          <w:b/>
          <w:sz w:val="24"/>
          <w:u w:val="single"/>
        </w:rPr>
        <w:t>Thursday</w:t>
        <w:tab/>
        <w:tab/>
        <w:tab/>
        <w:tab/>
        <w:t>John Duns Scotus</w:t>
        <w:tab/>
        <w:tab/>
        <w:tab/>
        <w:t xml:space="preserve">        8 November 2007</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97155</wp:posOffset>
            </wp:positionH>
            <wp:positionV relativeFrom="paragraph">
              <wp:posOffset>33020</wp:posOffset>
            </wp:positionV>
            <wp:extent cx="1513205" cy="1953260"/>
            <wp:effectExtent l="0" t="0" r="0" b="0"/>
            <wp:wrapTight wrapText="bothSides">
              <wp:wrapPolygon edited="0">
                <wp:start x="-98" y="0"/>
                <wp:lineTo x="-98" y="21502"/>
                <wp:lineTo x="21600" y="21502"/>
                <wp:lineTo x="21600" y="0"/>
                <wp:lineTo x="-9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3" r="-17" b="-13"/>
                    <a:stretch>
                      <a:fillRect/>
                    </a:stretch>
                  </pic:blipFill>
                  <pic:spPr bwMode="auto">
                    <a:xfrm>
                      <a:off x="0" y="0"/>
                      <a:ext cx="1513205" cy="1953260"/>
                    </a:xfrm>
                    <a:prstGeom prst="rect">
                      <a:avLst/>
                    </a:prstGeom>
                  </pic:spPr>
                </pic:pic>
              </a:graphicData>
            </a:graphic>
          </wp:anchor>
        </w:drawing>
      </w:r>
      <w:r>
        <w:rPr>
          <w:rFonts w:cs="Century Gothic" w:ascii="Century Gothic" w:hAnsi="Century Gothic"/>
          <w:i/>
          <w:sz w:val="16"/>
        </w:rPr>
        <w:t>The Subtle Doctor was known for being an original mind, a sharp critic and a deep thinker.  He stated his own doctrines with modesty and humility.  It is said that due to his subtle criticisms and barbarous terminology he caused the downfall of the Scholastic era but, then, in those days subtleties and disputation were the occupation of the majority of clerics.  He died in 1308 aged about 38, and not much is known of his life prior to his work as a theologian although the Irish have claimed him.  His system of philosophy was that objects can be formally distinct (intellect and reality).  His theology was concerned with God as infinite essence and the influence of the hypostatic union on humanity.  It's only Monday so we won't go into it too much.  He was argued with and denounced but was always a man of his word, spoken with minority and humility, returning his gifts to God.</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A Letter in Response to an Unknown Master' by St Bonaventure)</w:t>
      </w:r>
    </w:p>
    <w:p>
      <w:pPr>
        <w:pStyle w:val="Normal"/>
        <w:jc w:val="both"/>
        <w:rPr>
          <w:rFonts w:ascii="Century Gothic" w:hAnsi="Century Gothic" w:cs="Century Gothic"/>
        </w:rPr>
      </w:pPr>
      <w:r>
        <w:rPr>
          <w:rFonts w:cs="Century Gothic" w:ascii="Century Gothic" w:hAnsi="Century Gothic"/>
        </w:rPr>
        <w:t>What shall I say about those who take the professor's chair since the Rule declares that those who are illiterate should not be eager to learn?  And who would be called 'Master' since the Gospel says that noone should be called so?  I tell you that the gospel teaches us that all ambition and pretentiousness associated with the title 'Master' must be condemned and in no way sought after, but that the duty or office must be assumed.   For who are better fit to teach the gospel than those who profess and observe it?  I condemn the pretentious brother and maintain that he is entirely unworthy of the teaching office; but I praise the studious one, since I believe that the authority to teach the gospel of Christ belongs to him more than anyone els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created us with many gifts.  May we share our gifts with others in quiet, humble ways.  Let us not show ourselves up in our flashiness or pretence - may we be genuine signs of your grace.</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r>
      <w:r>
        <w:br w:type="page"/>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 xml:space="preserve">Friday </w:t>
        <w:tab/>
        <w:tab/>
        <w:tab/>
        <w:tab/>
        <w:tab/>
        <w:t xml:space="preserve">The Lateran Basilica   </w:t>
        <w:tab/>
        <w:tab/>
        <w:t>9 November 2007</w:t>
      </w:r>
    </w:p>
    <w:p>
      <w:pPr>
        <w:pStyle w:val="Normal"/>
        <w:rPr>
          <w:rFonts w:ascii="Century Gothic" w:hAnsi="Century Gothic" w:cs="Century Gothic"/>
          <w:i/>
          <w:i/>
          <w:sz w:val="16"/>
        </w:rPr>
      </w:pPr>
      <w:r>
        <w:drawing>
          <wp:anchor behindDoc="1" distT="0" distB="0" distL="114935" distR="114935" simplePos="0" locked="0" layoutInCell="0" allowOverlap="1" relativeHeight="4">
            <wp:simplePos x="0" y="0"/>
            <wp:positionH relativeFrom="column">
              <wp:posOffset>-325755</wp:posOffset>
            </wp:positionH>
            <wp:positionV relativeFrom="paragraph">
              <wp:posOffset>51435</wp:posOffset>
            </wp:positionV>
            <wp:extent cx="2299335" cy="1530985"/>
            <wp:effectExtent l="0" t="0" r="0" b="0"/>
            <wp:wrapTight wrapText="bothSides">
              <wp:wrapPolygon edited="0">
                <wp:start x="-56" y="0"/>
                <wp:lineTo x="-56" y="21458"/>
                <wp:lineTo x="21600" y="21458"/>
                <wp:lineTo x="21600" y="0"/>
                <wp:lineTo x="-5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2299335" cy="1530985"/>
                    </a:xfrm>
                    <a:prstGeom prst="rect">
                      <a:avLst/>
                    </a:prstGeom>
                  </pic:spPr>
                </pic:pic>
              </a:graphicData>
            </a:graphic>
          </wp:anchor>
        </w:drawing>
      </w:r>
      <w:r>
        <w:rPr>
          <w:rFonts w:cs="Century Gothic" w:ascii="Century Gothic" w:hAnsi="Century Gothic"/>
          <w:i/>
          <w:sz w:val="16"/>
        </w:rPr>
        <w:t>For a thousand years the Lateran was the palace of the Popes until it was destroyed and then greatly embellished by none other than Innocent III -who, incidentally,  dreamt that Francis was holding up the walls of the Lateran during an earthquake.  It is the basilica of Rome, one of the four patriarchal churches that dates back to the Laterani family who were proconsuls prior to Nero .It is deep in the panting heart of Rome – a memorial to papal decadence but also our long Constantine history</w:t>
      </w:r>
    </w:p>
    <w:p>
      <w:pPr>
        <w:pStyle w:val="Normal"/>
        <w:jc w:val="center"/>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Brother John of La Verna would offer Mass on the day after All Saints Day which, because of its efficacy, would benefit the souls of the dead in a particular way.  He prayed to God the Father that for love of his Son, Jesus Christ, who was hung on the Cross to redeem souls, he should be pleased to free from the sufferings of Purgatory the souls of the dead, created and redeemed by him.  And, John of La Verna, accustomed as he was to seeing visions, saw innumerable souls leave Purgatory just like innumerable sparks of fire from a lighted furnace.</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we believe that you will love us eternally.  May we remember the souls of those who have gone before us.  Let us feel the hope and joy of our own resurrection when we shall join the ones we have loved and see you as you really are.  Let there be an end to grief and may our mourning turn into joy.</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St Leo the Great</w:t>
        <w:tab/>
        <w:tab/>
        <w:tab/>
        <w:tab/>
        <w:t xml:space="preserve"> </w:t>
      </w:r>
      <w:r>
        <w:drawing>
          <wp:anchor behindDoc="1" distT="0" distB="0" distL="114935" distR="114935" simplePos="0" locked="0" layoutInCell="0" allowOverlap="1" relativeHeight="5">
            <wp:simplePos x="0" y="0"/>
            <wp:positionH relativeFrom="column">
              <wp:posOffset>17145</wp:posOffset>
            </wp:positionH>
            <wp:positionV relativeFrom="paragraph">
              <wp:posOffset>311150</wp:posOffset>
            </wp:positionV>
            <wp:extent cx="1459230" cy="2067560"/>
            <wp:effectExtent l="0" t="0" r="0" b="0"/>
            <wp:wrapTight wrapText="bothSides">
              <wp:wrapPolygon edited="0">
                <wp:start x="-90" y="0"/>
                <wp:lineTo x="-90" y="21510"/>
                <wp:lineTo x="21600" y="21510"/>
                <wp:lineTo x="21600" y="0"/>
                <wp:lineTo x="-9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1" r="-16" b="-11"/>
                    <a:stretch>
                      <a:fillRect/>
                    </a:stretch>
                  </pic:blipFill>
                  <pic:spPr bwMode="auto">
                    <a:xfrm>
                      <a:off x="0" y="0"/>
                      <a:ext cx="1459230" cy="2067560"/>
                    </a:xfrm>
                    <a:prstGeom prst="rect">
                      <a:avLst/>
                    </a:prstGeom>
                  </pic:spPr>
                </pic:pic>
              </a:graphicData>
            </a:graphic>
          </wp:anchor>
        </w:drawing>
      </w:r>
      <w:r>
        <w:rPr>
          <w:rFonts w:cs="Century Gothic" w:ascii="Century Gothic" w:hAnsi="Century Gothic"/>
          <w:b/>
          <w:sz w:val="24"/>
          <w:u w:val="single"/>
        </w:rPr>
        <w:tab/>
        <w:t>10 November 2007</w:t>
      </w:r>
    </w:p>
    <w:p>
      <w:pPr>
        <w:pStyle w:val="Normal"/>
        <w:jc w:val="center"/>
        <w:rPr>
          <w:rFonts w:ascii="Century Gothic" w:hAnsi="Century Gothic" w:cs="Century Gothic"/>
          <w:i/>
          <w:i/>
          <w:sz w:val="16"/>
        </w:rPr>
      </w:pPr>
      <w:r>
        <w:rPr>
          <w:rFonts w:cs="Century Gothic" w:ascii="Century Gothic" w:hAnsi="Century Gothic"/>
          <w:i/>
          <w:sz w:val="16"/>
        </w:rPr>
        <w:t>Pope Leo I died in 461 after 21 years on the papal throne.  After Gregory I, he is the most significant Pope in antiquity, managing to sustain the unity of the Church during a time when everything Catholicism stood for was in dispute.  He combated Pelagianism which denied Christian grace and original sin, wrote letters to Eutyches about various other heresies and even help defend Rome from the Vandals, known for their loose ways.  His 97 homilies, most of which are still preserved, glorify the papacy and the bishopric of Rome.</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lang w:eastAsia="ja-JP"/>
        </w:rPr>
      </w:pPr>
      <w:r>
        <w:rPr>
          <w:rFonts w:cs="Century Gothic" w:ascii="Century Gothic" w:hAnsi="Century Gothic"/>
          <w:i/>
          <w:sz w:val="16"/>
        </w:rPr>
        <w:t xml:space="preserve">(A reading from </w:t>
      </w:r>
      <w:r>
        <w:rPr>
          <w:rFonts w:cs="Century Gothic" w:ascii="Century Gothic" w:hAnsi="Century Gothic"/>
          <w:i/>
          <w:sz w:val="16"/>
          <w:lang w:eastAsia="ja-JP"/>
        </w:rPr>
        <w:t>’The Remembrance of the Desire of a Soul,” by Thomas of Celano)</w:t>
      </w:r>
    </w:p>
    <w:p>
      <w:pPr>
        <w:pStyle w:val="Normal"/>
        <w:jc w:val="both"/>
        <w:rPr>
          <w:rFonts w:ascii="Century Gothic" w:hAnsi="Century Gothic" w:cs="Century Gothic"/>
          <w:lang w:eastAsia="ja-JP"/>
        </w:rPr>
      </w:pPr>
      <w:r>
        <w:rPr>
          <w:rFonts w:cs="Century Gothic" w:ascii="Century Gothic" w:hAnsi="Century Gothic"/>
          <w:lang w:eastAsia="ja-JP"/>
        </w:rPr>
        <w:t>Once when Francis was passing a village field, John, a very simple man, came running to him, saying, “I want you to make me a brother; for a long time now I have wanted to serve God.”   Noticing his simplicity, Francis said, “Brother, if you wish to be our companion, give everything you have to the poor.”  So, untying the ox, the simple man was more than happy to give away all that he possessed.  His family, however, mourned greatly the prospect of losing their ox so Francis instructed simple John to give everything back to his family.   John entered the Order and spent his days imitating St Francis in everything that he did.   He died shortly after and Francis from then on called him St John rather than Brother John.</w:t>
      </w:r>
    </w:p>
    <w:p>
      <w:pPr>
        <w:pStyle w:val="Normal"/>
        <w:jc w:val="both"/>
        <w:rPr>
          <w:rFonts w:ascii="Century Gothic" w:hAnsi="Century Gothic" w:cs="Century Gothic"/>
          <w:lang w:eastAsia="ja-JP"/>
        </w:rPr>
      </w:pPr>
      <w:r>
        <w:rPr>
          <w:rFonts w:cs="Century Gothic" w:ascii="Century Gothic" w:hAnsi="Century Gothic"/>
          <w:lang w:eastAsia="ja-JP"/>
        </w:rPr>
      </w:r>
    </w:p>
    <w:p>
      <w:pPr>
        <w:pStyle w:val="Normal"/>
        <w:jc w:val="both"/>
        <w:rPr>
          <w:rFonts w:ascii="Century Gothic" w:hAnsi="Century Gothic" w:cs="Century Gothic"/>
          <w:b/>
          <w:b/>
          <w:i/>
          <w:i/>
        </w:rPr>
      </w:pPr>
      <w:r>
        <w:rPr>
          <w:rFonts w:cs="Century Gothic" w:ascii="Century Gothic" w:hAnsi="Century Gothic"/>
          <w:b/>
          <w:i/>
        </w:rPr>
        <w:t>Lord, you sent what is weak in this world to confound the mighty – may we always preserve a simplicity of heart that opens us to your grace.</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1:42:00Z</dcterms:created>
  <dc:creator>staff</dc:creator>
  <dc:description/>
  <cp:keywords/>
  <dc:language>en-US</dc:language>
  <cp:lastModifiedBy>Carl Schafer</cp:lastModifiedBy>
  <cp:lastPrinted>2006-02-12T12:25:00Z</cp:lastPrinted>
  <dcterms:modified xsi:type="dcterms:W3CDTF">2007-11-04T22:58:00Z</dcterms:modified>
  <cp:revision>5</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