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23875</wp:posOffset>
            </wp:positionV>
            <wp:extent cx="1600200" cy="2924175"/>
            <wp:effectExtent l="0" t="0" r="0" b="0"/>
            <wp:wrapTight wrapText="bothSides">
              <wp:wrapPolygon edited="0">
                <wp:start x="-6730" y="-1389"/>
                <wp:lineTo x="-6730" y="21527"/>
                <wp:lineTo x="26935" y="21527"/>
                <wp:lineTo x="26935" y="-1389"/>
                <wp:lineTo x="-6730" y="-138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077" t="6053" r="15992" b="-7"/>
                    <a:stretch>
                      <a:fillRect/>
                    </a:stretch>
                  </pic:blipFill>
                  <pic:spPr bwMode="auto">
                    <a:xfrm>
                      <a:off x="0" y="0"/>
                      <a:ext cx="1600200" cy="292417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Franciscan Readings for</w:t>
      </w:r>
    </w:p>
    <w:p>
      <w:pPr>
        <w:pStyle w:val="Normal"/>
        <w:jc w:val="center"/>
        <w:rPr>
          <w:rFonts w:ascii="Comic Sans MS" w:hAnsi="Comic Sans MS" w:cs="Comic Sans MS"/>
          <w:sz w:val="48"/>
        </w:rPr>
      </w:pPr>
      <w:r>
        <w:rPr>
          <w:rFonts w:cs="Comic Sans MS" w:ascii="Comic Sans MS" w:hAnsi="Comic Sans MS"/>
          <w:sz w:val="48"/>
        </w:rPr>
        <w:t>the Week of the Epiphany</w:t>
      </w:r>
    </w:p>
    <w:p>
      <w:pPr>
        <w:pStyle w:val="Normal"/>
        <w:jc w:val="center"/>
        <w:rPr>
          <w:rFonts w:ascii="Comic Sans MS" w:hAnsi="Comic Sans MS" w:cs="Comic Sans MS"/>
          <w:sz w:val="48"/>
        </w:rPr>
      </w:pPr>
      <w:r>
        <w:rPr>
          <w:rFonts w:cs="Comic Sans MS" w:ascii="Comic Sans MS" w:hAnsi="Comic Sans MS"/>
          <w:sz w:val="48"/>
        </w:rPr>
        <w:t>4 January 2009</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Epiphany</w:t>
        <w:tab/>
        <w:tab/>
        <w:t>4 January 2009</w:t>
      </w:r>
    </w:p>
    <w:p>
      <w:pPr>
        <w:pStyle w:val="Normal"/>
        <w:rPr>
          <w:rFonts w:ascii="Century Gothic" w:hAnsi="Century Gothic" w:cs="Century Gothic"/>
          <w:i/>
          <w:i/>
          <w:sz w:val="16"/>
        </w:rPr>
      </w:pPr>
      <w:r>
        <w:rPr>
          <w:rFonts w:cs="Century Gothic" w:ascii="Century Gothic" w:hAnsi="Century Gothic"/>
          <w:i/>
          <w:sz w:val="16"/>
        </w:rPr>
        <w:t>A curious festival, Clement writes that although many ascribe the actual date of Christ’s birth to be 25 Pachon (20 May), the Church from antiquity has celebrated the “showing forth” the week prior to the baptism of Jesus.  The great epiphany is expressed through a number of events in Christ’s life – the adoration of the Magi, the first miracle at Cana and then his baptism which signifies the beginning of his public ministry.</w:t>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entury Gothic" w:ascii="Century Gothic" w:hAnsi="Century Gothic"/>
          <w:i/>
          <w:sz w:val="16"/>
        </w:rPr>
        <w:t>(A Reading from the Tree of Life by St Bonaventure)</w:t>
      </w:r>
    </w:p>
    <w:p>
      <w:pPr>
        <w:pStyle w:val="Normal"/>
        <w:jc w:val="both"/>
        <w:rPr>
          <w:rFonts w:ascii="Century Gothic" w:hAnsi="Century Gothic" w:cs="Century Gothic"/>
          <w:i/>
          <w:i/>
        </w:rPr>
      </w:pPr>
      <w:r>
        <w:rPr>
          <w:rFonts w:cs="Century Gothic" w:ascii="Century Gothic" w:hAnsi="Century Gothic"/>
        </w:rPr>
        <w:t xml:space="preserve">When the Saviour reached thirty years, wishing to work out our salvation, he began first to act before he taught.  Through the doorway of the sacraments, he wished to be baptised by John.   </w:t>
      </w:r>
      <w:r>
        <w:rPr>
          <w:rFonts w:cs="Century Gothic" w:ascii="Century Gothic" w:hAnsi="Century Gothic"/>
          <w:i/>
        </w:rPr>
        <w:t>You also, accompany him faithfully;  and once regenerated in him, explore his secrets so that on the banks of the Jordan you may discern the Father in the voice, the Son in the flesh and the Holy Spirit in a dove, and when the heaven of the Trinity is opened to you, you will taken up into God.</w:t>
      </w:r>
    </w:p>
    <w:p>
      <w:pPr>
        <w:pStyle w:val="Normal"/>
        <w:jc w:val="both"/>
        <w:rPr>
          <w:rFonts w:ascii="Century Gothic" w:hAnsi="Century Gothic" w:cs="Century Gothic"/>
          <w:i/>
          <w:i/>
        </w:rPr>
      </w:pPr>
      <w:r>
        <w:rPr>
          <w:rFonts w:cs="Century Gothic" w:ascii="Century Gothic" w:hAnsi="Century Gothic"/>
          <w:i/>
        </w:rPr>
      </w:r>
    </w:p>
    <w:p>
      <w:pPr>
        <w:pStyle w:val="Normal"/>
        <w:jc w:val="both"/>
        <w:rPr/>
      </w:pPr>
      <w:r>
        <w:rPr>
          <w:rFonts w:cs="Century Gothic" w:ascii="Century Gothic" w:hAnsi="Century Gothic"/>
          <w:b/>
          <w:i/>
        </w:rPr>
        <w:t>Lord, you baptise us daily with love.  Send us out on our mission to be more like your son, Jesu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5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Lord Bernard and Francis were distributing his goods to the poor with rejoicing.  Sylvester, a priest from the area from whom Francis had purchased stones for the rebuilding of San Damiano, came to observe the proceedings.   Overcome with greed seeing so much being given away to the poor, he said, “Francis, I don’t think you ever fully paid me for those stones I gave you.”  The scorner of greed, Francis, thrust his hand into Bernard’s cloak and filled the priests hands with coins twice over.  “Do you have full payment now, my Lord?”  Francis asked.  “Yes, I have it now.” said Sylvester and he returned home.   The next day, Sylvester said to himself, “Am I not a miserable man?  Old as I am, do I not still covet and desire the things of this world?  And this young man despises and scorns them all for the love of God!”  Sylvester repented and eventually joined the Order where he lived out his days in holines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as greed and desire for the things of this world overcomes us, let us remember you poor and crucified – wealthy beyond measure but possessing nothing.</w:t>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Tuesday</w:t>
        <w:tab/>
        <w:tab/>
        <w:tab/>
        <w:tab/>
        <w:tab/>
        <w:tab/>
        <w:tab/>
        <w:tab/>
        <w:tab/>
        <w:t>6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Francis, accompanied by his two brothers, had nowhere to stay.  So they moved to a small country church called St Mary of the Angels of the Portiuncola where the pitched a little hut.  After a few days, an Assisian called Giles came and begged Francis to allow him to join their company.  So the little group became four in number.  The group split into two pairs, Francis and Giles travelling to the Marches of Ancona.  Giles was amazed at Francis’ capacity to sing all the while in French – praising God, the holy jongleur!</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give us companions for the journey.  Help us to engender an infectious faith, a love of God that brings joy to everyone.</w:t>
      </w:r>
    </w:p>
    <w:p>
      <w:pPr>
        <w:pStyle w:val="Normal"/>
        <w:rPr/>
      </w:pPr>
      <w:r>
        <w:rPr/>
      </w:r>
    </w:p>
    <w:p>
      <w:pPr>
        <w:pStyle w:val="Normal"/>
        <w:rPr/>
      </w:pPr>
      <w:r>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7 January 2009</w:t>
      </w:r>
    </w:p>
    <w:p>
      <w:pPr>
        <w:pStyle w:val="Normal"/>
        <w:jc w:val="both"/>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Those who heard Francis and Giles would say, “Who are these men? What are they talking about?”  For at that time, love and fear of God were non-existent almost everywhere, and the way of penance was not completely unknown, but it was also considered folly.  Lust for the flesh, greed for the world, and pride of life was so widespread, that the whole world seemed to be engulfed in these three malignancies.  There was diversity of opinion about the friars – some thought them drunkards or fools but others said that such words about God could not come from the lips of fools.  Young ladies would run from them, afraid for being totally carried away with madness!  In any event, three other men from Assisi joined Francis – Sabbatino, Morico and John de Capell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let us be foolish for God and daringly preach the Good News to all we encounter.</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Thursday</w:t>
        <w:tab/>
        <w:tab/>
        <w:tab/>
        <w:tab/>
        <w:tab/>
        <w:tab/>
        <w:tab/>
        <w:tab/>
        <w:tab/>
        <w:t>8 January 2009</w:t>
      </w:r>
    </w:p>
    <w:p>
      <w:pPr>
        <w:pStyle w:val="Normal"/>
        <w:jc w:val="both"/>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The friars suffered extreme want in the beginning.  People thought them idiotic for giving away everything they possessed so that they could live off others.  Even their families and friends would remonstrate with them.  The Bishop of Assisi said to Francis, “Your life is very hard, too hard I think, as you have given everything away to the poor.”  Francis replied, “If we possessed anything we should need arms to defend our property.  Disputes and lawsuits arise from possessions and we cannot love God and neighbour while we argue over the material things of this worl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our hearts not be divided by the possessions of this earth.  Keep us free always to love you fir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9 January 2009</w:t>
      </w:r>
    </w:p>
    <w:p>
      <w:pPr>
        <w:pStyle w:val="Normal"/>
        <w:jc w:val="both"/>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Calling the six brothers together, Francis said to them, “Let us consider this vocation of ours.  We are to go throughout the world, encouraging everyone, more by deed than by word, to do penance for their sins and to recall the commandments of God.  Do not be afraid that you seem few and uneducated.   With confidence, simply proclaim penance, trusting in the Lord, who conquered the world.  Because by his spirit, he is speaking through and in you, encouraging everyone to be converted to him and observe his commandments.  Do not be afraid, for soon learned and noble men will come to us, and will be with us preaching to great kings and crowds of hundred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faint with fear, hold us up to raise the spirits of one another.  Give us a trusting heart.</w:t>
      </w:r>
    </w:p>
    <w:p>
      <w:pPr>
        <w:pStyle w:val="Normal"/>
        <w:rPr>
          <w:rFonts w:ascii="Century Gothic" w:hAnsi="Century Gothic" w:cs="Century Gothic"/>
          <w:b/>
          <w:b/>
          <w:i/>
          <w:i/>
        </w:rPr>
      </w:pPr>
      <w:r>
        <w:rPr>
          <w:rFonts w:cs="Century Gothic" w:ascii="Century Gothic" w:hAnsi="Century Gothic"/>
          <w:b/>
          <w:i/>
        </w:rPr>
      </w:r>
    </w:p>
    <w:p>
      <w:pPr>
        <w:pStyle w:val="Normal"/>
        <w:rPr/>
      </w:pPr>
      <w:r>
        <w:rPr>
          <w:rFonts w:cs="Century Gothic" w:ascii="Century Gothic" w:hAnsi="Century Gothic"/>
          <w:b/>
          <w:sz w:val="24"/>
          <w:u w:val="single"/>
        </w:rPr>
        <w:t>Saturday</w:t>
        <w:tab/>
        <w:tab/>
        <w:tab/>
        <w:tab/>
        <w:tab/>
        <w:tab/>
        <w:tab/>
        <w:tab/>
        <w:t>10 January 2009</w:t>
      </w:r>
    </w:p>
    <w:p>
      <w:pPr>
        <w:pStyle w:val="Normal"/>
        <w:jc w:val="both"/>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Whenever the brothers came across a cross or a church, they would bow low and say, “We adore you, O Christ, and we bless you here and in all your churches throughout the world, because, by your holy cross, you have redeemed the world.”  They believed that a place of God was worthy of every honour.  By their habit and actions, people saw them as different from other men.  Still, people did not understand them and constantly asked them which Order they belonged to.  Never tiring from so many questions, Francis would reply that they were poor penitents from Assisi.  They were not trusted, people refusing to give them lodgings in case they robbed them blind on the sly.  In this way the first Franciscans suffered many abus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 xml:space="preserve">Lord, let people mock us and deride us – let us bear all with patient kindnes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Heading2Char">
    <w:name w:val="Heading 2 Char"/>
    <w:basedOn w:val="DefaultParagraphFont"/>
    <w:qFormat/>
    <w:rPr>
      <w:rFonts w:ascii="Century Gothic" w:hAnsi="Century Gothic" w:eastAsia="Times New Roman" w:cs="Century Gothic"/>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3:16:00Z</dcterms:created>
  <dc:creator>Matt</dc:creator>
  <dc:description/>
  <dc:language>en-US</dc:language>
  <cp:lastModifiedBy>Matt</cp:lastModifiedBy>
  <dcterms:modified xsi:type="dcterms:W3CDTF">2009-01-05T00:59:00Z</dcterms:modified>
  <cp:revision>5</cp:revision>
  <dc:subject/>
  <dc:title/>
</cp:coreProperties>
</file>