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 March, 2008</w:t>
      </w:r>
    </w:p>
    <w:p>
      <w:pPr>
        <w:pStyle w:val="Normal"/>
        <w:jc w:val="center"/>
        <w:rPr>
          <w:rFonts w:ascii="Century Gothic" w:hAnsi="Century Gothic" w:cs="Century Gothic"/>
          <w:i/>
          <w:i/>
          <w:sz w:val="24"/>
          <w:szCs w:val="24"/>
        </w:rPr>
      </w:pPr>
      <w:r>
        <w:rPr>
          <w:rFonts w:cs="Century Gothic" w:ascii="Century Gothic" w:hAnsi="Century Gothic"/>
          <w:i/>
          <w:sz w:val="24"/>
          <w:szCs w:val="24"/>
        </w:rPr>
        <w:t>4</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f L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2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at tongue could tell of this man’s compassion for the poor?  He certainly had an inborn kindness, doubled by the piety poured out on him.  Therefore, the soul of Francis melted for the poor, and to those to whom he could not extend a hand, he extended his affection.  Any need, any lack he noticed in anyone, with a rapid change of thought, he turned back to Christ.  In that way, he read the Son of our Poor Lady in every poor person.  As she held him naked in her hands so he carried him naked in his own heart.  Although he had driven away all envy from himself, he immediately envied them and, contending with a rival for poverty, was afraid he would be overcome.   Passing a poor man, Francis said to his companion, “This man’s need brings great shame on us for we have chosen Poverty because of our riches and people say we are the poorest of all for Christ – this man proves it is otherwis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re are always those who are dear to us.  Keep them firmly in our minds and in our hearts, especially the poor and those people who desperately need our help.</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ab/>
        <w:t>3 March</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en Francis was a still a young man living with his parents, he resolved never to deny alms to any poor person begging form him and to give willingly and abundantly.  Francis always gave money to beggars and, if he had no money, he gave them his hat or his shirt or his cloak.  He would purchase things for poor churches and secretly send them to the priest in charge.</w:t>
      </w:r>
    </w:p>
    <w:p>
      <w:pPr>
        <w:pStyle w:val="Normal"/>
        <w:jc w:val="both"/>
        <w:rPr>
          <w:rFonts w:ascii="Century Gothic" w:hAnsi="Century Gothic" w:cs="Century Gothic"/>
        </w:rPr>
      </w:pPr>
      <w:r>
        <w:rPr>
          <w:rFonts w:cs="Century Gothic" w:ascii="Century Gothic" w:hAnsi="Century Gothic"/>
        </w:rPr>
        <w:tab/>
        <w:t xml:space="preserve">When his father was away, he and his mother would eat their meals together.  One evening, Francis loaded down the table with so much food that his mother thought that they would be expecting guests.  When she questioned him, Francis said that all of the food would be given to the poor.  </w:t>
      </w:r>
    </w:p>
    <w:p>
      <w:pPr>
        <w:pStyle w:val="Normal"/>
        <w:jc w:val="both"/>
        <w:rPr>
          <w:rFonts w:ascii="Century Gothic" w:hAnsi="Century Gothic" w:cs="Century Gothic"/>
        </w:rPr>
      </w:pPr>
      <w:r>
        <w:rPr>
          <w:rFonts w:cs="Century Gothic" w:ascii="Century Gothic" w:hAnsi="Century Gothic"/>
        </w:rPr>
        <w:tab/>
        <w:t>His whole heart was intent on seeing the poor, listening to them and giving them alm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it is tempting to be hardhearted and heedless when we are confronted with those who are without or those who are in trouble.  Help us to forget ourselves when we meet the poor and recklessly give all that we can in the name of Jesus Christ, the Liberator.</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ab/>
        <w:t>4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Rocca di Brizio when a poor sick man came to the friary.  Francis commented on his sickness and his nakedness and asked the friars if there was anything they could do.  “It is true, Francis,” said one of the friars, “that he is poor, but perhaps he is poor because his rampant desire for riches has left him this way.”</w:t>
      </w:r>
    </w:p>
    <w:p>
      <w:pPr>
        <w:pStyle w:val="Normal"/>
        <w:jc w:val="both"/>
        <w:rPr>
          <w:rFonts w:ascii="Century Gothic" w:hAnsi="Century Gothic" w:cs="Century Gothic"/>
        </w:rPr>
      </w:pPr>
      <w:r>
        <w:rPr>
          <w:rFonts w:cs="Century Gothic" w:ascii="Century Gothic" w:hAnsi="Century Gothic"/>
        </w:rPr>
        <w:tab/>
        <w:t>Francis was outraged. “Go – strip off your tunic and throw yourself at that poor man’s feet and tell him how you have slandered him and ask him to pray that God will forgive you.”  So the friar did as he was told and went to the poor man for forgiveness.</w:t>
      </w:r>
    </w:p>
    <w:p>
      <w:pPr>
        <w:pStyle w:val="Normal"/>
        <w:jc w:val="both"/>
        <w:rPr>
          <w:rFonts w:ascii="Century Gothic" w:hAnsi="Century Gothic" w:cs="Century Gothic"/>
        </w:rPr>
      </w:pPr>
      <w:r>
        <w:rPr>
          <w:rFonts w:cs="Century Gothic" w:ascii="Century Gothic" w:hAnsi="Century Gothic"/>
        </w:rPr>
        <w:tab/>
        <w:t>“Whenever you see a poor person you ought to consider in whose name he comes, that is, Christ, who came to take on our poverty and weakness.  This man’s poverty is a mirror for us that we should consider the poverty and weakness of our Lord Jesus Christ which he endured in his body for the salvation of the human ra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present in every single person we meet.  However, you are well-disguised in some more than others.  When we are pestered or frustrated by others, let us remember that you are there, urging us to love rather than ange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ab/>
        <w:t>5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was on the road from Siena when he met a poor man.  Francis said to his companion, “Give back to this poor man the mantle [a type of heavy cloak] that rightly belongs to him.”  The friar was confused until Francis said, “For it is rightfully his because he is in greater need than we are.”</w:t>
      </w:r>
    </w:p>
    <w:p>
      <w:pPr>
        <w:pStyle w:val="Normal"/>
        <w:jc w:val="both"/>
        <w:rPr>
          <w:rFonts w:ascii="Century Gothic" w:hAnsi="Century Gothic" w:cs="Century Gothic"/>
        </w:rPr>
      </w:pPr>
      <w:r>
        <w:rPr>
          <w:rFonts w:cs="Century Gothic" w:ascii="Century Gothic" w:hAnsi="Century Gothic"/>
        </w:rPr>
        <w:tab/>
        <w:t>On another occasion at Le Celle in Cortona, Francis gave his brand new mantle to a poor man mourning his wife.  Francis told him to surrender it to noone unless they paid him a good price for it.  So, when the friars went to retrieve the mantle outside the Celle, the poor man refused and ended up making the friars pay to redeem the mantle, just as Francis request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cover ourselves with our possessions like a heavy cloak.  How easy it would be to surrender our mantle of ownership to those more needy.  Help us to come down from our high horse and hand over what is needed most to relieve the suffering of other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ab/>
        <w:t>6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It was winter in Celano visiting the Bishop of Marsi when a poor woman came up to Francis begging for alms.  Without hesitating he unfastened the cloak around his shoulders and gave it to the woman telling her to make a tunic from the cloth.  Greatly surprised, the woman grabbed it and ran off.  Later the poor woman came back to Francis complaining that there was not enough cloth  in his cloak to make a decent tunic.  “Brother,” Francis called to one of the friars, “Give this woman your tunic so that she can finish making her clothing.”  And the two friars joyfully gave the woman everything she asked fo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re is no limit to your generosity.  May we be people of loving generosity and true cheerful giv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7145</wp:posOffset>
            </wp:positionH>
            <wp:positionV relativeFrom="paragraph">
              <wp:posOffset>275590</wp:posOffset>
            </wp:positionV>
            <wp:extent cx="1356360" cy="2326640"/>
            <wp:effectExtent l="0" t="0" r="0" b="0"/>
            <wp:wrapTight wrapText="bothSides">
              <wp:wrapPolygon edited="0">
                <wp:start x="-52" y="0"/>
                <wp:lineTo x="-52" y="21548"/>
                <wp:lineTo x="21600" y="21548"/>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356360" cy="2326640"/>
                    </a:xfrm>
                    <a:prstGeom prst="rect">
                      <a:avLst/>
                    </a:prstGeom>
                  </pic:spPr>
                </pic:pic>
              </a:graphicData>
            </a:graphic>
          </wp:anchor>
        </w:drawing>
      </w:r>
      <w:r>
        <w:rPr>
          <w:rFonts w:cs="Century Gothic" w:ascii="Century Gothic" w:hAnsi="Century Gothic"/>
          <w:b/>
          <w:sz w:val="24"/>
          <w:u w:val="single"/>
        </w:rPr>
        <w:t>Friday</w:t>
        <w:tab/>
        <w:tab/>
        <w:tab/>
        <w:tab/>
        <w:t>Perpetua &amp; Felicity</w:t>
        <w:tab/>
        <w:tab/>
        <w:tab/>
        <w:tab/>
        <w:tab/>
        <w:tab/>
        <w:t>7 March</w:t>
      </w:r>
    </w:p>
    <w:p>
      <w:pPr>
        <w:pStyle w:val="Normal"/>
        <w:jc w:val="center"/>
        <w:rPr>
          <w:rFonts w:ascii="Century Gothic" w:hAnsi="Century Gothic" w:cs="Century Gothic"/>
          <w:i/>
          <w:i/>
          <w:sz w:val="16"/>
        </w:rPr>
      </w:pPr>
      <w:r>
        <w:rPr>
          <w:rFonts w:cs="Century Gothic" w:ascii="Century Gothic" w:hAnsi="Century Gothic"/>
          <w:i/>
          <w:sz w:val="16"/>
        </w:rPr>
        <w:t>Perhaps the most famous of the martyrs are the stories of the noblewoman Perpetua and her slave Felicity who, with three men, were martyred in Carthage in 203.  By rescript, Severus had forbidden any citizen to become Christian.  Perpetua and her household were baptised and, after refusing to apostasize were imprisoned and eventually sent to the amphitheatre where wild cows were released on them for the entertainment of the crowd.  In fact, the men were attacked by wild boars and leopards too.  And, exchanging the kiss of peace with each other, the whole group, severely injured, were executed by swor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the Soul’ by Thomas of Celano)</w:t>
      </w:r>
    </w:p>
    <w:p>
      <w:pPr>
        <w:pStyle w:val="Normal"/>
        <w:jc w:val="both"/>
        <w:rPr>
          <w:rFonts w:ascii="Century Gothic" w:hAnsi="Century Gothic" w:cs="Century Gothic"/>
        </w:rPr>
      </w:pPr>
      <w:r>
        <w:rPr>
          <w:rFonts w:cs="Century Gothic" w:ascii="Century Gothic" w:hAnsi="Century Gothic"/>
        </w:rPr>
        <w:t>The mother of two of the friars came to see Francis one day, asking for alms.  Francis said to Peter of Catanio, “Can we give some alms to our mother?”  for Francis would call the mother of any of the friars his own mother and the mother of all the friars.  Peter said, “There is nothing left to give.”   There was one large New Testament in the chapel – the first book the Order had.  “Give her the New Testament that she may sell it. God would be better pleased with that than by the reading of it.”  So, in an act of charity, the first book belonging to the friars was given freely and lovingly to a poor woman who, herself, had given so much to them.</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b/>
          <w:i/>
        </w:rPr>
        <w:t>Lord, sometimes we don’t spend time in gratitude for the many things given to us.  May we always be alert to the good things done for us and given to aid us in life’s journey and may we return gratitude and appreciation for every small gift.</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291465</wp:posOffset>
            </wp:positionV>
            <wp:extent cx="1714500" cy="2524125"/>
            <wp:effectExtent l="0" t="0" r="0" b="0"/>
            <wp:wrapTight wrapText="bothSides">
              <wp:wrapPolygon edited="0">
                <wp:start x="-120" y="0"/>
                <wp:lineTo x="-120" y="21480"/>
                <wp:lineTo x="21600" y="21480"/>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14500" cy="2524125"/>
                    </a:xfrm>
                    <a:prstGeom prst="rect">
                      <a:avLst/>
                    </a:prstGeom>
                  </pic:spPr>
                </pic:pic>
              </a:graphicData>
            </a:graphic>
          </wp:anchor>
        </w:drawing>
      </w:r>
      <w:r>
        <w:rPr>
          <w:rFonts w:cs="Century Gothic" w:ascii="Century Gothic" w:hAnsi="Century Gothic"/>
          <w:b/>
          <w:sz w:val="24"/>
          <w:u w:val="single"/>
        </w:rPr>
        <w:t>Saturday</w:t>
        <w:tab/>
        <w:tab/>
        <w:tab/>
        <w:tab/>
        <w:tab/>
        <w:tab/>
        <w:tab/>
        <w:tab/>
        <w:tab/>
        <w:tab/>
        <w:t>8 March</w:t>
      </w:r>
    </w:p>
    <w:p>
      <w:pPr>
        <w:pStyle w:val="NormalWeb"/>
        <w:jc w:val="center"/>
        <w:rPr>
          <w:rFonts w:ascii="Century Gothic" w:hAnsi="Century Gothic" w:cs="Century Gothic"/>
          <w:i/>
          <w:i/>
          <w:sz w:val="16"/>
          <w:szCs w:val="16"/>
        </w:rPr>
      </w:pPr>
      <w:r>
        <w:rPr>
          <w:rFonts w:cs="Century Gothic" w:ascii="Century Gothic" w:hAnsi="Century Gothic"/>
          <w:i/>
          <w:sz w:val="16"/>
          <w:szCs w:val="16"/>
        </w:rPr>
        <w:t xml:space="preserve">Born in Portugal in 1495 and dying at only fifty-five years of age, John of God works of charity were famous throughout Europe, not just in Grenada where his principal ministries were performed.  His charity and selflessness extended to widows and orphans, the unemployed, poor students and fallen women.  John of God would bear on his shoulders those who could not walk, would spend the night with those who were surely destined to die alone and, it is told, would exchange his cloak with that of the dispossessed at every opportunity.  Under the secrecy of darkness, John of God would go about begging for the materials he needed for his healing ministry and attend to the dying during the day.  He died from pneumonia that was contracted as a result of trying (in vain) to save a young man from drowning.  He founded the Order of Hospitallers and is the patron of the dying..  </w:t>
      </w:r>
    </w:p>
    <w:p>
      <w:pPr>
        <w:pStyle w:val="Normal"/>
        <w:jc w:val="both"/>
        <w:rPr>
          <w:rFonts w:ascii="Century Gothic" w:hAnsi="Century Gothic" w:cs="Century Gothic"/>
          <w:i/>
          <w:i/>
          <w:sz w:val="16"/>
          <w:szCs w:val="16"/>
        </w:rPr>
      </w:pPr>
      <w:r>
        <w:rPr>
          <w:rFonts w:eastAsia="Century Gothic" w:cs="Century Gothic" w:ascii="Century Gothic" w:hAnsi="Century Gothic"/>
          <w:i/>
          <w:sz w:val="16"/>
          <w:szCs w:val="16"/>
        </w:rPr>
        <w:t xml:space="preserve"> </w:t>
      </w:r>
      <w:r>
        <w:rPr>
          <w:rFonts w:cs="Century Gothic" w:ascii="Century Gothic" w:hAnsi="Century Gothic"/>
          <w:i/>
          <w:sz w:val="16"/>
          <w:szCs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en Francis was being treated for the diseased of his eyes, a woman from Machilone suffering the same complaint came to see the doctor.  Nudging his Guardian, Francis said, “We must return what belongs to someone else.  We must give this poor woman this mantle we have here that she had lent us.”  But the Guardian exclaimed, “Brother, this mantle is mine and no one lent it to me!  Use it for as long as you like, but when you have finished with it, return it to me.”  But, obviously, Francis reminded the Guardian of how generous he was and how courteous.  Taking the mantle, Francis went to the doctor’s servant.  “Take this mantle and twelve loaves of bread and give it to that lady over there, thanking her for the loan.”  But the woman thought she was being made mock of and said, “Leave me in peace, you and your mantle!”  After a while, she saw that the gift was genuine and, fearing it would be taken from her, took it quickly, forgetting about her eye complaint.</w:t>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do we count the cost of the gifts we can freely give to those in need?  Are we penny-pinching and sour-faced when it comes to alms-giving.  May this lent be a time when we are foolish in our generosity, daring to be an embarrassment in order to take the shame away from another.</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0:12:00Z</dcterms:created>
  <dc:creator>staff</dc:creator>
  <dc:description/>
  <cp:keywords/>
  <dc:language>en-US</dc:language>
  <cp:lastModifiedBy>Carl Schafer</cp:lastModifiedBy>
  <cp:lastPrinted>2006-02-12T12:25:00Z</cp:lastPrinted>
  <dcterms:modified xsi:type="dcterms:W3CDTF">2008-03-02T21:53: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